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 «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ОАО «ВНИПИнефть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куп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(указать имя и должность),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от 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 (указать имя и должность)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____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от ________________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заключили настоящее Приложение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именуемое в дальнейшем Приложение) к Договору №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 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. (именуемый в дальнейшем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льнейшем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Продавц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овместно именуются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а по отдельности «</w:t>
      </w:r>
      <w:r>
        <w:rPr>
          <w:rFonts w:cs="Times New Roman" w:ascii="Times New Roman" w:hAnsi="Times New Roman"/>
          <w:b/>
          <w:sz w:val="24"/>
          <w:szCs w:val="24"/>
        </w:rPr>
        <w:t>Сторона</w:t>
      </w:r>
      <w:r>
        <w:rPr>
          <w:rFonts w:cs="Times New Roman" w:ascii="Times New Roman" w:hAnsi="Times New Roman"/>
          <w:sz w:val="24"/>
          <w:szCs w:val="24"/>
        </w:rPr>
        <w:t xml:space="preserve">». Принимая во внимание то, что Поставщик является нерезидентом, Стороны заключили настояще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целью соблюдения законодательства Российской Федерации в отношении нерезидентов.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ЕЖИ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латежи по Договору будут произведены Покупателем Поставщику в 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лларах СШ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ледующим образом:</w:t>
      </w:r>
    </w:p>
    <w:p>
      <w:pPr>
        <w:pStyle w:val="Style16"/>
        <w:ind w:left="0" w:firstLine="851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00 % стоимости Товара, оплачиваются путем перечисления Покупателем денежных средств на счет Поставщика в течение 60 календарных дней с даты поставки в пункт назначения, подтвержденной штампом ж/д станции назначения на Международной Железнодорожной  накладной при условии предоставления Покупателю документов, указанных в п.1.2. настоящего  Приложения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лата осуществляется после предоставления Покупателю следующих документов на английском и русском язык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0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пии международной железнодорожной накладной, выписанной на имя грузополучателя, со штампом станции назначения о прибытии гру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инспекции производителя (Один оригинал и три коп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веренным переводом на русский язы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ерческий счет (Один оригинал и три коп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веренным переводом на русский язы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аковочный Лист (Один оригинал и три коп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веренным переводом на русский язы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качества производителя (Один оригинал и три коп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веренным переводом на русский язы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происхождения ТОВАРА (Один оригинал и три коп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веренным переводом на русский язык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ки товара, оформленный в соответствии с п. 7.3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/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купатель не выплачивает и не компенсирует Поставщику, его сотрудникам и субподрядчикам, а также не несет ответственности за исчисление и уплату Поставщиком, его сотрудниками и субподрячиками любых налогов, которые Поставщик, его сотрудники и субподрядчики обязаны или могут быть обязаны выплачивать в соответствии с законодательством страны своего нахождения или учреждения, а также от осуществления деятельности в Российской Федерации.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Товаров, приобретаемых Покупателем по настоящему договору, подлежит обложению налогом на добавленную стоимость (НДС) или налогом с доходов от источников в РФ, то применяются следующие полож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предъявляемых документах на оплату сумма НДС выделяется отдельной строко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на дату платежа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едоставит </w:t>
      </w:r>
      <w:r>
        <w:rPr>
          <w:rFonts w:cs="Times New Roman" w:ascii="Times New Roman" w:hAnsi="Times New Roman"/>
          <w:sz w:val="24"/>
          <w:szCs w:val="24"/>
        </w:rPr>
        <w:t>Покупател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отариально заверенную копию свидетельства о постановке на налоговый учет в РФ (оформленную не ранее чем в предшествующем календарном году), то </w:t>
      </w:r>
      <w:r>
        <w:rPr>
          <w:rFonts w:cs="Times New Roman" w:ascii="Times New Roman" w:hAnsi="Times New Roman"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spacing w:val="-3"/>
          <w:sz w:val="24"/>
          <w:szCs w:val="24"/>
        </w:rPr>
        <w:t>не удерживает при перечислении платежа НДС</w:t>
      </w:r>
    </w:p>
    <w:p>
      <w:pPr>
        <w:pStyle w:val="Style16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на дату платежа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 предоставит </w:t>
      </w:r>
      <w:r>
        <w:rPr>
          <w:rFonts w:cs="Times New Roman" w:ascii="Times New Roman" w:hAnsi="Times New Roman"/>
          <w:sz w:val="24"/>
          <w:szCs w:val="24"/>
        </w:rPr>
        <w:t>Покупател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ышеуказанные документы, то </w:t>
      </w:r>
      <w:r>
        <w:rPr>
          <w:rFonts w:cs="Times New Roman" w:ascii="Times New Roman" w:hAnsi="Times New Roman"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держивает и перечисляет в бюджет НДС из суммы, подлежащей оплате </w:t>
      </w:r>
      <w:r>
        <w:rPr>
          <w:rFonts w:cs="Times New Roman" w:ascii="Times New Roman" w:hAnsi="Times New Roman"/>
          <w:sz w:val="24"/>
          <w:szCs w:val="24"/>
        </w:rPr>
        <w:t>Поставщику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ход, получаемый Поставщиком, подлежит обложению налогом с доходов от источников в РФ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на дату платежа </w:t>
      </w:r>
      <w:r>
        <w:rPr>
          <w:rFonts w:cs="Times New Roman" w:ascii="Times New Roman" w:hAnsi="Times New Roman"/>
          <w:sz w:val="24"/>
          <w:szCs w:val="24"/>
        </w:rPr>
        <w:t>Поставщи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едоставит </w:t>
      </w:r>
      <w:r>
        <w:rPr>
          <w:rFonts w:cs="Times New Roman" w:ascii="Times New Roman" w:hAnsi="Times New Roman"/>
          <w:sz w:val="24"/>
          <w:szCs w:val="24"/>
        </w:rPr>
        <w:t>Покупател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отариально заверенную копию свидетельства о постановке на налоговый учет в РФ (оформленную не ранее чем в предшествующем календарном году), то </w:t>
      </w:r>
      <w:r>
        <w:rPr>
          <w:rFonts w:cs="Times New Roman" w:ascii="Times New Roman" w:hAnsi="Times New Roman"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spacing w:val="-3"/>
          <w:sz w:val="24"/>
          <w:szCs w:val="24"/>
        </w:rPr>
        <w:t>не удерживает при перечислении платежа налог с доходов от источников в РФ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вец предоставит Покупателю оригинальное свидетельство о регистрации Продавца в налоговых органах иностранного государства, с которым Российская Федерация заключила Соглашение об избежании двойного налогообложения, заверенное компетентным органом по месту регистрации и его нотариально заверенный перевод, до первой выплаты в адрес Продавца. Свидетельство о регистрации должно быть датировано не ранее 1 января года, в котором осуществляется выплата дохода, и с указанием его срока действия. В случае непредставления свидетельства Покупатель удерживает и уплачивает в бюджет Российской Федерации сумму налога на доход иностранного юридического лица у источника его образования по ставке 20% от суммы дохода и не производит компенсацию уплаченного налог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УВЕДОМЛЕНИЯ О ПОСТАВКЕ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оставщик сообщает Покупателю о готовности Товара  к отгрузке с завода изготовителя и направляет проекты коммерческого инвойса и упаковочного листа для согласова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 течение 3 (трех) календарных дней с даты отгрузки Товара морским или железнодорожным транспортом с завода изготовителя  Поставщик  сообщает  описание и  вес нетто, отгруженного Товара и направляет копии коммерческого инвойса и упаковочного листа по электронной почте.</w:t>
      </w:r>
    </w:p>
    <w:p>
      <w:pPr>
        <w:pStyle w:val="Normal"/>
        <w:spacing w:lineRule="auto" w:line="240" w:before="12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 Поставщик сообщает Покупателю не позднее двух (2) рабочих дней с момента отгрузки из порта/станции пограничного перехода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[указать пункт отгрузки]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следующую информацию об отгруженном Товаре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мера  вагонов и дату отправления из порта/станции пограничного перехода; (С завода изготовителя отгрузка может быть осуществлена и морским транспортом по коносаменту.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исание, брутто и нетто вес Товар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иблизительное время прибытия на станцию назначени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 Copy 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_________________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_________________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 Не поздне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  <w:t>3 (трех) дней</w:t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сле отгрузки  Товара, Поставщик направляет Покупателю по адресу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  <w:t>________________________</w:t>
      </w:r>
      <w:r>
        <w:rPr>
          <w:rFonts w:cs="Times New Roman" w:ascii="Times New Roman" w:hAnsi="Times New Roman"/>
          <w:b/>
          <w:spacing w:val="-1"/>
          <w:sz w:val="24"/>
          <w:szCs w:val="24"/>
          <w:highlight w:val="lightGray"/>
          <w:lang w:val="en-US" w:eastAsia="en-US"/>
        </w:rPr>
      </w:r>
      <w:r>
        <w:rPr>
          <w:sz w:val="24"/>
          <w:spacing w:val="-1"/>
          <w:b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ресс - почтой документы указанные в п. 1.2. настоящего Приложения.</w:t>
      </w:r>
    </w:p>
    <w:p>
      <w:pPr>
        <w:pStyle w:val="Normal"/>
        <w:spacing w:lineRule="auto" w:line="240" w:before="0" w:after="0"/>
        <w:ind w:left="34" w:right="3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также обязуется до поставки Товара за свой счет получить все сертификаты, разрешения и лицензии необходимые для таможенного оформления и использования  Товара на территории РФ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редоставления неполных, неправильно оформленных вышеуказанных документов, или их несвоевременного предоставления, Поставщик возмещает Покупателю все расходы, которые могут возникнуть у Покупателя  в этой связи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ТРЕБОВАНИЯ ПО СОБЛЮДЕНИЮ МИГРАЦИОННОГО ЗАКОНОДАТЕЛЬСТ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1. При исполнении своих обязательств по настоящему Договору </w:t>
      </w:r>
      <w:r>
        <w:rPr>
          <w:rFonts w:cs="Times New Roman" w:ascii="Times New Roman" w:hAnsi="Times New Roman"/>
          <w:i/>
          <w:iCs/>
          <w:sz w:val="24"/>
          <w:szCs w:val="24"/>
        </w:rPr>
        <w:t>Поставщ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язуется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rFonts w:cs="Times New Roman" w:ascii="Times New Roman" w:hAnsi="Times New Roman"/>
          <w:i/>
          <w:iCs/>
          <w:sz w:val="24"/>
          <w:szCs w:val="24"/>
        </w:rPr>
        <w:t>Поставщиком</w:t>
      </w:r>
      <w:r>
        <w:rPr>
          <w:rFonts w:cs="Times New Roman" w:ascii="Times New Roman" w:hAnsi="Times New Roman"/>
          <w:iCs/>
          <w:sz w:val="24"/>
          <w:szCs w:val="24"/>
        </w:rPr>
        <w:t xml:space="preserve"> для выполнения обязательств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случае нарушения установленных настоящим пунктом обязательств </w:t>
      </w:r>
      <w:r>
        <w:rPr>
          <w:rFonts w:cs="Times New Roman" w:ascii="Times New Roman" w:hAnsi="Times New Roman"/>
          <w:i/>
          <w:iCs/>
          <w:sz w:val="24"/>
          <w:szCs w:val="24"/>
        </w:rPr>
        <w:t>Поставщик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язуется возместить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ю</w:t>
      </w:r>
      <w:r>
        <w:rPr>
          <w:rFonts w:cs="Times New Roman" w:ascii="Times New Roman" w:hAnsi="Times New Roman"/>
          <w:iCs/>
          <w:sz w:val="24"/>
          <w:szCs w:val="24"/>
        </w:rPr>
        <w:t xml:space="preserve"> все расходы и убытки, понесенные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ем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связи с этим, в том числе связанные с привлече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я</w:t>
      </w:r>
      <w:r>
        <w:rPr>
          <w:rFonts w:cs="Times New Roman" w:ascii="Times New Roman" w:hAnsi="Times New Roman"/>
          <w:iCs/>
          <w:sz w:val="24"/>
          <w:szCs w:val="24"/>
        </w:rPr>
        <w:t xml:space="preserve"> к административной ответственност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вправе запретить доступ на территорию объектов, принадлежащих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ю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 находящихся под контролем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, иностранным гражданам и лицам без гражданства, привлекаемым </w:t>
      </w:r>
      <w:r>
        <w:rPr>
          <w:rFonts w:cs="Times New Roman" w:ascii="Times New Roman" w:hAnsi="Times New Roman"/>
          <w:i/>
          <w:sz w:val="24"/>
          <w:szCs w:val="24"/>
        </w:rPr>
        <w:t>Поставщиком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 обязательств по  настоящему договору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>Покупателе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ут выявлено, что использование </w:t>
      </w:r>
      <w:r>
        <w:rPr>
          <w:rFonts w:cs="Times New Roman" w:ascii="Times New Roman" w:hAnsi="Times New Roman"/>
          <w:i/>
          <w:sz w:val="24"/>
          <w:szCs w:val="24"/>
        </w:rPr>
        <w:t>Поставщиком</w:t>
      </w:r>
      <w:r>
        <w:rPr>
          <w:rFonts w:cs="Times New Roman" w:ascii="Times New Roman" w:hAnsi="Times New Roman"/>
          <w:sz w:val="24"/>
          <w:szCs w:val="24"/>
        </w:rPr>
        <w:t xml:space="preserve"> труда указанных лиц нарушает миграционное законодательство. При этом указанный запрет не освобождает </w:t>
      </w:r>
      <w:r>
        <w:rPr>
          <w:rFonts w:cs="Times New Roman" w:ascii="Times New Roman" w:hAnsi="Times New Roman"/>
          <w:i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обязательств </w:t>
      </w:r>
      <w:r>
        <w:rPr>
          <w:rFonts w:cs="Times New Roman" w:ascii="Times New Roman" w:hAnsi="Times New Roman"/>
          <w:i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 xml:space="preserve">.  В этом случае </w:t>
      </w:r>
      <w:r>
        <w:rPr>
          <w:rFonts w:cs="Times New Roman" w:ascii="Times New Roman" w:hAnsi="Times New Roman"/>
          <w:i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своими силами и за свой счет устранить обстоятельства, препятствующие исполнению обязательств по настоящему Договору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ение к условиям указанным в разделе 8 Договора Сторона Поставщик несет следующую ответственность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или ненадлежащего исполнения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аименование контрагент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договора, влекущих нарушение требований валютного законодательства, если такие нарушения возникли по вин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аименование контрагент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 он выплачивает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штраф в размере 0,1% от суммы сделки и компенсируе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бытки, понесенные в связи с применением административных наказаний, наложенных уполномоченными органами, включая, но не ограничиваясь, суммы наложенных н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штрафов, уплаченных или подлежащих уплате на основании вынесенного постановления за нарушение требований валютного законодательства в соответствии с  законодательством Российской  Федерации  об административных правонарушениях. Указанные убытки должны быть выплачены в течение семи дней с момента получения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аименование контрагент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исьменного требования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его уплате или может быть удержан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 сумм, выплаченных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аименование контрагент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пользу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наименование Общества Группы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о настоящему договору</w:t>
      </w:r>
      <w:r>
        <w:rPr>
          <w:sz w:val="20"/>
          <w:szCs w:val="20"/>
        </w:rPr>
        <w:t>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РУГИЕ УСЛОВИЯ</w:t>
      </w:r>
    </w:p>
    <w:p>
      <w:pPr>
        <w:pStyle w:val="Style16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риложение и Договор с другими приложениями и Дополнениями составляются в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ех двуязычных оригиналах на русском и английском языках:  один для  Поставщика, два для Покупател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 случае разночтений русский текст имеет пре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1"/>
        <w:gridCol w:w="4191"/>
      </w:tblGrid>
      <w:tr>
        <w:trPr/>
        <w:tc>
          <w:tcPr>
            <w:tcW w:w="1043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рон</w:t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TextBody"/>
              <w:snapToGrid w:val="false"/>
              <w:spacing w:before="0" w:after="120"/>
              <w:ind w:right="8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5591" w:type="dxa"/>
            <w:tcBorders/>
          </w:tcPr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  <w:bookmarkStart w:id="0" w:name="ТекстовоеПоле145"/>
            <w:bookmarkStart w:id="1" w:name="ТекстовоеПоле145"/>
            <w:bookmarkEnd w:id="1"/>
          </w:p>
          <w:p>
            <w:pPr>
              <w:pStyle w:val="TextBody"/>
              <w:spacing w:before="0" w:after="120"/>
              <w:ind w:right="8" w:hanging="0"/>
              <w:jc w:val="both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2" w:name="ТекстовоеПоле145"/>
            <w:bookmarkEnd w:id="2"/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fldChar w:fldCharType="begin">
                <w:ffData>
                  <w:name w:val="ТекстовоеПоле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4191" w:type="dxa"/>
            <w:tcBorders/>
          </w:tcPr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120"/>
              <w:ind w:right="8" w:hanging="0"/>
              <w:jc w:val="both"/>
              <w:rPr/>
            </w:pPr>
            <w:r>
              <w:fldChar w:fldCharType="begin">
                <w:ffData>
                  <w:name w:val="ТекстовоеПоле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fldChar w:fldCharType="begin">
                <w:ffData>
                  <w:name w:val="ТекстовоеПоле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ullet1">
    <w:name w:val="Bullet 1"/>
    <w:basedOn w:val="Normal"/>
    <w:qFormat/>
    <w:pPr>
      <w:widowControl w:val="false"/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1:00Z</dcterms:created>
  <dc:creator>pozdnova</dc:creator>
  <dc:description/>
  <cp:keywords/>
  <dc:language>en-US</dc:language>
  <cp:lastModifiedBy>Елена В. Куприянова</cp:lastModifiedBy>
  <dcterms:modified xsi:type="dcterms:W3CDTF">2017-09-13T07:50:00Z</dcterms:modified>
  <cp:revision>7</cp:revision>
  <dc:subject/>
  <dc:title/>
</cp:coreProperties>
</file>