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полнение 2 к Приложению №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_______ от 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9" w:firstLine="548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АО «ВНИПИнефть»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именуемое в дальнейшем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«Заказчик»,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 лице Генерального директора Сергеева Дениса Анатольевича, действующего на основании Устава, с одной стороны, и _______________________, именуемое в дальнейшем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«Исполнитель»,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 лице  ______________________, 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действующего на основании </w:t>
      </w:r>
      <w:r>
        <w:rPr>
          <w:rFonts w:eastAsia="Calibri" w:cs="Arial" w:ascii="Arial" w:hAnsi="Arial"/>
          <w:sz w:val="22"/>
          <w:szCs w:val="22"/>
          <w:lang w:eastAsia="en-US"/>
        </w:rPr>
        <w:t>_____________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с другой стороны, вместе именуемые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«Стороны»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заключили </w:t>
      </w:r>
      <w:r>
        <w:rPr>
          <w:rFonts w:eastAsia="Calibri" w:cs="Arial" w:ascii="Arial" w:hAnsi="Arial"/>
          <w:spacing w:val="-1"/>
          <w:sz w:val="22"/>
          <w:szCs w:val="22"/>
          <w:lang w:eastAsia="en-US"/>
        </w:rPr>
        <w:t>настоящее Дополнение 2 к Приложению № 3 к Д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оговору № _____________________ </w:t>
      </w:r>
      <w:r>
        <w:rPr>
          <w:rFonts w:eastAsia="Calibri" w:cs="Arial" w:ascii="Arial" w:hAnsi="Arial"/>
          <w:spacing w:val="-1"/>
          <w:sz w:val="22"/>
          <w:szCs w:val="22"/>
          <w:lang w:eastAsia="en-US"/>
        </w:rPr>
        <w:t xml:space="preserve">о нижеследующем: </w:t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spacing w:val="-1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ind w:firstLine="567"/>
        <w:jc w:val="center"/>
        <w:rPr>
          <w:rFonts w:eastAsia="Arial"/>
          <w:b/>
          <w:b/>
          <w:bCs/>
          <w:sz w:val="24"/>
          <w:szCs w:val="18"/>
          <w:lang w:eastAsia="en-US"/>
        </w:rPr>
      </w:pPr>
      <w:r>
        <w:rPr>
          <w:rFonts w:eastAsia="Arial"/>
          <w:b/>
          <w:bCs/>
          <w:sz w:val="24"/>
          <w:szCs w:val="18"/>
          <w:lang w:eastAsia="en-US"/>
        </w:rPr>
        <w:t>ШТРАФЫ ЗА НАРУШЕНИЯ В ОБЛАСТИ ПБОТОС</w:t>
      </w:r>
    </w:p>
    <w:p>
      <w:pPr>
        <w:pStyle w:val="Normal"/>
        <w:widowControl w:val="false"/>
        <w:ind w:firstLine="567"/>
        <w:jc w:val="center"/>
        <w:rPr>
          <w:rFonts w:eastAsia="Arial"/>
          <w:b/>
          <w:b/>
          <w:bCs/>
          <w:sz w:val="24"/>
          <w:szCs w:val="18"/>
          <w:lang w:eastAsia="en-US"/>
        </w:rPr>
      </w:pPr>
      <w:r>
        <w:rPr>
          <w:rFonts w:eastAsia="Arial"/>
          <w:b/>
          <w:bCs/>
          <w:sz w:val="24"/>
          <w:szCs w:val="18"/>
          <w:lang w:eastAsia="en-US"/>
        </w:rPr>
      </w:r>
    </w:p>
    <w:p>
      <w:pPr>
        <w:pStyle w:val="Normal"/>
        <w:widowControl w:val="false"/>
        <w:ind w:firstLine="567"/>
        <w:rPr>
          <w:rFonts w:eastAsia="Arial"/>
          <w:sz w:val="24"/>
          <w:szCs w:val="18"/>
          <w:lang w:eastAsia="en-US"/>
        </w:rPr>
      </w:pPr>
      <w:r>
        <w:rPr>
          <w:rFonts w:eastAsia="Arial"/>
          <w:sz w:val="24"/>
          <w:szCs w:val="18"/>
          <w:lang w:eastAsia="en-US"/>
        </w:rPr>
        <w:t>Нижеуказанные штрафы применяются в случае нарушений в области ПБОТОС, допущенных ИСПОЛНИТЕЛЕМ, субподрядчиком(ами) третьими лицами, привлеченными</w:t>
        <w:br/>
        <w:t>ИСПОЛНИТЕЛЕМ для выполнения работ/услуг.</w:t>
      </w:r>
    </w:p>
    <w:p>
      <w:pPr>
        <w:pStyle w:val="Normal"/>
        <w:widowControl w:val="false"/>
        <w:ind w:firstLine="567"/>
        <w:rPr>
          <w:rFonts w:ascii="Arial" w:hAnsi="Arial" w:eastAsia="Arial" w:cs="Arial"/>
          <w:sz w:val="22"/>
          <w:szCs w:val="18"/>
          <w:lang w:eastAsia="en-US"/>
        </w:rPr>
      </w:pPr>
      <w:r>
        <w:rPr>
          <w:rFonts w:eastAsia="Arial" w:cs="Arial" w:ascii="Arial" w:hAnsi="Arial"/>
          <w:sz w:val="22"/>
          <w:szCs w:val="18"/>
          <w:lang w:eastAsia="en-US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153"/>
        <w:gridCol w:w="696"/>
        <w:gridCol w:w="763"/>
        <w:gridCol w:w="739"/>
        <w:gridCol w:w="787"/>
        <w:gridCol w:w="744"/>
        <w:gridCol w:w="749"/>
      </w:tblGrid>
      <w:tr>
        <w:trPr>
          <w:trHeight w:val="4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6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п.п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Цена договора с учетом НДС, тыс. руб.</w:t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</w:r>
          </w:p>
        </w:tc>
        <w:tc>
          <w:tcPr>
            <w:tcW w:w="41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&lt;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-</w:t>
            </w:r>
          </w:p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-</w:t>
              <w:br/>
              <w:t>2 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 000-</w:t>
              <w:br/>
              <w:t>20 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1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 000</w:t>
              <w:br/>
              <w:t>50 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&gt;50</w:t>
            </w:r>
          </w:p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000</w:t>
            </w:r>
          </w:p>
        </w:tc>
      </w:tr>
      <w:tr>
        <w:trPr>
          <w:trHeight w:val="686" w:hRule="exact"/>
        </w:trPr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</w:r>
          </w:p>
        </w:tc>
        <w:tc>
          <w:tcPr>
            <w:tcW w:w="41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умма штрафа, взыскиваемого за каждое</w:t>
              <w:br/>
              <w:t>выявленное нарушение (тыс. руб.)</w:t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left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 xml:space="preserve">   </w:t>
            </w: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b/>
                <w:b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8</w:t>
            </w:r>
          </w:p>
        </w:tc>
      </w:tr>
      <w:tr>
        <w:trPr>
          <w:trHeight w:val="13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 требований нормативных актов</w:t>
              <w:br/>
              <w:t>в области промышленной безопасности,</w:t>
              <w:br/>
              <w:t>охраны труда, охраны окружающей среды</w:t>
              <w:br/>
              <w:t>(за исключением нарушений,</w:t>
              <w:br/>
              <w:t>предусмотренных отдельными пунктами</w:t>
              <w:br/>
              <w:t>настоящего Перечн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</w:tr>
      <w:tr>
        <w:trPr>
          <w:trHeight w:val="9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есоблюдение требований пожарной</w:t>
              <w:br/>
              <w:t>безопасности (за исключением нарушений,</w:t>
              <w:br/>
              <w:t>предусмотренных п.п. 3 и 4 настоящего</w:t>
              <w:br/>
              <w:t>Перечн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</w:tr>
      <w:tr>
        <w:trPr>
          <w:trHeight w:val="14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 требований промышленной</w:t>
              <w:br/>
              <w:t>и/или пожарной безопасности, повлекшее</w:t>
              <w:br/>
              <w:t>возникновение аварии и/или</w:t>
              <w:br/>
              <w:t>пожара/загорания и/или уничтожение или</w:t>
              <w:br/>
              <w:t>повреждение имущества Заказчика</w:t>
              <w:br/>
              <w:t>(независимо от титула владени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</w:tr>
      <w:tr>
        <w:trPr>
          <w:trHeight w:val="11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 требований промышленной</w:t>
              <w:br/>
              <w:t>и/или пожарной безопасности, повлекшее</w:t>
              <w:br/>
              <w:t>возникновение аварии и/или пожара и</w:t>
              <w:br/>
              <w:t>причинение тяжкого вреда здоровью или</w:t>
              <w:br/>
              <w:t>смерть челове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0</w:t>
            </w:r>
          </w:p>
        </w:tc>
      </w:tr>
      <w:tr>
        <w:trPr>
          <w:trHeight w:val="22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еисполнение в установленный срок</w:t>
              <w:br/>
              <w:t>предписаний федерального надзорного</w:t>
              <w:br/>
              <w:t>органа и/или Заказчика в области</w:t>
              <w:br/>
              <w:t>промышленной и пожарной безопасности,</w:t>
              <w:br/>
              <w:t>охраны труда и окружающей среды, в том</w:t>
              <w:br/>
              <w:t>числе мероприятий, разработанных по</w:t>
              <w:br/>
              <w:t>результатам расследования происшествий</w:t>
              <w:br/>
              <w:t>(включая указанные в информационных</w:t>
              <w:br/>
              <w:t>листках «Молния», «Уроки, извлеченные из происшествий».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</w:tr>
      <w:tr>
        <w:trPr>
          <w:trHeight w:val="17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окрытие информации об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авариях/пожарах/инцидентах/несчастных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луча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250</w:t>
            </w:r>
          </w:p>
        </w:tc>
      </w:tr>
    </w:tbl>
    <w:p>
      <w:pPr>
        <w:pStyle w:val="Normal"/>
        <w:widowControl w:val="false"/>
        <w:ind w:firstLine="567"/>
        <w:rPr>
          <w:rFonts w:eastAsia="Arial"/>
          <w:sz w:val="24"/>
          <w:szCs w:val="18"/>
          <w:lang w:eastAsia="en-US"/>
        </w:rPr>
      </w:pPr>
      <w:r>
        <w:rPr>
          <w:rFonts w:eastAsia="Arial"/>
          <w:sz w:val="24"/>
          <w:szCs w:val="18"/>
          <w:lang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158"/>
        <w:gridCol w:w="701"/>
        <w:gridCol w:w="763"/>
        <w:gridCol w:w="744"/>
        <w:gridCol w:w="782"/>
        <w:gridCol w:w="744"/>
        <w:gridCol w:w="10"/>
        <w:gridCol w:w="749"/>
      </w:tblGrid>
      <w:tr>
        <w:trPr>
          <w:trHeight w:val="12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6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Уведомление об</w:t>
            </w:r>
          </w:p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авариях/пожарах/инцидентах/несчастных</w:t>
              <w:br/>
              <w:t>случаях с опозданием более чем на 24 часа</w:t>
              <w:br/>
              <w:t>с момента их обнару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50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епредставление, предоставление с</w:t>
              <w:br/>
              <w:t>просрочкой более 1 суток отчета(тов), в</w:t>
              <w:br/>
              <w:t>области ПБОТОС, предусмотренных</w:t>
              <w:br/>
              <w:t>Договор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3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40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Инциденты, аварии на объектах</w:t>
              <w:br/>
              <w:t>энергохозяйства, приведшие к отключению</w:t>
              <w:br/>
              <w:t>энергопотребителей/ повреждению</w:t>
              <w:br/>
              <w:t>энергооборудования, происшедшие по вине</w:t>
              <w:br/>
              <w:t>Подрядной/субподрядной организации на</w:t>
              <w:br/>
              <w:t>объектах и лицензионных участках</w:t>
              <w:br/>
              <w:t>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00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Инциденты, аварии на объектах</w:t>
              <w:br/>
              <w:t>энергохозяйства, не приведшие к</w:t>
              <w:br/>
              <w:t>отключению энергопотребителей,</w:t>
              <w:br/>
              <w:t>повреждению энергооборудования,</w:t>
              <w:br/>
              <w:t>происшедшие по вине</w:t>
              <w:br/>
              <w:t>Подрядной/субподрядной организации на</w:t>
              <w:br/>
              <w:t>объектах и лицензионных участках</w:t>
              <w:br/>
              <w:t>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00</w:t>
            </w:r>
          </w:p>
        </w:tc>
      </w:tr>
      <w:tr>
        <w:trPr>
          <w:trHeight w:val="257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Механическое повреждение воздушных</w:t>
              <w:br/>
              <w:t>линий электропередач и/или подземных</w:t>
              <w:br/>
              <w:t>линий электропередач, происшедшее по</w:t>
              <w:br/>
              <w:t>вине Подрядной/субподрядной</w:t>
              <w:br/>
              <w:t>организации на объектах и лицензионных</w:t>
              <w:br/>
              <w:t>участках Заказчика. Обрыв воздушных</w:t>
              <w:br/>
              <w:t>линий электропередач и токопроводов,</w:t>
              <w:br/>
              <w:t>наезд транспортных средств, специальной и</w:t>
              <w:br/>
              <w:t>строительной техники на опору ЛЭП.</w:t>
              <w:br/>
              <w:t>Обрыв подземных линий электропередач и</w:t>
              <w:br/>
              <w:t>токопроводов.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0</w:t>
            </w:r>
          </w:p>
        </w:tc>
      </w:tr>
      <w:tr>
        <w:trPr>
          <w:trHeight w:val="18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Механическое повреждение наземных</w:t>
              <w:br/>
              <w:t>и/или подземных коммуникаций (в том</w:t>
              <w:br/>
              <w:t>числе трубопроводов, емкостей),</w:t>
              <w:br/>
              <w:t>приведшее к их разгерметизации,</w:t>
              <w:br/>
              <w:t>происшедшее по вине</w:t>
              <w:br/>
              <w:t>Подрядной/субподрядной организации на</w:t>
              <w:br/>
              <w:t>объектах и лицензионных участках</w:t>
              <w:br/>
              <w:t>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800</w:t>
            </w:r>
          </w:p>
        </w:tc>
      </w:tr>
      <w:tr>
        <w:trPr>
          <w:trHeight w:val="18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Механическое повреждение наземных</w:t>
              <w:br/>
              <w:t>и/или подземных коммуникаций (в том</w:t>
              <w:br/>
              <w:t>числе трубопроводов, емкостей), не</w:t>
              <w:br/>
              <w:t>приведшее к их разгерметизации,</w:t>
              <w:br/>
              <w:t>происшедшее по вине Подрядной/субподрядной организации на</w:t>
              <w:br/>
              <w:t>производственных объектах и</w:t>
              <w:br/>
              <w:t>лицензионных участках 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</w:tr>
      <w:tr>
        <w:trPr>
          <w:trHeight w:val="14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Выполнение работ</w:t>
            </w:r>
          </w:p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Подрядной/субподрядной организацией без</w:t>
              <w:br/>
              <w:t>оформления разрешительных документов,</w:t>
              <w:br/>
              <w:t>согласованных Заказчиком (разрешение на</w:t>
              <w:br/>
              <w:t>производство работ, акт-допуск, наряд-</w:t>
              <w:br/>
              <w:t>допуск и др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8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0</w:t>
            </w:r>
          </w:p>
        </w:tc>
      </w:tr>
      <w:tr>
        <w:trPr>
          <w:trHeight w:val="14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амовольное возобновление работ,</w:t>
              <w:br/>
              <w:t>выполнение которых было приостановлено</w:t>
              <w:br/>
              <w:t>представителем федерального надзорного</w:t>
              <w:br/>
              <w:t>органа и/или 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76" w:before="0" w:after="200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57545" cy="5669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6"/>
                              <w:gridCol w:w="4153"/>
                              <w:gridCol w:w="701"/>
                              <w:gridCol w:w="763"/>
                              <w:gridCol w:w="744"/>
                              <w:gridCol w:w="782"/>
                              <w:gridCol w:w="744"/>
                              <w:gridCol w:w="754"/>
                            </w:tblGrid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Нарушение требований по организации</w:t>
                                    <w:br/>
                                    <w:t>безопасного проведения работ повышенной</w:t>
                                    <w:br/>
                                    <w:t>опасности (за исключением нарушений,</w:t>
                                    <w:br/>
                                    <w:t>предусмотренных п. 10; 11; 12 настоящего</w:t>
                                    <w:br/>
                                    <w:t>Перечня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2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Привлечение Подрядной/субподрядной</w:t>
                                    <w:br/>
                                    <w:t>организацией для выполнения работ</w:t>
                                    <w:br/>
                                    <w:t>работников, не имеющих необходимой</w:t>
                                    <w:br/>
                                    <w:t>квалификации, аттестации (включая</w:t>
                                    <w:br/>
                                    <w:t>обучение по программам пожарно-</w:t>
                                    <w:br/>
                                    <w:t>технического минимума), не прошедших</w:t>
                                    <w:br/>
                                    <w:t>необходимых инструктажей, не</w:t>
                                    <w:br/>
                                    <w:t>ознакомленных с инструкциями,</w:t>
                                    <w:br/>
                                    <w:t>содержащими требования охраны труда,</w:t>
                                    <w:br/>
                                    <w:t>промышленной и пожарной безопасности,</w:t>
                                    <w:br/>
                                    <w:t>экологии, технологической дисциплины, не</w:t>
                                    <w:br/>
                                    <w:t>прошедших обязательных медицинских</w:t>
                                    <w:br/>
                                    <w:t>осмотров (предварительных - при</w:t>
                                    <w:br/>
                                    <w:t>поступлении на работу, периодических - в</w:t>
                                    <w:br/>
                                    <w:t>процессе работы, внеочередных - в</w:t>
                                    <w:br/>
                                    <w:t>соответствии с медицинскими</w:t>
                                    <w:br/>
                                    <w:t>рекомендациями обследования),</w:t>
                                    <w:br/>
                                    <w:t>обязательных психиатрических</w:t>
                                    <w:br/>
                                    <w:t>освидетельствований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Нарушение работником</w:t>
                                    <w:br/>
                                    <w:t>Подрядной/субподрядной организации</w:t>
                                    <w:br/>
                                    <w:t>Правил дорожного движения, Положения</w:t>
                                    <w:br/>
                                    <w:t>Компании «Система безопасной</w:t>
                                    <w:br/>
                                    <w:t>эксплуатации транспортных средств»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5 за каждое нару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ДТП по вине работника</w:t>
                                    <w:br/>
                                    <w:t>Подрядной/субподрядной организации с</w:t>
                                    <w:br/>
                                    <w:t>наличием пострадавшего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0 за каждое Д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ДТП по вине работника</w:t>
                                    <w:br/>
                                    <w:t>Подрядной/субподрядной организации с</w:t>
                                    <w:br/>
                                    <w:t>наличием погибшего или нескольких</w:t>
                                    <w:br/>
                                    <w:t>пострадавших с ВПТ (2-х и более)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40 за каждое ДТП, при повторе в течение 12</w:t>
                                    <w:br/>
                                    <w:t>месяцев - расторжение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Сокрытие случая ДТП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60 за каждый выявленный случай сокрытия ДТ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446.4pt;mso-wrap-distance-left:0pt;mso-wrap-distance-right:0pt;mso-wrap-distance-top:0pt;mso-wrap-distance-bottom:0pt;margin-top:0.05pt;mso-position-vertical-relative:text;margin-left:2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6"/>
                        <w:gridCol w:w="4153"/>
                        <w:gridCol w:w="701"/>
                        <w:gridCol w:w="763"/>
                        <w:gridCol w:w="744"/>
                        <w:gridCol w:w="782"/>
                        <w:gridCol w:w="744"/>
                        <w:gridCol w:w="754"/>
                      </w:tblGrid>
                      <w:tr>
                        <w:trPr>
                          <w:trHeight w:val="117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Нарушение требований по организации</w:t>
                              <w:br/>
                              <w:t>безопасного проведения работ повышенной</w:t>
                              <w:br/>
                              <w:t>опасности (за исключением нарушений,</w:t>
                              <w:br/>
                              <w:t>предусмотренных п. 10; 11; 12 настоящего</w:t>
                              <w:br/>
                              <w:t>Перечня)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4402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Привлечение Подрядной/субподрядной</w:t>
                              <w:br/>
                              <w:t>организацией для выполнения работ</w:t>
                              <w:br/>
                              <w:t>работников, не имеющих необходимой</w:t>
                              <w:br/>
                              <w:t>квалификации, аттестации (включая</w:t>
                              <w:br/>
                              <w:t>обучение по программам пожарно-</w:t>
                              <w:br/>
                              <w:t>технического минимума), не прошедших</w:t>
                              <w:br/>
                              <w:t>необходимых инструктажей, не</w:t>
                              <w:br/>
                              <w:t>ознакомленных с инструкциями,</w:t>
                              <w:br/>
                              <w:t>содержащими требования охраны труда,</w:t>
                              <w:br/>
                              <w:t>промышленной и пожарной безопасности,</w:t>
                              <w:br/>
                              <w:t>экологии, технологической дисциплины, не</w:t>
                              <w:br/>
                              <w:t>прошедших обязательных медицинских</w:t>
                              <w:br/>
                              <w:t>осмотров (предварительных - при</w:t>
                              <w:br/>
                              <w:t>поступлении на работу, периодических - в</w:t>
                              <w:br/>
                              <w:t>процессе работы, внеочередных - в</w:t>
                              <w:br/>
                              <w:t>соответствии с медицинскими</w:t>
                              <w:br/>
                              <w:t>рекомендациями обследования),</w:t>
                              <w:br/>
                              <w:t>обязательных психиатрических</w:t>
                              <w:br/>
                              <w:t>освидетельствований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Нарушение работником</w:t>
                              <w:br/>
                              <w:t>Подрядной/субподрядной организации</w:t>
                              <w:br/>
                              <w:t>Правил дорожного движения, Положения</w:t>
                              <w:br/>
                              <w:t>Компании «Система безопасной</w:t>
                              <w:br/>
                              <w:t>эксплуатации транспортных средств»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5 за каждое нарушение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ДТП по вине работника</w:t>
                              <w:br/>
                              <w:t>Подрядной/субподрядной организации с</w:t>
                              <w:br/>
                              <w:t>наличием пострадавшего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0 за каждое ДТП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ДТП по вине работника</w:t>
                              <w:br/>
                              <w:t>Подрядной/субподрядной организации с</w:t>
                              <w:br/>
                              <w:t>наличием погибшего или нескольких</w:t>
                              <w:br/>
                              <w:t>пострадавших с ВПТ (2-х и более)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40 за каждое ДТП, при повторе в течение 12</w:t>
                              <w:br/>
                              <w:t>месяцев - расторжение договор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Сокрытие случая ДТП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60 за каждый выявленный случай сокрытия ДТП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spacing w:lineRule="auto" w:line="276" w:before="0" w:after="200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76" w:before="0" w:after="200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  <w:t>Подписи сторон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_______________________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___________________/Сергеев Д. А./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5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73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9.2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firstLine="709"/>
      <w:jc w:val="left"/>
      <w:outlineLvl w:val="2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color w:val="000000"/>
      <w:sz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rFonts w:ascii="Courier New" w:hAnsi="Courier New" w:cs="Courier Ne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left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right="-1327"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М_Обычный"/>
    <w:basedOn w:val="Normal"/>
    <w:qFormat/>
    <w:pPr/>
    <w:rPr>
      <w:rFonts w:eastAsia="Calibri"/>
      <w:sz w:val="24"/>
      <w:szCs w:val="22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9:00Z</dcterms:created>
  <dc:creator>aasazonova</dc:creator>
  <dc:description/>
  <cp:keywords/>
  <dc:language>en-US</dc:language>
  <cp:lastModifiedBy>Елена С. Мореева</cp:lastModifiedBy>
  <cp:lastPrinted>2017-09-27T18:02:00Z</cp:lastPrinted>
  <dcterms:modified xsi:type="dcterms:W3CDTF">2018-03-29T06:59:00Z</dcterms:modified>
  <cp:revision>7</cp:revision>
  <dc:subject/>
  <dc:title/>
</cp:coreProperties>
</file>