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0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jpeg" ContentType="image/jpe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09725" cy="8477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14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т «09» августа 2011 г. № 426</w:t>
      </w:r>
    </w:p>
    <w:p>
      <w:pPr>
        <w:pStyle w:val="Style14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09» августа 2011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  <w:lang w:val="en-US" w:eastAsia="en-US"/>
        </w:rPr>
      </w:pPr>
      <w:r>
        <w:rPr>
          <w:rFonts w:cs="EuropeDemiC;Arial" w:ascii="EuropeDemiC;Arial" w:hAnsi="EuropeDemiC;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57785" simplePos="0" locked="0" layoutInCell="0" allowOverlap="1" relativeHeight="261">
                <wp:simplePos x="0" y="0"/>
                <wp:positionH relativeFrom="column">
                  <wp:posOffset>130810</wp:posOffset>
                </wp:positionH>
                <wp:positionV relativeFrom="paragraph">
                  <wp:posOffset>55880</wp:posOffset>
                </wp:positionV>
                <wp:extent cx="6069965" cy="1343025"/>
                <wp:effectExtent l="10160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960" cy="1343160"/>
                          <a:chOff x="0" y="0"/>
                          <a:chExt cx="6069960" cy="1343160"/>
                        </a:xfrm>
                      </wpg:grpSpPr>
                      <wpg:grpSp>
                        <wpg:cNvGrpSpPr/>
                        <wpg:grpSpPr>
                          <a:xfrm>
                            <a:off x="899640" y="0"/>
                            <a:ext cx="5170320" cy="69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46320" cy="69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ПОЛОЖЕНИЕ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spacing w:val="-4"/>
                                    <w:rFonts w:eastAsia="Calibri" w:ascii="EuropeDemiC;Arial" w:hAnsi="EuropeDemiC;Arial" w:cs="EuropeDemiC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КОМПАНИИ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eastAsia="Calibri" w:ascii="Arial-BoldMT;Times New Roman" w:hAnsi="Arial-BoldMT;Times New Roman" w:cs="Arial-Bold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17800" y="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960" y="720"/>
                              <a:ext cx="324360" cy="69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7" h="10604">
                                  <a:moveTo>
                                    <a:pt x="12845" y="195"/>
                                  </a:moveTo>
                                  <a:arcTo wR="10800" hR="10800" stAng="-4745115" swAng="44074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7" h="10604">
                                  <a:moveTo>
                                    <a:pt x="12845" y="195"/>
                                  </a:moveTo>
                                  <a:arcTo wR="10800" hR="10800" stAng="-4745115" swAng="440746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953160" y="622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9600"/>
                            <a:ext cx="5487840" cy="763200"/>
                          </a:xfrm>
                        </wpg:grpSpPr>
                        <wps:wsp>
                          <wps:cNvCnPr/>
                          <wps:spPr>
                            <a:xfrm>
                              <a:off x="0" y="71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827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8" h="401">
                                  <a:moveTo>
                                    <a:pt x="0" y="401"/>
                                  </a:moveTo>
                                  <a:cubicBezTo>
                                    <a:pt x="72" y="264"/>
                                    <a:pt x="146" y="128"/>
                                    <a:pt x="646" y="64"/>
                                  </a:cubicBezTo>
                                  <a:cubicBezTo>
                                    <a:pt x="1145" y="0"/>
                                    <a:pt x="1562" y="26"/>
                                    <a:pt x="3001" y="19"/>
                                  </a:cubicBezTo>
                                  <a:cubicBezTo>
                                    <a:pt x="4440" y="12"/>
                                    <a:pt x="7970" y="24"/>
                                    <a:pt x="9278" y="2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dd20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720" y="78840"/>
                              <a:ext cx="5118120" cy="68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bCs/>
                                    <w:caps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РАЗРАБОТКА И АКТУАЛИЗАЦИЯ локальных нормативных докумен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4.4pt;width:477.9pt;height:105.75pt" coordorigin="206,88" coordsize="9558,2115">
                <v:group id="shape_0" style="position:absolute;left:1623;top:88;width:8142;height:10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23;top:88;width:7631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ПОЛОЖЕНИЕ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spacing w:val="-4"/>
                              <w:rFonts w:eastAsia="Calibri" w:ascii="EuropeDemiC;Arial" w:hAnsi="EuropeDemiC;Arial" w:cs="EuropeDemiC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КОМПАНИИ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eastAsia="Calibri" w:ascii="Arial-BoldMT;Times New Roman" w:hAnsi="Arial-BoldMT;Times New Roman" w:cs="Arial-Bold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800;top:89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  <v:rect id="shape_0" coordorigin="10800,195" coordsize="10747,10604" path="l0,21600xee" stroked="t" o:allowincell="f" style="position:absolute;left:9254;top:89;width:510;height:1089;flip:x;mso-wrap-style:none;v-text-anchor:middle">
                    <v:fill o:detectmouseclick="t" on="false"/>
                    <v:stroke color="#fdd208" weight="19080" joinstyle="miter" endcap="flat"/>
                    <w10:wrap type="none"/>
                  </v:rect>
                  <v:shape id="shape_0" stroked="t" o:allowincell="f" style="position:absolute;left:7848;top:1068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206;top:1001;width:8642;height:1203">
                  <v:shape id="shape_0" stroked="t" o:allowincell="f" style="position:absolute;left:206;top:2122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  <v:shape id="shape_0" coordsize="9278,401" path="m0,401c72,264,146,128,646,64c1145,0,1562,26,3001,19c4440,12,7970,24,9278,25e" stroked="t" o:allowincell="f" style="position:absolute;left:206;top:1001;width:7846;height:1140;mso-wrap-style:none;v-text-anchor:middle">
                    <v:fill o:detectmouseclick="t" on="false"/>
                    <v:stroke color="#fdd208" weight="19080" joinstyle="round" endcap="flat"/>
                    <w10:wrap type="none"/>
                  </v:shape>
                  <v:shape id="shape_0" stroked="f" o:allowincell="f" style="position:absolute;left:788;top:1125;width:8059;height:10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bCs/>
                              <w:caps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РАЗРАБОТКА И АКТУАЛИЗАЦИЯ локальных нормативных докумен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ind w:right="6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color w:val="595959"/>
          <w:sz w:val="28"/>
          <w:szCs w:val="28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</w:rPr>
        <w:t>П3-01.07 Р-0010</w:t>
      </w:r>
    </w:p>
    <w:p>
      <w:pPr>
        <w:pStyle w:val="Normal"/>
        <w:jc w:val="center"/>
        <w:rPr>
          <w:rFonts w:ascii="Arial" w:hAnsi="Arial" w:cs="Arial"/>
          <w:b/>
          <w:b/>
          <w:color w:val="595959"/>
          <w:sz w:val="16"/>
          <w:szCs w:val="16"/>
        </w:rPr>
      </w:pPr>
      <w:r>
        <w:rPr>
          <w:rFonts w:cs="Arial" w:ascii="Arial" w:hAnsi="Arial"/>
          <w:b/>
          <w:color w:val="59595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(с изменениями, внесенными приказом ОАО «НК «Роснефть» от 03.10.2013 № 460)</w:t>
      </w:r>
    </w:p>
    <w:p>
      <w:pPr>
        <w:pStyle w:val="Normal"/>
        <w:jc w:val="center"/>
        <w:rPr/>
      </w:pPr>
      <w:r>
        <w:rPr/>
        <w:t>(с изменениями, внесенными приказом ОАО «НК «Роснефть» от 30.12.2014 № 723)</w:t>
      </w:r>
    </w:p>
    <w:p>
      <w:pPr>
        <w:pStyle w:val="Normal"/>
        <w:jc w:val="center"/>
        <w:rPr/>
      </w:pPr>
      <w:r>
        <w:rPr/>
        <w:t>(с изменениями, внесенными приказом ПАО «НК «Роснефть» от 18.08.2016 № 438)</w:t>
      </w:r>
    </w:p>
    <w:p>
      <w:pPr>
        <w:pStyle w:val="Normal"/>
        <w:jc w:val="center"/>
        <w:rPr/>
      </w:pPr>
      <w:r>
        <w:rPr/>
        <w:t>(с изменениями, внесенными приказом ПАО «НК «Роснефть» от 19.12.2016 № 741)</w:t>
      </w:r>
    </w:p>
    <w:p>
      <w:pPr>
        <w:pStyle w:val="Normal"/>
        <w:jc w:val="center"/>
        <w:rPr/>
      </w:pPr>
      <w:r>
        <w:rPr/>
        <w:t>(с изменениями, внесенными приказом ПАО «НК «Роснефть» от 28.02.2017 № 108)</w:t>
      </w:r>
    </w:p>
    <w:p>
      <w:pPr>
        <w:pStyle w:val="Normal"/>
        <w:jc w:val="center"/>
        <w:rPr/>
      </w:pPr>
      <w:r>
        <w:rPr/>
        <w:t>(с изменениями, внесенными приказом ПАО «НК «Роснефть» от 14.03.2017 № 13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4"/>
        </w:rPr>
      </w:pPr>
      <w:r>
        <w:rPr>
          <w:rFonts w:cs="Arial" w:ascii="Arial" w:hAnsi="Arial"/>
          <w:b/>
          <w:color w:val="808080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021" w:gutter="0" w:header="737" w:top="793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1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0" w:name="__RefHeading___Toc477367946"/>
      <w:bookmarkEnd w:id="0"/>
      <w:r>
        <w:rPr>
          <w:caps/>
          <w:kern w:val="0"/>
        </w:rPr>
        <w:t>Содержание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0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77367946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4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48">
            <w:r>
              <w:rPr>
                <w:rStyle w:val="IndexLink"/>
                <w:caps/>
              </w:rPr>
              <w:t>Введени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49">
            <w:r>
              <w:rPr>
                <w:rStyle w:val="IndexLink"/>
                <w:caps/>
              </w:rPr>
              <w:t>Цел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50">
            <w:r>
              <w:rPr>
                <w:rStyle w:val="IndexLink"/>
                <w:caps/>
              </w:rPr>
              <w:t>Задач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51">
            <w:r>
              <w:rPr>
                <w:rStyle w:val="IndexLink"/>
                <w:caps/>
              </w:rPr>
              <w:t>Область действ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52">
            <w:r>
              <w:rPr>
                <w:rStyle w:val="IndexLink"/>
                <w:caps/>
              </w:rPr>
              <w:t>Период действия и порядок внесения изменений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53">
            <w:r>
              <w:rPr>
                <w:rStyle w:val="IndexLink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54">
            <w:r>
              <w:rPr>
                <w:rStyle w:val="IndexLink"/>
                <w:caps/>
              </w:rPr>
              <w:t>термины и определения корпоРАтИвного глоссар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55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56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ПОЛОЖЕНИЯ</w:t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57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цедура «Организация планирования работ по разработке/актуализации лнд»</w:t>
              <w:tab/>
              <w:t>2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58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цедура «Подготовка инициатив по разработке/актуализации ЛНД»</w:t>
              <w:tab/>
              <w:t>2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59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цедура «Формирование проекта Плана-графика разработки/актуализации лнд КОМПАНИИ»</w:t>
              <w:tab/>
              <w:t>2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60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цедура «Обсуждение, согласование и утверждение проекта Плана-графика РАЗРАБОТКИ/ АКТУАЛИЗАЦИИ ЛНД КОМПАНИИ»</w:t>
              <w:tab/>
              <w:t>3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61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цедура «ИнформирОвание Структурных подразделений и обществ группы об утверждении Плана-графика разработки/ актуализации ЛНД КОМПАНИИ»</w:t>
              <w:tab/>
              <w:t>3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62">
            <w:r>
              <w:rPr>
                <w:rStyle w:val="IndexLink"/>
              </w:rPr>
              <w:t>9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цедура «Контроль и анализ исполнения Плана-графика разработки/актуализации лнд КОМПАНИИ»</w:t>
              <w:tab/>
              <w:t>3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63">
            <w:r>
              <w:rPr>
                <w:rStyle w:val="IndexLink"/>
              </w:rPr>
              <w:t>10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цедура «управление изменениями Плана-графика разработки/актуализации ЛНД Компании. Корректировка, внесение изменений в План-график разработки/актуализации лнд компании»</w:t>
              <w:tab/>
              <w:t>4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64">
            <w:r>
              <w:rPr>
                <w:rStyle w:val="IndexLink"/>
              </w:rPr>
              <w:t>1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РЯДОК взаимодействия при реализации процедур «Планирование разработки/ актуализации ЛНД»</w:t>
              <w:tab/>
              <w:t>4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65">
            <w:r>
              <w:rPr>
                <w:rStyle w:val="IndexLink"/>
              </w:rPr>
              <w:t>1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ЦЕДУРА «ОРГАНИЗАЦИЯ РАЗРАБОТКИ/ АКТУАЛИЗАЦИИ ЛНД»</w:t>
              <w:tab/>
              <w:t>6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66">
            <w:r>
              <w:rPr>
                <w:rStyle w:val="IndexLink"/>
              </w:rPr>
              <w:t>1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цедура «РазработкА ПРОЕКТА нового ЛНД/новой версии ЛНД»</w:t>
              <w:tab/>
              <w:t>6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67">
            <w:r>
              <w:rPr>
                <w:rStyle w:val="IndexLink"/>
              </w:rPr>
              <w:t>14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ЦЕДУРА «ОБСУЖДЕНИЕ ПРОЕКТОВ ЛНД (ДИСКУССИЯ)» НА УРОВНЕ КОМПАНИИ</w:t>
              <w:tab/>
              <w:t>6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68">
            <w:r>
              <w:rPr>
                <w:rStyle w:val="IndexLink"/>
              </w:rPr>
              <w:t>15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ЦЕДУРА «АНАЛИЗ (ЭКСПЕРТИЗА) проекта ЛНД/новой версии лнд на СООТВЕТСТВИЕ ТРЕБОВАНИЯМ к локальным нормативным документам И ДОРАБОТКА ПРОЕКТА ЛНД»</w:t>
              <w:tab/>
              <w:t>7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69">
            <w:r>
              <w:rPr>
                <w:rStyle w:val="IndexLink"/>
              </w:rPr>
              <w:t>16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ЦЕДУРА «СОГЛАСОВАНИЕ ПРОЕКТА нового ЛНД/новой версии ЛНД в системе электронного согласования распорядительных документов»</w:t>
              <w:tab/>
              <w:t>8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70">
            <w:r>
              <w:rPr>
                <w:rStyle w:val="IndexLink"/>
                <w:caps/>
              </w:rPr>
              <w:t>16.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</w:rPr>
              <w:t>Общие требования к согласованию проекта ЛНД</w:t>
            </w:r>
            <w:r>
              <w:rPr>
                <w:rStyle w:val="IndexLink"/>
              </w:rPr>
              <w:tab/>
              <w:t>8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71">
            <w:r>
              <w:rPr>
                <w:rStyle w:val="IndexLink"/>
                <w:caps/>
              </w:rPr>
              <w:t>16.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</w:rPr>
              <w:t>Порядок согласования проектов ЛНД Компании и ЛНД ПАО «НК «Роснефть»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72">
            <w:r>
              <w:rPr>
                <w:rStyle w:val="IndexLink"/>
                <w:caps/>
              </w:rPr>
              <w:t>16.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</w:rPr>
              <w:t>Порядок согласования проектов ЛНД ОГ</w:t>
            </w:r>
            <w:r>
              <w:rPr>
                <w:rStyle w:val="IndexLink"/>
              </w:rPr>
              <w:tab/>
              <w:t>8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73">
            <w:r>
              <w:rPr>
                <w:rStyle w:val="IndexLink"/>
                <w:caps/>
              </w:rPr>
              <w:t>16.4. ПОРЯДОК ПРОВЕДЕНИЯ АНТИКОРРУПЦИОННОЙ ЭКСПЕРТИЗЫ</w:t>
            </w:r>
            <w:r>
              <w:rPr>
                <w:rStyle w:val="IndexLink"/>
              </w:rPr>
              <w:tab/>
              <w:t>8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74">
            <w:r>
              <w:rPr>
                <w:rStyle w:val="IndexLink"/>
              </w:rPr>
              <w:t>17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ЦЕДУРА «УТВЕРЖДЕНИЕ И ВВЕДЕНИЕ В ДЕЙСТВИЕ нового лнд/новой версии лнд»</w:t>
              <w:tab/>
              <w:t>9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75">
            <w:r>
              <w:rPr>
                <w:rStyle w:val="IndexLink"/>
                <w:caps/>
              </w:rPr>
              <w:t>17.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</w:rPr>
              <w:t>Утверждение ЛНД Советом директоров ПАО «НК «Роснефть» или Правлением ПАО «НК «Роснефть»</w:t>
            </w:r>
            <w:r>
              <w:rPr>
                <w:rStyle w:val="IndexLink"/>
              </w:rPr>
              <w:tab/>
              <w:t>9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76">
            <w:r>
              <w:rPr>
                <w:rStyle w:val="IndexLink"/>
                <w:caps/>
              </w:rPr>
              <w:t>17.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</w:rPr>
              <w:t>Утверждение ЛНД ГЛАВНЫМ ИСПОЛНИТЕЛЬНЫМ ДИРЕКТОРОМ ПАО «НК «Роснефть» или профильным топ-менеджером</w:t>
            </w:r>
            <w:r>
              <w:rPr>
                <w:rStyle w:val="IndexLink"/>
              </w:rPr>
              <w:tab/>
              <w:t>9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77">
            <w:r>
              <w:rPr>
                <w:rStyle w:val="IndexLink"/>
              </w:rPr>
              <w:t>18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АКТУАЛИЗАЦИЯ/ изменение действующих ЛОКАЛЬНЫХ НОРМАтИВНЫХ ДОКУМЕНТОВ</w:t>
              <w:tab/>
              <w:t>9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78">
            <w:r>
              <w:rPr>
                <w:rStyle w:val="IndexLink"/>
              </w:rPr>
              <w:t>18.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ЕЖЕГОДНАЯ ПЛАНОВАЯ АКТУАЛИЗАЦИЯ ЛНД</w:t>
              <w:tab/>
              <w:t>9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7367979">
            <w:r>
              <w:rPr>
                <w:rStyle w:val="IndexLink"/>
              </w:rPr>
              <w:t>18.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НЕСЕНИЕ ИЗМЕНЕНИЙ В ЛНД ПАО «НК «РОСНЕФТЬ» И ЛНД КОМПАНИИ</w:t>
              <w:tab/>
              <w:t>9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80">
            <w:r>
              <w:rPr>
                <w:rStyle w:val="IndexLink"/>
              </w:rPr>
              <w:t>19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еспечение исполнения ТРЕБОВАНИЙ ЛНД Компании в Обществе Группы</w:t>
              <w:tab/>
              <w:t>10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81">
            <w:r>
              <w:rPr>
                <w:rStyle w:val="IndexLink"/>
              </w:rPr>
              <w:t>20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РЯДОК взаимодействия при реализации процедуры «Разработка/ актуализация ЛНД» для ЛНД Компании и ЛНД ПАО «НК «Роснефть»</w:t>
              <w:tab/>
              <w:t>10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7982">
            <w:r>
              <w:rPr>
                <w:rStyle w:val="IndexLink"/>
              </w:rPr>
              <w:t>2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</w:t>
            </w:r>
            <w:r>
              <w:rPr>
                <w:rStyle w:val="IndexLink"/>
              </w:rPr>
              <w:t>сылки</w:t>
              <w:tab/>
              <w:t>1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77367983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160" w:after="0"/>
        <w:rPr>
          <w:rFonts w:ascii="Arial" w:hAnsi="Arial" w:eastAsia="Times New Roman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" w:name="__RefHeading___Toc477367947"/>
      <w:bookmarkEnd w:id="1"/>
      <w:r>
        <w:rPr>
          <w:caps/>
          <w:kern w:val="0"/>
        </w:rPr>
        <w:t>Вводные по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477367948"/>
      <w:bookmarkEnd w:id="2"/>
      <w:r>
        <w:rPr>
          <w:i w:val="false"/>
          <w:caps/>
          <w:sz w:val="24"/>
          <w:szCs w:val="24"/>
        </w:rPr>
        <w:t>Введение</w:t>
      </w:r>
    </w:p>
    <w:p>
      <w:pPr>
        <w:pStyle w:val="Normal"/>
        <w:tabs>
          <w:tab w:val="clear" w:pos="709"/>
          <w:tab w:val="left" w:pos="720" w:leader="none"/>
        </w:tabs>
        <w:ind w:right="2" w:hanging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right="2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ЛОЖЕНИЕ КОМПАНИИ «РАЗРАБОТКА И АКТУАЛИЗАЦИЯ ЛОКАЛЬНЫХ НОРМАТИВНЫХ ДОКУМЕНТОВ»</w:t>
      </w:r>
      <w:r>
        <w:rPr/>
        <w:t xml:space="preserve"> (далее – </w:t>
      </w:r>
      <w:r>
        <w:rPr>
          <w:rFonts w:cs="Arial" w:ascii="Arial" w:hAnsi="Arial"/>
          <w:b/>
          <w:i/>
          <w:sz w:val="20"/>
          <w:szCs w:val="20"/>
        </w:rPr>
        <w:t>ПОЛОЖЕНИЕ</w:t>
      </w:r>
      <w:r>
        <w:rPr/>
        <w:t>) устанавливает порядок взаимодействия участников процесса разработки и актуализации локальных нормативных документов в части реализации следующих процедур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360"/>
        <w:jc w:val="both"/>
        <w:rPr/>
      </w:pPr>
      <w:r>
        <w:rPr>
          <w:color w:val="000000"/>
        </w:rPr>
        <w:t>планирования  разработки/актуализации  локальных нормативных документов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360"/>
        <w:jc w:val="both"/>
        <w:rPr/>
      </w:pPr>
      <w:r>
        <w:rPr>
          <w:color w:val="000000"/>
        </w:rPr>
        <w:t>разработки/актуализации локальных нормативных документов;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а также устанавливает </w:t>
      </w:r>
      <w:r>
        <w:rPr/>
        <w:t>единые требования к реализации выполняемых в рамках указанных подпроцессов процедур (включая определение целей процедур, границ, сроков реализации, участников, основных методов реализации процедур и применяемого инструментар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ind w:right="2" w:hanging="0"/>
        <w:jc w:val="both"/>
        <w:rPr/>
      </w:pPr>
      <w:r>
        <w:rPr/>
        <w:t>Настоящее Положение разработано с учетом требований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литики Компании в области нормативного обеспечения бизнеса №П3-05 версия 1.00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тандарта Компании «Система нормативного обеспечения бизнеса» № П3-05 СД-002 версия 1.00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локальных нормативных документов Компании, регулирующих функционирование Системы менеджмента качества капитального строительства, Системы менеджмента качества Корпоративного научно-технического комплекса и Интегрированной системы управления промышленной безопасностью, охраной труда и окружающей среды Компании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международных стандартов </w:t>
      </w:r>
      <w:r>
        <w:rPr>
          <w:lang w:val="en-US"/>
        </w:rPr>
        <w:t>ISO</w:t>
      </w:r>
      <w:r>
        <w:rPr/>
        <w:t xml:space="preserve"> 15489-1:2001, </w:t>
      </w:r>
      <w:r>
        <w:rPr>
          <w:lang w:val="en-US"/>
        </w:rPr>
        <w:t>ISO</w:t>
      </w:r>
      <w:r>
        <w:rPr/>
        <w:t xml:space="preserve">/TR 15489-2:2001, </w:t>
      </w:r>
      <w:r>
        <w:rPr>
          <w:lang w:val="en-US"/>
        </w:rPr>
        <w:t>ISO</w:t>
      </w:r>
      <w:r>
        <w:rPr/>
        <w:t xml:space="preserve"> 9000:2005, </w:t>
      </w:r>
      <w:r>
        <w:rPr>
          <w:lang w:val="en-US"/>
        </w:rPr>
        <w:t>ISO</w:t>
      </w:r>
      <w:r>
        <w:rPr/>
        <w:t xml:space="preserve"> 9001:2008 (ГОСТ </w:t>
      </w:r>
      <w:r>
        <w:rPr>
          <w:lang w:val="en-US"/>
        </w:rPr>
        <w:t>ISO</w:t>
      </w:r>
      <w:r>
        <w:rPr/>
        <w:t xml:space="preserve"> 9001-2011), </w:t>
      </w:r>
      <w:r>
        <w:rPr>
          <w:lang w:val="en-US"/>
        </w:rPr>
        <w:t>IS</w:t>
      </w:r>
      <w:r>
        <w:rPr/>
        <w:t xml:space="preserve">О 14001:2004, </w:t>
      </w:r>
      <w:r>
        <w:rPr>
          <w:lang w:val="en-US"/>
        </w:rPr>
        <w:t>OHSAS</w:t>
      </w:r>
      <w:r>
        <w:rPr/>
        <w:t xml:space="preserve"> 18001:2007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ГОСТ Р 1.4-20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" w:name="__RefHeading___Toc477367949"/>
      <w:bookmarkEnd w:id="3"/>
      <w:r>
        <w:rPr>
          <w:i w:val="false"/>
          <w:caps/>
          <w:sz w:val="24"/>
        </w:rPr>
        <w:t>Цели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>Настоящее Положение разработано с целью установления единых требований к процедурам разработки и актуализации локальных нормативных документов в ПАО «НК «Роснефть» и его Обществах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" w:name="__RefHeading___Toc477367950"/>
      <w:bookmarkEnd w:id="4"/>
      <w:r>
        <w:rPr>
          <w:i w:val="false"/>
          <w:caps/>
          <w:sz w:val="24"/>
        </w:rPr>
        <w:t>Задачи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>Задачами настоящего Положения являю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установление порядка взаимодействия органов управления ПАО «НК «Роснефть», топ-менеджеров ПАО «НК «Роснефть», структурных подразделений ПАО «НК «Роснефть» и Обществ Группы в процессе разработки/актуализации локальных нормативных докумен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установление форм отчетности процедур разработки/актуализации локальных нормативных документов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ответственности участников процесса разработки/актуализации локальных нормативных докумен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установление требований к результатам процедур, выполняемых в рамках процесса разработки/актуализации локальных нормативных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5" w:name="__RefHeading___Toc477367951"/>
      <w:bookmarkEnd w:id="5"/>
      <w:r>
        <w:rPr>
          <w:i w:val="false"/>
          <w:caps/>
          <w:sz w:val="24"/>
          <w:szCs w:val="24"/>
        </w:rPr>
        <w:t>Область действия</w:t>
      </w:r>
    </w:p>
    <w:p>
      <w:pPr>
        <w:pStyle w:val="3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"/>
        <w:spacing w:before="0" w:after="0"/>
        <w:rPr/>
      </w:pPr>
      <w:r>
        <w:rPr/>
        <w:t>Требования настоящего Положения не распространяются на локальные нормативные документы, содержащие сведения государственной тайны.</w: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/>
        <w:t>Настоящее Положение обязательно для исполнения работниками структурных подразделений ПАО «НК «Роснефть» и дочерних обществ ПАО «НК «Роснефть»,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задействованными в процессе разработки/актуализации локальных нормативных документов.</w: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/>
        <w:t>Настоящее Положение носит рекомендательный характер для исполнения работниками иных Обществ Группы, не являющихся дочерними обществами  ПАО «НК «Роснефть».</w: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/>
        <w:t xml:space="preserve">Требования Положения становятся обязательными для исполнения в дочернем обществе ПАО «НК «Роснефть» и ином Обществе Группы,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порядительные, локальные нормативные документы и иные внутренние документы не должны противоречить настоящему Полож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bookmarkStart w:id="6" w:name="__RefHeading___Toc477367952"/>
      <w:bookmarkEnd w:id="6"/>
      <w:r>
        <w:rPr>
          <w:i w:val="false"/>
          <w:caps/>
          <w:sz w:val="24"/>
          <w:szCs w:val="24"/>
        </w:rPr>
        <w:t>Период действия и порядок внесения изменений</w:t>
      </w:r>
    </w:p>
    <w:p>
      <w:pPr>
        <w:pStyle w:val="3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"/>
        <w:spacing w:before="0" w:after="0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/>
        <w:t>Настоящее Положение утверждается и вводится в действие в ПАО «НК «Роснефть» приказом ПАО «НК 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ожение признается утратившим силу в ПАО «НК «Роснефть» на основании приказа ПАО «НК 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 Положение вносятся приказом ПАО «НК 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нициаторами внесения изменений в Положение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являются: Департамент внутреннего контроля ПАО «НК «Роснефть», а так же иные структурные подразделения ПАО «НК «Роснефть» и Общества Группы по согласованию с Департаментом внутреннего контроля ПАО «НК «Роснефть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Изменения в Положение вносятся в случаях: изменения законодательства РФ, изменения Устава и других учредительных документов, изменения международных стандартов, применимых в Обществе, организационной структуры или полномочий руководителей, совершенствования системы «Нормативное обеспечение» и т.п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7" w:name="__RefHeading___Toc477367953"/>
      <w:bookmarkEnd w:id="7"/>
      <w:r>
        <w:rPr>
          <w:caps/>
          <w:kern w:val="0"/>
        </w:rPr>
        <w:t>Термины и определения</w:t>
      </w:r>
    </w:p>
    <w:p>
      <w:pPr>
        <w:pStyle w:val="Normal"/>
        <w:tabs>
          <w:tab w:val="clear" w:pos="709"/>
          <w:tab w:val="left" w:pos="720" w:leader="none"/>
        </w:tabs>
        <w:ind w:right="2" w:hanging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tabs>
          <w:tab w:val="clear" w:pos="709"/>
          <w:tab w:val="left" w:pos="720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2" w:hanging="0"/>
        <w:jc w:val="both"/>
        <w:rPr/>
      </w:pPr>
      <w:r>
        <w:rPr/>
        <w:t>В настоящем Положении применяются следующие единые термины с соответствующими определениями:</w:t>
      </w:r>
    </w:p>
    <w:p>
      <w:pPr>
        <w:pStyle w:val="Normal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Heading2"/>
        <w:spacing w:before="0" w:after="0"/>
        <w:rPr/>
      </w:pPr>
      <w:bookmarkStart w:id="8" w:name="__RefHeading___Toc477367954"/>
      <w:bookmarkEnd w:id="8"/>
      <w:r>
        <w:rPr>
          <w:i w:val="false"/>
          <w:caps/>
          <w:sz w:val="24"/>
          <w:szCs w:val="24"/>
        </w:rPr>
        <w:t>термины и определения корпоРАтИвного глоссария</w:t>
      </w:r>
    </w:p>
    <w:p>
      <w:pPr>
        <w:pStyle w:val="Normal"/>
        <w:rPr>
          <w:i/>
          <w:i/>
          <w:caps/>
          <w:sz w:val="22"/>
          <w:szCs w:val="24"/>
        </w:rPr>
      </w:pPr>
      <w:r>
        <w:rPr>
          <w:i/>
          <w:caps/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Антикоррупционная экспертиза документов </w:t>
      </w:r>
      <w:r>
        <w:rPr/>
        <w:t>– деятельность, направленная на выявление в текстах документов (и их проектов)  положений/норм, содержащих коррупциогенные факторы, и разработку рекомендаций (мер), направленных на устранение таких факторов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Бланкетная норма </w:t>
      </w:r>
      <w:r>
        <w:rPr/>
        <w:t>– норма права/положение документа, не содержащее определенного правила поведения, а предоставляющая уполномоченным органам/лицам право самостоятельно устанавливать правила поведения/запреты или представляющая собой такие правила поведения, действие которых основывается на содержании специфических правил, содержащихся в других неопределенных нормах локальных нормативных документов/распорядительных документов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лексная правовая экспертиза проекта документа</w:t>
      </w:r>
      <w:r>
        <w:rPr>
          <w:sz w:val="20"/>
          <w:szCs w:val="20"/>
        </w:rPr>
        <w:t xml:space="preserve"> </w:t>
      </w:r>
      <w:r>
        <w:rPr/>
        <w:t>– определение соответствия проекта документа общепризнанным принципам и нормам международного права, международным договорам Российской Федерации, Конституции Российской Федерации, федеральному законодательству, кодексам Российской Федерации (административному, гражданскому, уголовному), региональным и муниципальным актам, другим законодательным актам, а также разработка рекомендаций, направленных на устранение выявленных несоответствий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ррупциогенные факторы</w:t>
      </w:r>
      <w:r>
        <w:rPr>
          <w:sz w:val="20"/>
          <w:szCs w:val="20"/>
        </w:rPr>
        <w:t xml:space="preserve"> </w:t>
      </w:r>
      <w:r>
        <w:rPr/>
        <w:t>– положения документов (и их проектов), устанавливающие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работникам и контрагентам и тем самым создающие условия для проявления коррупции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Юридико-лингвистическая неопределенность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 xml:space="preserve">– смысловая лингвистическая неопределенность, которая заключается в применении недостаточно точно описанных терминов, понятий, словосочетаний или формулировок смыслового (содержательного) характера, вызванных несоблюдением логических и лингвистических правил юридической (правотворческой) техники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К юридико-лингвистической неопределённости относится допущение следующих формулировок, словосочетаний в тексте документа:</w:t>
      </w:r>
    </w:p>
    <w:p>
      <w:pPr>
        <w:pStyle w:val="Normal"/>
        <w:numPr>
          <w:ilvl w:val="0"/>
          <w:numId w:val="42"/>
        </w:numPr>
        <w:spacing w:before="120" w:after="0"/>
        <w:jc w:val="both"/>
        <w:rPr>
          <w:i/>
          <w:i/>
        </w:rPr>
      </w:pPr>
      <w:r>
        <w:rPr>
          <w:i/>
        </w:rPr>
        <w:t>«в случае необходимости», «не надлежащим образом», «при наличии достаточных оснований» без пояснения достаточности таких оснований;</w:t>
      </w:r>
    </w:p>
    <w:p>
      <w:pPr>
        <w:pStyle w:val="Normal"/>
        <w:numPr>
          <w:ilvl w:val="0"/>
          <w:numId w:val="42"/>
        </w:numPr>
        <w:spacing w:before="120" w:after="0"/>
        <w:jc w:val="both"/>
        <w:rPr>
          <w:i/>
          <w:i/>
        </w:rPr>
      </w:pPr>
      <w:r>
        <w:rPr>
          <w:i/>
        </w:rPr>
        <w:t>«согласно установленному порядку (или регламенту)» при его отсутствии;</w:t>
      </w:r>
    </w:p>
    <w:p>
      <w:pPr>
        <w:pStyle w:val="Normal"/>
        <w:numPr>
          <w:ilvl w:val="0"/>
          <w:numId w:val="42"/>
        </w:numPr>
        <w:spacing w:before="120" w:after="0"/>
        <w:jc w:val="both"/>
        <w:rPr>
          <w:i/>
          <w:i/>
        </w:rPr>
      </w:pPr>
      <w:r>
        <w:rPr>
          <w:i/>
        </w:rPr>
        <w:t xml:space="preserve">«кадры высокой квалификации», в «исключительных случаях» при отсутствии их перечня и раскрытия содержания; </w:t>
      </w:r>
    </w:p>
    <w:p>
      <w:pPr>
        <w:pStyle w:val="Normal"/>
        <w:numPr>
          <w:ilvl w:val="0"/>
          <w:numId w:val="42"/>
        </w:numPr>
        <w:spacing w:before="120" w:after="0"/>
        <w:jc w:val="both"/>
        <w:rPr>
          <w:i/>
          <w:i/>
        </w:rPr>
      </w:pPr>
      <w:r>
        <w:rPr>
          <w:i/>
        </w:rPr>
        <w:t>«серьезный служебный проступок», «обладает иными полномочиями», «рассматривает отдельные вопросы», «значительные повреждения», «причинение существенного вреда» без перечисления (содержательного описания) их объективных характеристик;</w:t>
      </w:r>
    </w:p>
    <w:p>
      <w:pPr>
        <w:pStyle w:val="Normal"/>
        <w:numPr>
          <w:ilvl w:val="0"/>
          <w:numId w:val="42"/>
        </w:numPr>
        <w:spacing w:before="120" w:after="0"/>
        <w:jc w:val="both"/>
        <w:rPr>
          <w:i/>
          <w:i/>
        </w:rPr>
      </w:pPr>
      <w:r>
        <w:rPr>
          <w:i/>
        </w:rPr>
        <w:t>союзы «или» и «либо»,  указывающие на альтернативность поведения без объяснения и детализации условий;</w:t>
      </w:r>
    </w:p>
    <w:p>
      <w:pPr>
        <w:pStyle w:val="Normal"/>
        <w:numPr>
          <w:ilvl w:val="0"/>
          <w:numId w:val="42"/>
        </w:numPr>
        <w:spacing w:before="120" w:after="0"/>
        <w:jc w:val="both"/>
        <w:rPr>
          <w:i/>
          <w:i/>
        </w:rPr>
      </w:pPr>
      <w:r>
        <w:rPr>
          <w:i/>
        </w:rPr>
        <w:t xml:space="preserve">словосочетания «не более» и «не менее» без четких количественных, качественных критериев; </w:t>
      </w:r>
    </w:p>
    <w:p>
      <w:pPr>
        <w:pStyle w:val="Normal"/>
        <w:numPr>
          <w:ilvl w:val="0"/>
          <w:numId w:val="42"/>
        </w:numPr>
        <w:spacing w:before="120" w:after="0"/>
        <w:jc w:val="both"/>
        <w:rPr>
          <w:i/>
          <w:i/>
        </w:rPr>
      </w:pPr>
      <w:r>
        <w:rPr>
          <w:i/>
        </w:rPr>
        <w:t xml:space="preserve">формулировки «в течение», «не позднее» без четкого определения момента начала и конца процесса; </w:t>
      </w:r>
    </w:p>
    <w:p>
      <w:pPr>
        <w:pStyle w:val="Normal"/>
        <w:numPr>
          <w:ilvl w:val="0"/>
          <w:numId w:val="42"/>
        </w:numPr>
        <w:spacing w:before="120" w:after="0"/>
        <w:jc w:val="both"/>
        <w:rPr>
          <w:i/>
          <w:i/>
        </w:rPr>
      </w:pPr>
      <w:r>
        <w:rPr>
          <w:i/>
        </w:rPr>
        <w:t>формулировки «и т.п. и т.д.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ПРОЦЕСС (БИЗНЕС-ПРОЦЕСС)</w:t>
      </w:r>
      <w:r>
        <w:rPr/>
        <w:t xml:space="preserve"> - совокупность взаимосвязанных или взаимодействующих видов деятельности, преобразующих входы в выходы.</w:t>
      </w:r>
    </w:p>
    <w:p>
      <w:pPr>
        <w:pStyle w:val="Normal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БИЗНЕС-НАПРАВЛЕНИЕ (НАПРАВЛЕНИЕ ДЕЯТЕЛЬНОСТИ КОМПАНИИ, ВИД ДЕЯТЕЛЬНОСТИ КОМПАНИИ)</w:t>
      </w:r>
      <w:r>
        <w:rPr>
          <w:caps/>
        </w:rPr>
        <w:t xml:space="preserve"> </w:t>
      </w:r>
      <w:r>
        <w:rPr/>
        <w:t xml:space="preserve">– совокупность взаимосвязанных бизнес–процессов и их результатов, объединенных по определенным признакам (достижение определенного результата хозяйственной деятельности, использование ресурсов, географический признак и т.д.) с целью повышения эффективности управлен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ind w:left="540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 xml:space="preserve">Для эффективного управления бизнес - направлением и достижения установленной цели за указанным бизнес - направлением закрепляется должностное лицо из состава топ-менеджеров (для ПАО «НК «Роснефть» - Первый вице-президент, вице–президент; для Общества Группы – заместитель генерального директора). </w:t>
      </w:r>
    </w:p>
    <w:p>
      <w:pPr>
        <w:pStyle w:val="Normal"/>
        <w:ind w:left="54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40" w:hanging="0"/>
        <w:jc w:val="both"/>
        <w:rPr/>
      </w:pPr>
      <w:r>
        <w:rPr>
          <w:i/>
        </w:rPr>
        <w:t>Закрепление ответственного за бизнес-направление определяется в ПАО «НК «Роснефть» на основании приказа ПАО «НК «Роснефть», устанавливающего распределение обязанностей между топ-менеджерами  ПАО «НК «Роснефть»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ВЛАДЕЛЕЦ ЛНД</w:t>
      </w:r>
      <w:r>
        <w:rPr>
          <w:sz w:val="20"/>
          <w:szCs w:val="20"/>
        </w:rPr>
        <w:t xml:space="preserve"> </w:t>
      </w:r>
      <w:r>
        <w:rPr/>
        <w:t>–</w:t>
      </w:r>
      <w:r>
        <w:rPr>
          <w:szCs w:val="24"/>
        </w:rPr>
        <w:t xml:space="preserve"> должностное лицо, ответственное за поддержание локального нормативного документа в актуальном состоянии.</w:t>
      </w:r>
    </w:p>
    <w:p>
      <w:pPr>
        <w:pStyle w:val="Normal"/>
        <w:ind w:left="540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ВЛАДЕЛЕЦ ПРОЦЕССА</w:t>
      </w:r>
      <w:r>
        <w:rPr>
          <w:sz w:val="20"/>
          <w:szCs w:val="20"/>
        </w:rPr>
        <w:t xml:space="preserve"> </w:t>
      </w:r>
      <w:r>
        <w:rPr/>
        <w:t>– должностное лицо, которое в соответствии со своими должностными обязанностями несет ответственность за реализацию, совершенствование процесса и его результаты.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40" w:hanging="0"/>
        <w:jc w:val="both"/>
        <w:rPr>
          <w:rFonts w:eastAsia="Times New Roman"/>
          <w:i/>
          <w:i/>
          <w:szCs w:val="24"/>
          <w:u w:val="single"/>
          <w:lang w:eastAsia="ru-RU"/>
        </w:rPr>
      </w:pPr>
      <w:r>
        <w:rPr>
          <w:rFonts w:eastAsia="Times New Roman"/>
          <w:i/>
          <w:szCs w:val="24"/>
          <w:u w:val="single"/>
          <w:lang w:eastAsia="ru-RU"/>
        </w:rPr>
        <w:t>Примечание:</w:t>
      </w:r>
    </w:p>
    <w:p>
      <w:pPr>
        <w:pStyle w:val="Normal"/>
        <w:rPr>
          <w:rFonts w:eastAsia="Times New Roman"/>
          <w:i/>
          <w:i/>
          <w:szCs w:val="24"/>
          <w:u w:val="single"/>
          <w:lang w:eastAsia="ru-RU"/>
        </w:rPr>
      </w:pPr>
      <w:r>
        <w:rPr>
          <w:rFonts w:eastAsia="Times New Roman"/>
          <w:i/>
          <w:szCs w:val="24"/>
          <w:u w:val="single"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  <w:t>В рамках работы с ЛНД владелец процесса несет ответственность за контроль исполнения требований ЛНД, регулирующих процесс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>
          <w:rFonts w:eastAsia="Times New Roman"/>
          <w:i/>
          <w:szCs w:val="24"/>
          <w:lang w:eastAsia="ru-RU"/>
        </w:rPr>
        <w:t>Топ-менеджеры ПАО «НК «Роснефть» и Руководители ОГ могут являться владельцами нескольких процессов, объединенных в рамках  направления деятельности.</w:t>
      </w:r>
    </w:p>
    <w:p>
      <w:pPr>
        <w:pStyle w:val="Normal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  <w:t>Владелец процесса должен обеспечивать однозначное понимание всеми участниками процесса их ответственности и полномочий в рамках процесса, за который он несет ответственность, должен организовывать взаимодействие нескольких участников при решении связанных с исполнением данного процесса проблем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jc w:val="both"/>
        <w:rPr/>
      </w:pPr>
      <w:r>
        <w:rPr>
          <w:rStyle w:val="S01"/>
        </w:rPr>
        <w:t xml:space="preserve">Менеджер процесса </w:t>
      </w:r>
      <w:r>
        <w:rPr>
          <w:szCs w:val="24"/>
        </w:rPr>
        <w:t>– должностное лицо (руководитель структурного подразделения), отвечающее за операционное управление процессом. В зону ответственности Менеджера процесса входит планирование и координирование.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i/>
          <w:u w:val="single"/>
        </w:rPr>
        <w:t>Примечание</w:t>
      </w:r>
      <w:r>
        <w:rPr>
          <w:i/>
          <w:szCs w:val="24"/>
          <w:u w:val="single"/>
        </w:rPr>
        <w:t>:</w:t>
      </w:r>
    </w:p>
    <w:p>
      <w:pPr>
        <w:pStyle w:val="Normal"/>
        <w:tabs>
          <w:tab w:val="clear" w:pos="709"/>
          <w:tab w:val="left" w:pos="540" w:leader="none"/>
        </w:tabs>
        <w:ind w:left="539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ind w:left="539" w:hanging="0"/>
        <w:jc w:val="both"/>
        <w:rPr>
          <w:i/>
          <w:i/>
          <w:szCs w:val="24"/>
        </w:rPr>
      </w:pPr>
      <w:r>
        <w:rPr>
          <w:i/>
          <w:szCs w:val="24"/>
        </w:rPr>
        <w:t>Руководитель структурного подразделения может назначаться менеджером нескольких процессов, объединенных в рамках направления деятельности, при это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before="120" w:after="0"/>
        <w:ind w:left="1105" w:hanging="357"/>
        <w:jc w:val="both"/>
        <w:rPr>
          <w:i/>
          <w:i/>
        </w:rPr>
      </w:pPr>
      <w:r>
        <w:rPr>
          <w:i/>
        </w:rPr>
        <w:t>функция, реализуемая структурным подразделением, может совпадать с направлением деятельности или с процесс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before="120" w:after="0"/>
        <w:ind w:left="1105" w:hanging="357"/>
        <w:jc w:val="both"/>
        <w:rPr>
          <w:i/>
          <w:i/>
        </w:rPr>
      </w:pPr>
      <w:r>
        <w:rPr>
          <w:i/>
        </w:rPr>
        <w:t>совпадение функционала структурных подразделений с направлением деятельности или процессом не означает, что данное направление деятельности или процесс осуществляются без участия в них других структурных подразделений.</w:t>
      </w:r>
    </w:p>
    <w:p>
      <w:pPr>
        <w:pStyle w:val="Normal"/>
        <w:autoSpaceDE w:val="false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aps/>
          <w:sz w:val="20"/>
          <w:szCs w:val="20"/>
        </w:rPr>
        <w:t>Операция (функция)</w:t>
      </w:r>
      <w:r>
        <w:rPr>
          <w:b/>
        </w:rPr>
        <w:t xml:space="preserve"> </w:t>
      </w:r>
      <w:r>
        <w:rPr/>
        <w:t>– действие в рамках одного бизнес-процесса, являющееся его неотъемлемой составляющей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частник бизнес-процесс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 xml:space="preserve">уполномоченные работники структурных подразделений Обществ, исполняющие свои трудовые функции, определенные трудовыми договорами или должностными инструкциями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 xml:space="preserve">сторонние организации, выполняющие работы или предоставляющие услуги на основании заключенных договоров, </w:t>
      </w:r>
    </w:p>
    <w:p>
      <w:pPr>
        <w:pStyle w:val="Normal"/>
        <w:spacing w:before="120" w:after="0"/>
        <w:ind w:left="480" w:hanging="0"/>
        <w:jc w:val="both"/>
        <w:rPr/>
      </w:pPr>
      <w:r>
        <w:rPr/>
        <w:t xml:space="preserve">взаимодействующие друг с другом при выполнении последовательности операций бизнес-процесса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jc w:val="both"/>
        <w:rPr>
          <w:bCs/>
          <w:iCs/>
        </w:rPr>
      </w:pPr>
      <w:r>
        <w:rPr>
          <w:rFonts w:cs="Arial" w:ascii="Arial" w:hAnsi="Arial"/>
          <w:b/>
          <w:i/>
          <w:sz w:val="20"/>
        </w:rPr>
        <w:t>РИСК</w:t>
      </w:r>
      <w:r>
        <w:rPr>
          <w:rFonts w:cs="Arial" w:ascii="Arial" w:hAnsi="Arial"/>
          <w:i/>
          <w:sz w:val="20"/>
        </w:rPr>
        <w:t xml:space="preserve"> </w:t>
      </w:r>
      <w:r>
        <w:rPr>
          <w:bCs/>
          <w:iCs/>
        </w:rPr>
        <w:t xml:space="preserve">– сочетание вероятности события и его последствий. Угроза негативного влияния случайного события на достижение целей Компании. </w:t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Риск реализуется в форме финансовых и иных потерь. Измеряется в денежном эквиваленте. Может определяться индивидуально, для совокупности однородных рисков, для бизнес-процесса или для Компании. Численными характеристиками риска являются: вероятность риска, последствие риска, значимость риска</w:t>
      </w:r>
      <w:r>
        <w:rPr/>
        <w:t>.</w:t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РОИЗВОДСТВЕННО-ТЕХНИЧЕСКИЕ ДОКУМЕНТЫ </w:t>
      </w:r>
      <w:r>
        <w:rPr>
          <w:sz w:val="20"/>
          <w:szCs w:val="20"/>
        </w:rPr>
        <w:t xml:space="preserve"> </w:t>
      </w:r>
      <w:r>
        <w:rPr>
          <w:szCs w:val="24"/>
        </w:rPr>
        <w:t>– локальные нормативные документы 3 и 4 уровня иерархии, устанавливающие требования к производственным технологическим процессам и операциям, к технологическим объектам /комплексам, к охране труда и промышленной и экологической безопасности, к деятельности работников на конкретных рабочих местах, в том числе порядок проведения отдельных управленческих операций, включая работу с информационными ресурсами, а также регламентирующие порядок действий по предупреждению, локализации и ликвидации последствий чрезвычайных ситуаций и т.д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>
          <w:i/>
        </w:rPr>
        <w:t>В ПАО «НК «Роснефть» к производственно-техническим документам относятся локальные нормативные документ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before="120" w:after="0"/>
        <w:ind w:left="1105" w:hanging="357"/>
        <w:jc w:val="both"/>
        <w:rPr>
          <w:i/>
          <w:i/>
        </w:rPr>
      </w:pPr>
      <w:r>
        <w:rPr>
          <w:i/>
        </w:rPr>
        <w:t>видов «Технологическая инструкция», «Технологический регламент», «Паспорт документации типового проектир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before="120" w:after="0"/>
        <w:ind w:left="1105" w:hanging="357"/>
        <w:jc w:val="both"/>
        <w:rPr>
          <w:i/>
          <w:i/>
        </w:rPr>
      </w:pPr>
      <w:r>
        <w:rPr>
          <w:i/>
        </w:rPr>
        <w:t xml:space="preserve">видов «Методические указания», «Инструкция», «Альбом форм», если они устанавливают требования к технологическим объектам/комплексам, методам реализации производственных технологических процессов и операций (включая методики расчета, способы реализации, требования к формированию оперативной отчетности, формам и порядку их заполнения), отдельным операциям нормирования и учета нефти, нефтепродуктов, газового конденсата и др.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before="120" w:after="0"/>
        <w:ind w:left="1105" w:hanging="357"/>
        <w:jc w:val="both"/>
        <w:rPr>
          <w:i/>
          <w:i/>
        </w:rPr>
      </w:pPr>
      <w:r>
        <w:rPr>
          <w:i/>
        </w:rPr>
        <w:t>видов «Принципы классификации», «Классификатор», «Нормативы», если они определяют требования к классификации объектов, включая классификацию объектов в рамках системы типового проектирования Компании; к нормированию ресурсов, связанных с реализацией производственных технологических процессов и операц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before="120" w:after="0"/>
        <w:ind w:left="1105" w:hanging="357"/>
        <w:jc w:val="both"/>
        <w:rPr/>
      </w:pPr>
      <w:r>
        <w:rPr>
          <w:i/>
        </w:rPr>
        <w:t>3 и 4 уровня иерархии, регулирующие деятельность в области промышленной безопасности, охраны труда и окружающей среды (за исключением локальных нормативных документов, устанавливающих требования к организации процессов/процедур, регламент работы коллегиальных органов, методики расчета стоимости работ и услуг)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ПРОФИЛЬНЫЙ ТОП-МЕНЕДЖЕР</w:t>
      </w:r>
      <w:r>
        <w:rPr>
          <w:rStyle w:val="Urtxtemph"/>
          <w:sz w:val="20"/>
          <w:szCs w:val="20"/>
        </w:rPr>
        <w:t xml:space="preserve"> </w:t>
      </w:r>
      <w:r>
        <w:rPr>
          <w:rStyle w:val="Urtxtemph"/>
          <w:szCs w:val="24"/>
        </w:rPr>
        <w:t xml:space="preserve">- </w:t>
      </w:r>
      <w:r>
        <w:rPr/>
        <w:t>топ-менеджер ПАО «НК «Роснефть», отвечающий в соответствии со своей компетенцией за бизнес- или функциональное</w:t>
      </w:r>
      <w:r>
        <w:rPr>
          <w:sz w:val="20"/>
          <w:szCs w:val="20"/>
        </w:rPr>
        <w:t xml:space="preserve"> </w:t>
      </w:r>
      <w:r>
        <w:rPr/>
        <w:t>направление деятельности Компании, наделенный самостоятельными функциями, задачами и ответственность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цедура</w:t>
      </w:r>
      <w:r>
        <w:rPr/>
        <w:t xml:space="preserve"> - установленный способ осуществления деятельности или процесса.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Комментарий:</w:t>
      </w:r>
    </w:p>
    <w:p>
      <w:pPr>
        <w:pStyle w:val="Normal"/>
        <w:ind w:left="54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540" w:hanging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1.</w:t>
        <w:tab/>
        <w:t>Процедуры могут быть документированными или недокументированными.</w:t>
      </w:r>
    </w:p>
    <w:p>
      <w:pPr>
        <w:pStyle w:val="Normal"/>
        <w:ind w:left="54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540" w:hanging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.</w:t>
        <w:tab/>
        <w:t xml:space="preserve">Если процедура документирована, используется термин «письменная процедура» или «документированная процедура»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Информация</w:t>
      </w:r>
      <w:r>
        <w:rPr/>
        <w:t xml:space="preserve"> - сведения (сообщения, данные) независимо от формы их представления [Федеральный закон от 27.07.2006 г. № 149-ФЗ «Об информации, информационных технологиях и о защите информации»]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обладатель информации</w:t>
      </w:r>
      <w:r>
        <w:rPr/>
        <w:t xml:space="preserve"> - лицо, самостоятельно создавшее информацию либо получившее на основании закона или договора право разрешать или ограничивать доступ к информации, определяемой по каким-либо признакам [Федеральный закон от 27.07.2006 г. № 149-ФЗ «Об информации, информационных технологиях и о защите информации»]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доступ к информации</w:t>
      </w:r>
      <w:r>
        <w:rPr/>
        <w:t xml:space="preserve"> - возможность получения информации и ее использования [Федеральный закон от 27.07.2006 г. № 149-ФЗ «Об информации, информационных технологиях и о защите информации»]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нфиденциальность информации</w:t>
      </w:r>
      <w:r>
        <w:rPr/>
        <w:t xml:space="preserve"> -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 [Федеральный закон от 27.07.2006 г. № 149-ФЗ «Об информации, информационных технологиях и о защите информации»].</w:t>
      </w:r>
    </w:p>
    <w:p>
      <w:pPr>
        <w:pStyle w:val="Normal"/>
        <w:autoSpaceDE w:val="false"/>
        <w:jc w:val="both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УРАТОР</w:t>
      </w:r>
      <w:r>
        <w:rPr>
          <w:sz w:val="20"/>
          <w:szCs w:val="20"/>
        </w:rPr>
        <w:t xml:space="preserve"> </w:t>
      </w:r>
      <w:r>
        <w:rPr>
          <w:szCs w:val="24"/>
        </w:rPr>
        <w:t xml:space="preserve">– топ-менеджер ПАО «НК «Роснефть» либо иное лицо, определенное приказом ПАО «НК «Роснефть», за которым в соответствии с его функциональными обязанностями закреплено хозяйственное общество с прямой и/или косвенной долей участия ПАО «НК «Роснефть» в уставном капитале такого общества, и отвечающий за организацию эффективного управления и контроля такого общества в целях выполнения стратегических задач и бизнес-плана Компании. 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едоставление информации</w:t>
      </w:r>
      <w:r>
        <w:rPr/>
        <w:t xml:space="preserve"> - действия, направленные на получение информации определенным кругом лиц или передачу информации определенному кругу лиц [Федеральный закон от 27.07.2006 г. № 149-ФЗ «Об информации, информационных технологиях и о защите информации»]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аспространение информации</w:t>
      </w:r>
      <w:r>
        <w:rPr/>
        <w:t xml:space="preserve"> - действия, направленные на получение информации неопределенным кругом лиц или передачу информации неопределенному кругу лиц [Федеральный закон от 27.07.2006 г. № 149-ФЗ «Об информации, информационных технологиях и о защите информации»]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документированная информация</w:t>
      </w:r>
      <w:r>
        <w:rPr/>
        <w:t xml:space="preserve"> - зафиксированная на материальном носителе путем документирования информация с реквизитами, позволяющими определить такую информацию или в установленных законодательством Российской Федерации случаях ее материальный носитель [Федеральный закон от 27.07.2006 г. № 149-ФЗ «Об информации, информационных технологиях и о защите информации»].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Документирование</w:t>
      </w:r>
      <w:r>
        <w:rPr>
          <w:b/>
          <w:bCs/>
        </w:rPr>
        <w:t xml:space="preserve"> -</w:t>
      </w:r>
      <w:r>
        <w:rPr>
          <w:bCs/>
        </w:rPr>
        <w:t xml:space="preserve"> з</w:t>
      </w:r>
      <w:r>
        <w:rPr/>
        <w:t>апись информации на различных носителях по установленным правилам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Документ</w:t>
      </w:r>
      <w:r>
        <w:rPr>
          <w:color w:val="000000"/>
        </w:rPr>
        <w:t xml:space="preserve"> - зафиксированная на материальном носителе идентифицируемая информация, созданная, полученная и сохраняемая организацией в качестве доказательства при подтверждении правовых обязательств или деловой деятельности </w:t>
      </w:r>
      <w:r>
        <w:rPr/>
        <w:t xml:space="preserve">[ГОСТ Р ИСО 15489–1-2007]. </w:t>
      </w:r>
    </w:p>
    <w:p>
      <w:pPr>
        <w:pStyle w:val="Normal"/>
        <w:ind w:left="708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ind w:left="540" w:hanging="0"/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ind w:left="540" w:hanging="0"/>
        <w:jc w:val="both"/>
        <w:rPr>
          <w:i/>
          <w:i/>
          <w:color w:val="000000"/>
        </w:rPr>
      </w:pPr>
      <w:r>
        <w:rPr>
          <w:i/>
          <w:color w:val="000000"/>
        </w:rPr>
        <w:t>Идентификация документа осуществляется за счет установления в документе реквизитов.</w:t>
      </w:r>
    </w:p>
    <w:p>
      <w:pPr>
        <w:pStyle w:val="Normal"/>
        <w:ind w:left="540" w:hanging="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Носитель может быть бумажным, магнитным, электронным или оптическим компьютерным диском, фотографией или эталонным образцом, или комбинацией из них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квизиты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документа</w:t>
      </w:r>
      <w:r>
        <w:rPr>
          <w:b/>
          <w:caps/>
        </w:rPr>
        <w:t xml:space="preserve"> </w:t>
      </w:r>
      <w:r>
        <w:rPr>
          <w:b/>
        </w:rPr>
        <w:t xml:space="preserve">- </w:t>
      </w:r>
      <w:r>
        <w:rPr/>
        <w:t>обязательные элементы оформления документа организации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Организационно-распорядительный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документ</w:t>
      </w:r>
      <w:r>
        <w:rPr/>
        <w:t xml:space="preserve"> - вид документа, в котором фиксируют решение административных и организационных вопросов, а также вопросов управления, взаимодействия, обеспечения и регулирования деятельности органов власти, учреждений, предприятий, организаций, их подразделений и должностных лиц.</w:t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СПОРЯДИТЕЛЬНЫЙ ДОКУМЕНТ </w:t>
      </w:r>
      <w:r>
        <w:rPr/>
        <w:t>- вид внутреннего документа Компании, в котором фиксируют решение административных и организационных вопросов, а также вопросов управления, взаимодействия, обеспечения и регулирования деятельности Обществ, их подразделений и должностных лиц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КУМЕНТАЦИЯ</w:t>
      </w:r>
      <w:r>
        <w:rPr/>
        <w:t xml:space="preserve"> - совокупность документов, посвящённых какому-либо вопросу, явлению, процессу, лицу, организации и т. п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Норма</w:t>
      </w:r>
      <w:r>
        <w:rPr>
          <w:color w:val="000000"/>
        </w:rPr>
        <w:t xml:space="preserve"> — регулирующее </w:t>
      </w:r>
      <w:r>
        <w:rPr/>
        <w:t>требо</w:t>
      </w:r>
      <w:r>
        <w:rPr>
          <w:color w:val="000000"/>
        </w:rPr>
        <w:t>вание (правило), указывающее границы своего применения, которое обязательно должно выполняться всеми участниками конкретного действия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Требование</w:t>
      </w:r>
      <w:r>
        <w:rPr/>
        <w:t xml:space="preserve"> </w:t>
      </w:r>
      <w:r>
        <w:rPr>
          <w:color w:val="000000"/>
        </w:rPr>
        <w:t>- п</w:t>
      </w:r>
      <w:r>
        <w:rPr/>
        <w:t>отребность или ожидание, которое установлено и является обязательным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ЛОКАЛЬНЫЙ НОРМАТИВНЫЙ ДОКУМЕНТ </w:t>
      </w:r>
      <w:r>
        <w:rPr/>
        <w:t>–</w:t>
      </w:r>
      <w:r>
        <w:rPr>
          <w:i/>
          <w:iCs/>
          <w:szCs w:val="24"/>
        </w:rPr>
        <w:t xml:space="preserve"> </w:t>
      </w:r>
      <w:r>
        <w:rPr>
          <w:szCs w:val="24"/>
        </w:rPr>
        <w:t>внутренний контролируемый документ установленной формы, принятый (утвержденный) в пределах компетенции уполномоченного органа управления (должностного лица) с соблюдением установленных в Компании процедур, в котором в целях многократного применения устанавливаются правила и требования ко всем аспектам деятельности Компании, в том числе работникам, процессам производства и управления, системам, технике и технологиям, для исполнения их всеми работниками Компании и другими заинтересованными лицами, на которых он распространяет свое действие в силу обязательств по добровольному применению, действующих учредительных документов и правил корпоративного управления и/или существующих договорных отношений.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color w:val="000000"/>
          <w:szCs w:val="24"/>
        </w:rPr>
      </w:pPr>
      <w:r>
        <w:rPr>
          <w:rFonts w:cs="Arial CYR" w:ascii="Arial CYR" w:hAnsi="Arial CYR"/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Атрибуты </w:t>
      </w:r>
      <w:r>
        <w:rPr/>
        <w:t xml:space="preserve">- данные, описывающие контекст, содержание, структуру документов и управление ими. [ГОСТ Р ИСО 15489–1-2007]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Атрибуты лОКАЛЬНОГО НОРМАТИВНОГО ДОКУМЕНТА</w:t>
      </w:r>
      <w:r>
        <w:rPr>
          <w:rFonts w:cs="Arial CYR" w:ascii="Arial CYR" w:hAnsi="Arial CYR"/>
          <w:color w:val="000000"/>
        </w:rPr>
        <w:t xml:space="preserve"> </w:t>
      </w:r>
      <w:r>
        <w:rPr/>
        <w:t xml:space="preserve">- данные, описывающие контекст, содержание, структуру локальных нормативных документов и управление ими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Запись</w:t>
      </w:r>
      <w:r>
        <w:rPr/>
        <w:t xml:space="preserve"> - документ, содержащий достигнутые результаты или свидетельства осуществленной деятельност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caps/>
          <w:sz w:val="20"/>
          <w:szCs w:val="20"/>
        </w:rPr>
        <w:t>копия документа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– документ, полностью воспроизводящий информацию подлинного документа и все его внешние признаки или часть их, не имеющий юридической си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caps/>
          <w:sz w:val="20"/>
          <w:szCs w:val="20"/>
        </w:rPr>
        <w:t>ЭЛЕКТРОННАЯ КОПИЯ ЛОКАЛЬНОГО НОРМАТИВНОГО дОКУМЕНТА</w:t>
      </w:r>
      <w:r>
        <w:rPr/>
        <w:t xml:space="preserve"> – документ, созданный с использованием средств вычислительной техники и электросвязи в целях хранения и дальнейшего использования, полностью воспроизводящий информацию подлинного локального нормативного документа и все его внешние признаки или часть их, не имеющий юридической сил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Фонд локальных нормативных документов</w:t>
      </w:r>
      <w:r>
        <w:rPr>
          <w:b/>
        </w:rPr>
        <w:t xml:space="preserve"> - </w:t>
      </w:r>
      <w:r>
        <w:rPr/>
        <w:t>совокупность локальных нормативных документов, образовавшихся в результате хозяйственной деятельности Компании, логически связанных между собой и систематизированных по определенным правилам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Фонд локальных нормативных документов - сложившаяся в ходе реализации хозяйственной деятельности Компании постоянно пополняющаяся совокупность локальных нормативных документов, отражающих требования Компании к правилам поведения и взаимодействия работников при реализации ими процессов, требования к самим процессам, ресурсам и продукции процессов, правила использования техники и технологий и т.д., относящихся к информационным ресурсам и подлежащих хранению</w:t>
      </w:r>
      <w:r>
        <w:rPr/>
        <w:t xml:space="preserve"> </w:t>
      </w:r>
      <w:r>
        <w:rPr>
          <w:i/>
        </w:rPr>
        <w:t>в течение установленных сроков хран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Фонд ЭЛЕКТРОННЫХ КОПИЙ локальных нормативных документов</w:t>
      </w:r>
      <w:r>
        <w:rPr>
          <w:b/>
        </w:rPr>
        <w:t xml:space="preserve"> - </w:t>
      </w:r>
      <w:r>
        <w:rPr/>
        <w:t xml:space="preserve">совокупность электронных копий локальных нормативных документов (база данных), образовавшихся в результате хозяйственной деятельности Компании, логически связанных между собой и систематизированных по определенным правилам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Система</w:t>
      </w:r>
      <w:r>
        <w:rPr/>
        <w:t xml:space="preserve"> </w:t>
      </w:r>
      <w:r>
        <w:rPr>
          <w:color w:val="000000"/>
        </w:rPr>
        <w:t>- с</w:t>
      </w:r>
      <w:r>
        <w:rPr/>
        <w:t>овокупность взаимосвязанных или взаимодействующих элемен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УПРАВЛЕНИЕ локальными нормативными документами </w:t>
      </w:r>
      <w:r>
        <w:rPr>
          <w:b/>
        </w:rPr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 </w:t>
      </w:r>
      <w:r>
        <w:rPr>
          <w:color w:val="000000"/>
        </w:rPr>
        <w:t>совокупность планомерных и эффективных действий по созданию локальных нормативных документов (разработке и актуализации локальных нормативных документов), организации работы с локальными нормативными документами (регистрация, хранение и уничтожение локальных нормативных документов и т.д.), использование локальных нормативных документов в Компании с целью регулирования хозяйственной деятельности.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82" w:leader="none"/>
        </w:tabs>
        <w:autoSpaceDE w:val="false"/>
        <w:jc w:val="both"/>
        <w:rPr>
          <w:rStyle w:val="Urtxtemph"/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Нормативное обеспечениЕ </w:t>
      </w:r>
      <w:r>
        <w:rPr>
          <w:b/>
        </w:rPr>
        <w:t xml:space="preserve">– </w:t>
      </w:r>
      <w:r>
        <w:rPr>
          <w:rStyle w:val="Urtxtemph"/>
        </w:rPr>
        <w:t>вид деятельности Компании по управлению локальными нормативными документами, включающий в себ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ланомерное создание (разработка, обсуждение, согласование, утверждение и введение в действие) локальных нормативных документов и их актуализац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ы с локальными нормативными документами, формирование фонда локальных нормативных документов - систематизация, упорядочение, хранение, доступ, передача, экспертиза ценности локальных нормативных документов, их архивное хране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е и развитие системы «Нормативное обеспечение» - планирование, организация, исполнение, анализ, контроль взаимосвязанных действий обеспечивающих бесперебойную реализацию процессов и процедур управления локальными нормативными документами, управление изменениями и их улучше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и обеспечение использования, всеми работниками локальных нормативных документов, включая исполнение их требова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Система «Нормативное обеспечение» (Система НО)</w:t>
      </w:r>
      <w:r>
        <w:rPr>
          <w:color w:val="000000"/>
        </w:rPr>
        <w:t xml:space="preserve"> </w:t>
      </w:r>
      <w:r>
        <w:rPr/>
        <w:t>– подсистема системы управления Компании, представляющая собой совокупность взаимосвязанных и взаимодействующих элементов (средств, объектов, субъектов, принципов, методов и форм), образующих определенную целостность для обеспечения управления локальными нормативными документами, достижения установленных целей нормативного обеспечения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ind w:left="5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 xml:space="preserve">Субъекты системы – все работники Компании, объекты – локальные нормативные документы / фонд локальных нормативных документов, формы и методы – методологическая база по нормативному обеспечению, информационно-справочная система «Нормативное обеспечение», информационные и контрольные мероприятия, осуществляемые в рамках Системы «Нормативное обеспечение»  и пр. 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Система «Нормативное обеспечение» (Система НО) – инструмент, направленный на  обеспечение: качественного и своевременного создания локальных нормативных документов (разработки локальных нормативных документов, реализации процедур согласования, утверждения и введения в действие локальных нормативных документов); формирования и ведения фонда локальных нормативных документов (систематизацию, упорядочение, использование, хранение и уничтожение локальных нормативных документов); информирования работников о требованиях локальных нормативных документов; исполнения требований локальных нормативных документов.</w:t>
      </w:r>
    </w:p>
    <w:p>
      <w:pPr>
        <w:pStyle w:val="Normal"/>
        <w:autoSpaceDE w:val="false"/>
        <w:jc w:val="both"/>
        <w:rPr>
          <w:rFonts w:ascii="Arial CYR" w:hAnsi="Arial CYR" w:cs="Arial CYR"/>
          <w:i/>
          <w:i/>
          <w:color w:val="000000"/>
        </w:rPr>
      </w:pPr>
      <w:r>
        <w:rPr>
          <w:rFonts w:cs="Arial CYR" w:ascii="Arial CYR" w:hAnsi="Arial CYR"/>
          <w:i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обеспечение сохранности</w:t>
      </w:r>
      <w:r>
        <w:rPr>
          <w:rFonts w:cs="Arial CYR" w:ascii="Arial CYR" w:hAnsi="Arial CYR"/>
          <w:color w:val="000000"/>
        </w:rPr>
        <w:t xml:space="preserve"> </w:t>
      </w:r>
      <w:r>
        <w:rPr/>
        <w:t>- процессы и операции по обеспечению технической и интеллектуальной аутентичности документов в течение времени [ГОСТ Р ИСО 15489–1-2007]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страция</w:t>
      </w:r>
      <w:r>
        <w:rPr>
          <w:rFonts w:cs="Arial CYR" w:ascii="Arial CYR" w:hAnsi="Arial CYR"/>
          <w:color w:val="000000"/>
        </w:rPr>
        <w:t xml:space="preserve"> </w:t>
      </w:r>
      <w:r>
        <w:rPr/>
        <w:t>- присвоение документу уникального идентификатора при его вводе в систему [ГОСТ Р ИСО 15489–1-2007]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страция локального нормативного документа</w:t>
      </w:r>
      <w:r>
        <w:rPr>
          <w:rFonts w:cs="Arial CYR" w:ascii="Arial CYR" w:hAnsi="Arial CYR"/>
          <w:color w:val="000000"/>
        </w:rPr>
        <w:t xml:space="preserve"> – </w:t>
      </w:r>
      <w:r>
        <w:rPr/>
        <w:t>присвоение уникального идентификатора локальному нормативному документу при включении его в фонд локальных нормативных документов Компани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классификация </w:t>
      </w:r>
      <w:r>
        <w:rPr/>
        <w:t>- систематическая идентификация и упорядочение деловой деятельности и (или) документов по категориям в соответствии с логически структурированными условиями, методами и процедурными правилами, представленными в классификационной системе [ГОСТ Р ИСО 15489–1-2007]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классификация ЛОКАЛЬНЫХ НОРМАТИВНЫХ ДОКУМЕНТОВ </w:t>
      </w:r>
      <w:r>
        <w:rPr/>
        <w:t>- систематическая идентификация и упорядочение локальных нормативных документов по категориям в соответствии с утвержденными направлениями деятельности Компании, бизнес-процессами Компании, иерархией и видами локальных нормативных докумен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ИНФОРМАЦИОННАЯ Система управления локальными нормативными документами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(информационно– справочная система «Нормативное обеспечение», ИР «НО») </w:t>
      </w:r>
      <w:r>
        <w:rPr>
          <w:color w:val="000000"/>
        </w:rPr>
        <w:t xml:space="preserve">- </w:t>
      </w:r>
      <w:r>
        <w:rPr/>
        <w:t>совокупность содержащейся в базах данных локальных нормативных документов, информации о них, процессах нормативного обеспечения, информационных технологий и технических средств обеспечивающих ее обработку (регистрация, хранение, поиск, предоставление доступа к локальным нормативным документам и т.п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i/>
          <w:caps/>
          <w:sz w:val="20"/>
        </w:rPr>
        <w:t>Актуализация локального нормативного документ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</w:rPr>
        <w:t>– плановая или внеплановая процедура, связанная с внесением в установленном порядке изменений в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Изменение локального нормативного документа</w:t>
      </w:r>
      <w:r>
        <w:rPr/>
        <w:t xml:space="preserve"> </w:t>
      </w:r>
      <w:r>
        <w:rPr>
          <w:rFonts w:eastAsia="Times New Roman" w:cs="Times New Roman" w:ascii="Times New Roman" w:hAnsi="Times New Roman"/>
          <w:szCs w:val="20"/>
        </w:rPr>
        <w:t>– любое исправление, исключение или добавление каких-либо данных в документ.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лан-график разработкИ/АКТУАЛИЗАЦИИ локальных НОРМАТИВНЫХ ДОКУМЕНТОВ</w:t>
      </w:r>
      <w:r>
        <w:rPr>
          <w:b/>
          <w:caps/>
        </w:rPr>
        <w:t xml:space="preserve"> </w:t>
      </w:r>
      <w:r>
        <w:rPr/>
        <w:t>– плановый документ, устанавливающий перечень локальных нормативных документов, разрабатываемых/актуализируемых в планируемом периоде, сроки и ответственных за разработку и организацию утверждения этих локальных нормативных документов в ПАО «НК «Роснефть» и Обществах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ЦИРКУЛЯРНОЕ ПИСЬМО</w:t>
      </w:r>
      <w:r>
        <w:rPr>
          <w:bCs/>
          <w:iCs/>
          <w:szCs w:val="20"/>
        </w:rPr>
        <w:t xml:space="preserve"> – письмо органов управления ПАО «НК «Роснефть» или топ-менеджера ПАО «НК «Роснефть», содержащее указание на обязательное совершение каких-либо действий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jc w:val="both"/>
        <w:rPr>
          <w:bCs/>
          <w:iCs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общество группы, ИНТЕГРИРОВАННОЕ В СИСТЕМУ «НОРМАТиВНОЕ ОБЕСПЕЧЕНИЕ» </w:t>
      </w:r>
      <w:r>
        <w:rPr/>
        <w:t xml:space="preserve">- Общество Группы, в котором реализуются все процедуры управления локальными нормативными документами, установленные локальными нормативными документами Компании, в соответствии с требованиями и рекомендациями ГОСТ Р ИСО 15489-1-2007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ЛУЖБА ПО РАБОТЕ С ЛОКАЛЬНЫМИ НОРМАТИВНЫМИ ДОКУМЕНТАМИ ощества группы (СЛУЖБА ПО РАБОТЕ С ЛНД ог) </w:t>
      </w:r>
      <w:r>
        <w:rPr/>
        <w:t>- лицо или группа работников Общества Группы, ответственных за работу с локальными нормативными документами в Обществе Групп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КУРАТОР СИСТЕМЫ «НОРМАТИВНОЕ ОБЕСПЕЧЕНИЕ» В ОБЩЕСТВЕ ГРУППЫ</w:t>
      </w:r>
      <w:r>
        <w:rPr/>
        <w:t xml:space="preserve"> - должностное лицо (в должности не ниже заместителя генерального директора Общества Группы), ответственное за реализацию и развитие системы «Нормативное обеспечение» в Обществе Группы</w:t>
      </w:r>
      <w:r>
        <w:rPr>
          <w:color w:val="323232"/>
          <w:spacing w:val="-6"/>
        </w:rPr>
        <w:t>.</w:t>
      </w:r>
    </w:p>
    <w:p>
      <w:pPr>
        <w:pStyle w:val="Normal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9" w:name="__RefHeading___Toc477367955"/>
      <w:bookmarkEnd w:id="9"/>
      <w:r>
        <w:rPr>
          <w:caps/>
          <w:kern w:val="0"/>
        </w:rPr>
        <w:t>ОБОЗНАЧЕНИЯ И Сокращ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ГИД</w:t>
      </w:r>
      <w:r>
        <w:rPr/>
        <w:t xml:space="preserve"> - Главный исполнительный директор ПАО «НК «Роснефть».</w:t>
      </w:r>
    </w:p>
    <w:p>
      <w:pPr>
        <w:pStyle w:val="Normal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ДОЧЕРНЕЕ ОБЩЕСТВО ПАО «НК «РОСНЕФТЬ» (ДО)</w:t>
      </w:r>
      <w:r>
        <w:rPr>
          <w:color w:val="000000"/>
        </w:rPr>
        <w:t xml:space="preserve"> – общество, в отношении которого ПАО «НК «Роснефть» в силу преобладающего прямого (непосредственного) участия в его уставном капитале, либо в соответствии с заключенным между ними договором, либо иным </w:t>
      </w:r>
      <w:r>
        <w:rPr>
          <w:rFonts w:eastAsia="Calibri"/>
          <w:szCs w:val="22"/>
          <w:lang w:eastAsia="en-US"/>
        </w:rPr>
        <w:t>образом имеет возможность определять решения, принимаемые таким обществом.</w:t>
      </w:r>
    </w:p>
    <w:p>
      <w:pPr>
        <w:pStyle w:val="Style21"/>
        <w:shd w:fill="FFFFFF" w:val="clear"/>
        <w:spacing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ru-RU"/>
        </w:rPr>
        <w:t>ДВК –</w:t>
      </w:r>
      <w:r>
        <w:rPr>
          <w:sz w:val="20"/>
          <w:szCs w:val="20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Департамент внутреннего контроля ПАО «НК «Роснефть»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КУ </w:t>
      </w:r>
      <w:r>
        <w:rPr/>
        <w:t>– Департамент корпоративного управления ПАО «НК «Роснефть»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ДПОБ</w:t>
      </w:r>
      <w:r>
        <w:rPr/>
        <w:t xml:space="preserve"> – Департамент правового обеспечения бизнеса ПАО «НК «Роснефть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ИР «НО»</w:t>
      </w:r>
      <w:r>
        <w:rPr/>
        <w:t xml:space="preserve"> - информационный ресурс «Информационно-справочная система «Нормативное обеспечение бизнес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ВА – </w:t>
      </w:r>
      <w:r>
        <w:rPr/>
        <w:t>Служба внутреннего аудита ПАО «НК 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rStyle w:val="Emphasis"/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КОМПАНИЯ </w:t>
      </w:r>
      <w:r>
        <w:rPr/>
        <w:t>– группа юридических лиц различных организационно - 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ЛНД</w:t>
      </w:r>
      <w:r>
        <w:rPr/>
        <w:t xml:space="preserve"> – локальный нормативный докумен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НДС</w:t>
      </w:r>
      <w:r>
        <w:rPr/>
        <w:t xml:space="preserve"> – налог на добавленную сто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НО </w:t>
      </w:r>
      <w:r>
        <w:rPr/>
        <w:t xml:space="preserve">– нормативное обеспечение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ОБЩЕСТВО ГРУППЫ (ОГ) </w:t>
      </w:r>
      <w:r>
        <w:rPr/>
        <w:t>– хозяйственное общество, прямая и (или) косвенная доля владения ПАО «НК «Роснефть» акциями или долями в уставном капитале которого составляет 20 процентов и боле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ЛАН-ГРАФИК </w:t>
      </w:r>
      <w:r>
        <w:rPr/>
        <w:t>– План-график разработки/актуализации локальных норматив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ЛАН-ГРАФИК ОГ </w:t>
      </w:r>
      <w:r>
        <w:rPr/>
        <w:t>– План- график разработки/актуализации локальных нормативных документов Общества Групп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ТД </w:t>
      </w:r>
      <w:r>
        <w:rPr>
          <w:szCs w:val="24"/>
        </w:rPr>
        <w:t>– производственно-технические докумен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Д </w:t>
      </w:r>
      <w:r>
        <w:rPr/>
        <w:t>– распорядитель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СБ </w:t>
      </w:r>
      <w:r>
        <w:rPr/>
        <w:t>- Служба безопасности ПАО «НК «Роснефть»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ИСТЕМА НО</w:t>
      </w:r>
      <w:r>
        <w:rPr/>
        <w:t xml:space="preserve"> – Система «Нормативное обеспечение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СП</w:t>
      </w:r>
      <w:r>
        <w:rPr/>
        <w:t xml:space="preserve"> –</w:t>
      </w:r>
      <w:r>
        <w:rPr>
          <w:szCs w:val="24"/>
        </w:rPr>
        <w:t xml:space="preserve"> </w:t>
      </w:r>
      <w:r>
        <w:rPr/>
        <w:t>структурное подразделение с самостоятельными функциями, задачами и ответственностью в рамках своей компетенции, определяемой положением о структурном подразделении.</w:t>
      </w:r>
    </w:p>
    <w:p>
      <w:pPr>
        <w:pStyle w:val="Normal"/>
        <w:jc w:val="both"/>
        <w:rPr/>
      </w:pPr>
      <w:r>
        <w:rPr/>
      </w:r>
    </w:p>
    <w:p>
      <w:pPr>
        <w:pStyle w:val="Style23"/>
        <w:widowControl w:val="false"/>
        <w:tabs>
          <w:tab w:val="clear" w:pos="720"/>
        </w:tabs>
        <w:ind w:left="0" w:hanging="0"/>
        <w:jc w:val="both"/>
        <w:rPr/>
      </w:pPr>
      <w:r>
        <w:rPr>
          <w:rFonts w:cs="Arial" w:ascii="Arial" w:hAnsi="Arial"/>
          <w:b/>
          <w:i/>
          <w:sz w:val="20"/>
        </w:rPr>
        <w:t xml:space="preserve">СП ОГ </w:t>
      </w:r>
      <w:r>
        <w:rPr/>
        <w:t xml:space="preserve">– структурное подразделение Общества Группы с самостоятельными функциями, задачами и ответственностью в рамках своей компетенции, </w:t>
      </w:r>
      <w:r>
        <w:rPr>
          <w:rFonts w:eastAsia="Calibri"/>
          <w:szCs w:val="22"/>
          <w:lang w:eastAsia="en-US"/>
        </w:rPr>
        <w:t>определяемой положением о структурном подразделении.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13"/>
        <w:tabs>
          <w:tab w:val="clear" w:pos="926"/>
        </w:tabs>
        <w:spacing w:before="0" w:after="0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СП ПАО «НК «РОСНЕФТЬ»</w:t>
      </w:r>
      <w:r>
        <w:rPr/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4"/>
        </w:rPr>
        <w:t xml:space="preserve"> структурное подразделение ПАО «НК «Роснефть» с самостоятельными функциями, задачами и ответственностью в рамках своей компетенции,</w:t>
      </w:r>
      <w:r>
        <w:rPr>
          <w:rFonts w:cs="Times New Roman" w:ascii="Times New Roman" w:hAnsi="Times New Roman"/>
        </w:rPr>
        <w:t xml:space="preserve"> определяемой положением о структурном подразделен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СЭСРД</w:t>
      </w:r>
      <w:r>
        <w:rPr/>
        <w:t xml:space="preserve"> – Система электронного согласования распорядительных документов ПАО «НК 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caps/>
          <w:sz w:val="20"/>
          <w:szCs w:val="20"/>
        </w:rPr>
        <w:t>топ-менеджЕРЫ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ПАО «НК «РОСНЕФТЬ»</w:t>
      </w:r>
      <w:r>
        <w:rPr>
          <w:szCs w:val="24"/>
        </w:rPr>
        <w:t xml:space="preserve"> - </w:t>
      </w:r>
      <w:r>
        <w:rPr>
          <w:rStyle w:val="Urtxtemph"/>
          <w:szCs w:val="24"/>
        </w:rPr>
        <w:t xml:space="preserve">первые вице-президенты ПАО «НК «Роснефть», вице-президенты ПАО «НК «Роснефть», главный бухгалтер ПАО «НК «Роснефть», финансовый директор ПАО «НК «Роснефть», </w:t>
      </w:r>
      <w:r>
        <w:rPr>
          <w:szCs w:val="24"/>
        </w:rPr>
        <w:t xml:space="preserve">пресс-секретарь ПАО «НК «Роснефть», </w:t>
      </w:r>
      <w:r>
        <w:rPr>
          <w:rStyle w:val="Urtxtemph"/>
          <w:szCs w:val="24"/>
        </w:rPr>
        <w:t>советники и руководители структурных подразделений ПАО «НК «Роснефть» и служб ПАО «НК «Роснефть» в ранге вице-президентов</w:t>
      </w:r>
      <w:r>
        <w:rPr>
          <w:szCs w:val="24"/>
        </w:rPr>
        <w:t>.</w:t>
      </w:r>
    </w:p>
    <w:p>
      <w:pPr>
        <w:pStyle w:val="Normal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ЮЛ</w:t>
      </w:r>
      <w:r>
        <w:rPr/>
        <w:t xml:space="preserve"> – юридическое лиц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0" w:name="__RefHeading___Toc477367956"/>
      <w:bookmarkEnd w:id="10"/>
      <w:r>
        <w:rPr>
          <w:caps/>
          <w:kern w:val="0"/>
        </w:rPr>
        <w:t>Общие ПОЛОЖЕНИЯ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сс «Разработка и актуализация локальных нормативных документов» является одним из основных процессов управления локальными нормативными документами и состоит из следующих процедур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360"/>
        <w:jc w:val="both"/>
        <w:rPr>
          <w:color w:val="000000"/>
        </w:rPr>
      </w:pPr>
      <w:r>
        <w:rPr>
          <w:color w:val="000000"/>
        </w:rPr>
        <w:t>планирование  разработки/актуализации  ЛНД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360"/>
        <w:jc w:val="both"/>
        <w:rPr>
          <w:color w:val="000000"/>
        </w:rPr>
      </w:pPr>
      <w:r>
        <w:rPr>
          <w:color w:val="000000"/>
        </w:rPr>
        <w:t>разработка/актуализация ЛН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Целью процесса является обеспечение системной, плановой и качественной разработки/актуализации ЛНД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ланирование разработки/актуализации ЛНД (или их новых версий) осуществляется с целью: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360"/>
        <w:jc w:val="both"/>
        <w:rPr>
          <w:color w:val="000000"/>
        </w:rPr>
      </w:pPr>
      <w:r>
        <w:rPr>
          <w:color w:val="000000"/>
        </w:rPr>
        <w:t xml:space="preserve">определения потребности в регулировании тех или иных процессов хозяйственной деятельности Компании и/или установление требований к их результатам,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360"/>
        <w:jc w:val="both"/>
        <w:rPr>
          <w:color w:val="000000"/>
        </w:rPr>
      </w:pPr>
      <w:r>
        <w:rPr>
          <w:color w:val="000000"/>
        </w:rPr>
        <w:t>упорядочения процесса создания ЛНД,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360"/>
        <w:jc w:val="both"/>
        <w:rPr>
          <w:color w:val="000000"/>
        </w:rPr>
      </w:pPr>
      <w:r>
        <w:rPr>
          <w:color w:val="000000"/>
        </w:rPr>
        <w:t>оптимизации трудовых и финансовых ресурсов Компании, связанных с процессом разработки/актуализации ЛН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Разработка/актуализация ЛНД осуществляется для </w:t>
      </w:r>
      <w:r>
        <w:rPr/>
        <w:t xml:space="preserve">установления, однозначного понимания и обязательного исполнения всеми работниками Компании документированных внутренних норм, требований, правил поведения длительного действия при осуществлении процессов хозяйственной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мках процедуры «Планирование разработки/актуализации ЛНД» выполняются следующие операции:</w:t>
      </w:r>
    </w:p>
    <w:p>
      <w:pPr>
        <w:pStyle w:val="Normal"/>
        <w:numPr>
          <w:ilvl w:val="0"/>
          <w:numId w:val="35"/>
        </w:numPr>
        <w:spacing w:before="120" w:after="0"/>
        <w:ind w:left="540" w:hanging="360"/>
        <w:jc w:val="both"/>
        <w:rPr/>
      </w:pPr>
      <w:r>
        <w:rPr>
          <w:color w:val="000000"/>
        </w:rPr>
        <w:t>организация планирования работ по разработке/актуализации ЛНД;</w:t>
      </w:r>
    </w:p>
    <w:p>
      <w:pPr>
        <w:pStyle w:val="Normal"/>
        <w:numPr>
          <w:ilvl w:val="0"/>
          <w:numId w:val="35"/>
        </w:numPr>
        <w:spacing w:before="120" w:after="0"/>
        <w:ind w:left="540" w:hanging="360"/>
        <w:jc w:val="both"/>
        <w:rPr/>
      </w:pPr>
      <w:r>
        <w:rPr>
          <w:color w:val="000000"/>
        </w:rPr>
        <w:t>подготовка инициатив по разработке/актуализации ЛНД;</w:t>
      </w:r>
    </w:p>
    <w:p>
      <w:pPr>
        <w:pStyle w:val="Normal"/>
        <w:numPr>
          <w:ilvl w:val="0"/>
          <w:numId w:val="35"/>
        </w:numPr>
        <w:spacing w:before="120" w:after="0"/>
        <w:ind w:left="540" w:hanging="360"/>
        <w:jc w:val="both"/>
        <w:rPr/>
      </w:pPr>
      <w:r>
        <w:rPr>
          <w:color w:val="000000"/>
        </w:rPr>
        <w:t>формирование проекта Плана-графика разработки/актуализации ЛНД Компании;</w:t>
      </w:r>
    </w:p>
    <w:p>
      <w:pPr>
        <w:pStyle w:val="Normal"/>
        <w:numPr>
          <w:ilvl w:val="0"/>
          <w:numId w:val="35"/>
        </w:numPr>
        <w:spacing w:before="120" w:after="0"/>
        <w:ind w:left="540" w:hanging="360"/>
        <w:jc w:val="both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color w:val="000000"/>
        </w:rPr>
        <w:t>согласование и утверждение Плана-графика разработки/актуализации ЛНД Компании;</w:t>
      </w:r>
    </w:p>
    <w:p>
      <w:pPr>
        <w:pStyle w:val="Normal"/>
        <w:numPr>
          <w:ilvl w:val="0"/>
          <w:numId w:val="35"/>
        </w:numPr>
        <w:spacing w:before="120" w:after="0"/>
        <w:ind w:left="540" w:hanging="360"/>
        <w:jc w:val="both"/>
        <w:rPr/>
      </w:pPr>
      <w:r>
        <w:rPr>
          <w:color w:val="000000"/>
        </w:rPr>
        <w:t>информирование работников Компании об утверждении/изменении Плана-графика разработки/актуализации ЛНД Компании;</w:t>
      </w:r>
    </w:p>
    <w:p>
      <w:pPr>
        <w:pStyle w:val="Normal"/>
        <w:numPr>
          <w:ilvl w:val="0"/>
          <w:numId w:val="35"/>
        </w:numPr>
        <w:spacing w:before="120" w:after="0"/>
        <w:ind w:left="540" w:hanging="360"/>
        <w:jc w:val="both"/>
        <w:rPr/>
      </w:pPr>
      <w:r>
        <w:rPr>
          <w:color w:val="000000"/>
        </w:rPr>
        <w:t>контроль и анализ исполнения Плана-графика разработки/актуализации ЛНД Компании;</w:t>
      </w:r>
    </w:p>
    <w:p>
      <w:pPr>
        <w:pStyle w:val="Normal"/>
        <w:numPr>
          <w:ilvl w:val="0"/>
          <w:numId w:val="35"/>
        </w:numPr>
        <w:spacing w:before="120" w:after="0"/>
        <w:ind w:left="540" w:hanging="360"/>
        <w:jc w:val="both"/>
        <w:rPr/>
      </w:pPr>
      <w:r>
        <w:rPr>
          <w:color w:val="000000"/>
        </w:rPr>
        <w:t>управление изменениями Плана-графика разработки/актуализации ЛНД Компании. Корректировка, внесение изменений в План-график разработки/актуализации ЛНД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мках процедуры «Разработка/актуализация ЛНД» выполняются следующие операции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зработки/актуализации ЛНД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проекта нового ЛНД/ новой версии ЛНД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суждение проектов ЛНД (дискуссия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анализ (экспертиза) проекта ЛНД/новой версии ЛНД на соответствие требованиям к локальным нормативным документам и доработка проекта ЛНД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огласование проекта нового ЛНД/новой версии ЛНД в Системе электронного согласования распорядительных документ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утверждение и введение в действие нового ЛНД/новой версии ЛНД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актуализация/изменение действующих ЛНД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При реализации процедур ведутся соответствующие записи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Если требования к разработке, согласованию, утверждению и введению в действие ЛНД установлены действующим законодательством РФ, то операции осуществляются в установленном действующим законодательством РФ поряд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целях повышения качества локальных нормативных документов в ПАО «НК «Роснефть» и ОГ могут создаваться Рабочие группы по работе с ЛНД, основными задачами которых будет рассмотрение и выработка рекомендаций по разработке и актуализации новых ЛНД, выработка предложений/решений при возникновении спорных ситуаций (конфликт интересов) при разработке/актуализации ЛНД, а также других вопросов, возникающих при работе с ЛНД. Ответственность, полномочия и порядок создания и работы таких групп устанавливаются в Положениях о Рабочих группа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При необходимости апробации ЛНД разработчик может определить срок апробации ЛНД в приказе ПАО «НК «Роснефть». В этом случае разрабатывается ЛНД постоянного действия.  После завершения срока апробации ЛНД продолжает действовать в утвержденной редакции или СП-разработчик ЛНД организует издание новой версии ЛНД/ внесение изменений в ЛНД/ отмену или приостановку действия ЛНД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1" w:name="__RefHeading___Toc477367957"/>
      <w:bookmarkEnd w:id="11"/>
      <w:r>
        <w:rPr>
          <w:caps/>
          <w:kern w:val="0"/>
        </w:rPr>
        <w:t>процедура «Организация планирования работ по разработке/актуализации лнд»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/результат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 по формированию Плана-графика Компании на планируем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  <w:t>Сроки реализации процедуры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о: </w:t>
      </w:r>
    </w:p>
    <w:p>
      <w:pPr>
        <w:pStyle w:val="Style20"/>
        <w:numPr>
          <w:ilvl w:val="0"/>
          <w:numId w:val="37"/>
        </w:numPr>
        <w:shd w:fill="FFFFFF" w:val="clear"/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15 мая года, предшествующего планируемому, ДВК формирует проекты циркулярных писем об организации работ по формированию Плана-графика Компании на планируемый год.  </w:t>
      </w:r>
    </w:p>
    <w:p>
      <w:pPr>
        <w:pStyle w:val="Style20"/>
        <w:numPr>
          <w:ilvl w:val="0"/>
          <w:numId w:val="37"/>
        </w:numPr>
        <w:shd w:fill="FFFFFF" w:val="clear"/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 w:val="24"/>
          <w:szCs w:val="24"/>
        </w:rPr>
        <w:t xml:space="preserve">не позднее 20 мая года, предшествующего планируемому, топ-менеджер, ответственный за работу с ЛНД, подписывает циркулярные письма об организации работ по формированию Плана-графика Компании на планируемый год в адрес руководителей СП ПАО «НК «Роснефть» и генеральных директоров ОГ. </w:t>
      </w:r>
    </w:p>
    <w:p>
      <w:pPr>
        <w:pStyle w:val="Style20"/>
        <w:numPr>
          <w:ilvl w:val="0"/>
          <w:numId w:val="37"/>
        </w:numPr>
        <w:shd w:fill="FFFFFF" w:val="clear"/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течение 1 рабочего дня с даты поступления в ДВК подписанных циркулярных писем топ-менеджером, ответственным за работу с ЛНД, ДВК направляет электронные копии подписанных писем в СП ПАО «НК «Роснефть» и ОГ.</w:t>
      </w:r>
    </w:p>
    <w:p>
      <w:pPr>
        <w:pStyle w:val="Style20"/>
        <w:numPr>
          <w:ilvl w:val="0"/>
          <w:numId w:val="37"/>
        </w:numPr>
        <w:shd w:fill="FFFFFF" w:val="clear"/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 w:val="24"/>
          <w:szCs w:val="24"/>
        </w:rPr>
        <w:t>в течение 5 рабочих дней с даты поступления в ОГ циркулярного письма топ-менеджера, ответственного за работу с ЛНД, ОГ выпускает распорядительный документ об организации работ по формированию Плана-графика ОГ на планируемый год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/>
      </w:pPr>
      <w:r>
        <w:rPr/>
        <w:t>Ответственный исполнитель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543"/>
        <w:gridCol w:w="4180"/>
      </w:tblGrid>
      <w:tr>
        <w:trPr>
          <w:tblHeader w:val="true"/>
          <w:trHeight w:val="224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№</w:t>
            </w:r>
          </w:p>
        </w:tc>
        <w:tc>
          <w:tcPr>
            <w:tcW w:w="4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ОПЕРАЦИя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blHeader w:val="true"/>
          <w:trHeight w:val="155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1</w:t>
            </w:r>
          </w:p>
        </w:tc>
        <w:tc>
          <w:tcPr>
            <w:tcW w:w="4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2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22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22"/>
                <w:szCs w:val="16"/>
              </w:rPr>
            </w:r>
          </w:p>
        </w:tc>
        <w:tc>
          <w:tcPr>
            <w:tcW w:w="4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i/>
                <w:i/>
                <w:sz w:val="22"/>
              </w:rPr>
            </w:pPr>
            <w:r>
              <w:rPr>
                <w:rFonts w:eastAsia="SimSun;宋体"/>
                <w:i/>
                <w:sz w:val="22"/>
              </w:rPr>
              <w:t>Подготовка проектов циркулярных писем об организации работ по формированию Плана-графика Компании на панируемый год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i/>
                <w:i/>
                <w:sz w:val="22"/>
              </w:rPr>
            </w:pPr>
            <w:r>
              <w:rPr>
                <w:rFonts w:eastAsia="SimSun;宋体"/>
                <w:i/>
                <w:sz w:val="22"/>
              </w:rPr>
              <w:t>ДВК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rPr>
                <w:rFonts w:eastAsia="SimSun;宋体"/>
                <w:i/>
                <w:i/>
                <w:sz w:val="22"/>
              </w:rPr>
            </w:pPr>
            <w:r>
              <w:rPr>
                <w:rFonts w:eastAsia="SimSun;宋体"/>
                <w:i/>
                <w:sz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i/>
                <w:i/>
                <w:sz w:val="22"/>
              </w:rPr>
            </w:pPr>
            <w:r>
              <w:rPr>
                <w:rFonts w:eastAsia="SimSun;宋体"/>
                <w:i/>
                <w:sz w:val="22"/>
              </w:rPr>
              <w:t>Согласование и подписание циркулярных писем об организации работ по формированию Плана-графика Компании на планируемый год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i/>
                <w:i/>
                <w:sz w:val="22"/>
              </w:rPr>
            </w:pPr>
            <w:r>
              <w:rPr>
                <w:i/>
                <w:szCs w:val="24"/>
              </w:rPr>
              <w:t>Топ-менеджер, ответственный за работу с ЛНД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rPr>
                <w:rFonts w:eastAsia="SimSun;宋体"/>
                <w:i/>
                <w:i/>
                <w:sz w:val="22"/>
              </w:rPr>
            </w:pPr>
            <w:r>
              <w:rPr>
                <w:rFonts w:eastAsia="SimSun;宋体"/>
                <w:i/>
                <w:sz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>Информирование СП ПАО «НК «Роснефть» и ОГ о начале работ по формированию Плана-графика Компании на планируемый год (направление электронных копий подписанных писем  об организации работ по формированию Плана-графика Компании на планируемый год  в СП ПАО «НК «Роснефть» и ОГ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i/>
                <w:i/>
                <w:sz w:val="22"/>
              </w:rPr>
            </w:pPr>
            <w:r>
              <w:rPr>
                <w:rFonts w:eastAsia="SimSun;宋体"/>
                <w:i/>
                <w:sz w:val="22"/>
              </w:rPr>
              <w:t>ДВК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rPr>
                <w:rFonts w:eastAsia="SimSun;宋体"/>
                <w:i/>
                <w:i/>
                <w:sz w:val="22"/>
              </w:rPr>
            </w:pPr>
            <w:r>
              <w:rPr>
                <w:rFonts w:eastAsia="SimSun;宋体"/>
                <w:i/>
                <w:sz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>Организация работ по формированию Плана-графика ОГ на планируемый год на основании циркулярного письма топ-менеджера, ответственного за работу с ЛНД (издание РД об организации работ по формированию Плана-графика ОГ на планируемый год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>ОГ (Служба по работе с ЛНД ОГ)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 реализации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Cs w:val="24"/>
        </w:rPr>
        <w:t>ДВК</w:t>
      </w:r>
      <w:r>
        <w:rPr/>
        <w:t xml:space="preserve"> готовит проекты циркулярных писем об организации работ по формированию Плана-графика Компании на планируемый год в адрес руководителей СП ПАО «НК «Роснефть» и генеральных директоров ОГ, интегрированных в Систему НО, и направляет их на согласование и подписание </w:t>
      </w:r>
      <w:r>
        <w:rPr>
          <w:szCs w:val="24"/>
        </w:rPr>
        <w:t>топ-менеджеру, ответственному за работу с ЛНД</w:t>
      </w:r>
      <w:r>
        <w:rPr/>
        <w:t>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В циркулярных письмах содержатся поручения по предоставлению в установленный срок инициатив СП ПАО «НК «Роснефть» и сводных инициатив ОГ по разработке/актуализации ЛНД Компании, ЛНД ПАО «НК «Роснефть» и ЛНД ОГ на планируемый год.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Срок предоставления инициатив СП ПАО «НК «Роснефть» и ОГ по разработке/актуализации ЛНД в планируемом году устанавливается </w:t>
      </w:r>
      <w:r>
        <w:rPr>
          <w:b/>
        </w:rPr>
        <w:t>не позднее 15 июня текущего календарного года</w:t>
      </w:r>
      <w:r>
        <w:rPr/>
        <w:t>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В течение 1 рабочего дня с даты подписания циркулярных писем </w:t>
      </w:r>
      <w:r>
        <w:rPr>
          <w:szCs w:val="24"/>
        </w:rPr>
        <w:t>топ-менеджером, ответственным за работу с ЛНД</w:t>
      </w:r>
      <w:r>
        <w:rPr/>
        <w:t xml:space="preserve">, </w:t>
      </w:r>
      <w:r>
        <w:rPr>
          <w:szCs w:val="24"/>
        </w:rPr>
        <w:t>ДВК</w:t>
      </w:r>
      <w:r>
        <w:rPr/>
        <w:t xml:space="preserve"> направляет электронные копии подписанных писем в СП ПАО «НК «Роснефть» и ОГ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 xml:space="preserve">на официальный электронный адрес СП ПАО «НК «Роснефть»/на электронный адрес секретаря СП ПАО «НК «Роснефть» и на электронный адрес ответственного за НО в СП ПАО «НК «Роснефть» и в официальном порядке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на официальный электронный адрес ОГ/на электронный адрес секретаря генерального директора ОГ и на электронный адрес Службы по работе с ЛНД ОГ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На основании циркулярного письма об организации работ по формированию Плана-графика Компании на планируемый год, подписанного </w:t>
      </w:r>
      <w:r>
        <w:rPr>
          <w:szCs w:val="24"/>
        </w:rPr>
        <w:t>топ-менеджером, ответственным за работу с ЛНД</w:t>
      </w:r>
      <w:r>
        <w:rPr/>
        <w:t xml:space="preserve">, по поручению руководства ОГ Служба по работе с ЛНД ОГ организует работы в ОГ по формированию Плана-графика ОГ на планируемый год. С этой целью в ОГ выпускается распорядительный документ ОГ, в котором устанавливаются поручения руководителям СП ОГ в установленный срок предоставить инициативы по разработке/актуализации ЛНД ОГ и ЛНД Компании на планируемый год в Службу по работе с ЛНД ОГ. Срок предоставления инициатив от СП ОГ не должен превышать срок предоставления сводных инициатив по разработке/актуализации ЛНД ОГ в планируемом году в ДВК, установленный в циркулярном письме </w:t>
      </w:r>
      <w:r>
        <w:rPr>
          <w:szCs w:val="24"/>
        </w:rPr>
        <w:t>топ-менеджера, ответственного за работу с ЛНД</w:t>
      </w:r>
      <w:r>
        <w:rPr/>
        <w:t xml:space="preserve">.  </w: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48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2" w:name="__RefHeading___Toc477367958"/>
      <w:r>
        <w:rPr>
          <w:caps/>
          <w:kern w:val="0"/>
        </w:rPr>
        <w:t>процедура «Подготовка инициатив по разработке/актуализации ЛНД»</w:t>
      </w:r>
      <w:bookmarkEnd w:id="12"/>
      <w:r>
        <w:rPr>
          <w:caps/>
          <w:kern w:val="0"/>
        </w:rPr>
        <w:t xml:space="preserve"> 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/результат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ирование инициатив по разработке/актуализации ЛНД в планируем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  <w:t>Сроки реализации процедуры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Срок предоставления инициатив СП ОГ по разработке/актуализации ЛНД устанавливается распорядительным документом ОГ, при этом устанавливаемый срок не должен превышать срок предоставления сводных инициатив ОГ в ДВК, установленный в циркулярном письме </w:t>
      </w:r>
      <w:r>
        <w:rPr>
          <w:szCs w:val="24"/>
        </w:rPr>
        <w:t>топ-менеджера, ответственного за работу с ЛНД</w:t>
      </w:r>
      <w:r>
        <w:rPr/>
        <w:t>, об организации работ по формированию Плана-графика Компании на планируемый год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В установленный в циркулярном письме </w:t>
      </w:r>
      <w:r>
        <w:rPr>
          <w:szCs w:val="24"/>
        </w:rPr>
        <w:t>топ-менеджера, ответственного за работу с ЛНД</w:t>
      </w:r>
      <w:r>
        <w:rPr/>
        <w:t>, об организации работ в Компании по формированию Плана-графика Компании срок:</w:t>
      </w:r>
    </w:p>
    <w:p>
      <w:pPr>
        <w:pStyle w:val="Style20"/>
        <w:numPr>
          <w:ilvl w:val="0"/>
          <w:numId w:val="36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ПАО «НК «Роснефть» формируют инициативы по разработке/актуализации ЛНД ПАО «НК «Роснефть», ЛНД Компании, и ЛНД </w:t>
      </w:r>
      <w:r>
        <w:rPr/>
        <w:t>ОГ</w:t>
      </w:r>
      <w:r>
        <w:rPr>
          <w:sz w:val="24"/>
          <w:szCs w:val="24"/>
        </w:rPr>
        <w:t xml:space="preserve"> в планируемом году и направляют утвержденные руководителем СП ПАО «НК «Роснефть» инициативы в ДВК;</w:t>
      </w:r>
    </w:p>
    <w:p>
      <w:pPr>
        <w:pStyle w:val="Style20"/>
        <w:numPr>
          <w:ilvl w:val="0"/>
          <w:numId w:val="36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 w:val="24"/>
          <w:szCs w:val="24"/>
        </w:rPr>
        <w:t xml:space="preserve">ОГ формируют сводные инициативы по разработке/актуализации ЛНД Компании, и ЛНД </w:t>
      </w:r>
      <w:r>
        <w:rPr/>
        <w:t>ОГ</w:t>
      </w:r>
      <w:r>
        <w:rPr>
          <w:sz w:val="24"/>
          <w:szCs w:val="24"/>
        </w:rPr>
        <w:t xml:space="preserve"> в планируемом году и направляют сводные инициативы </w:t>
      </w:r>
      <w:r>
        <w:rPr/>
        <w:t>ОГ</w:t>
      </w:r>
      <w:r>
        <w:rPr>
          <w:sz w:val="24"/>
          <w:szCs w:val="24"/>
        </w:rPr>
        <w:t xml:space="preserve">, утвержденные генеральным директором </w:t>
      </w:r>
      <w:r>
        <w:rPr/>
        <w:t>ОГ</w:t>
      </w:r>
      <w:r>
        <w:rPr>
          <w:sz w:val="24"/>
          <w:szCs w:val="24"/>
        </w:rPr>
        <w:t xml:space="preserve"> в ДВК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2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/>
      </w:pPr>
      <w:r>
        <w:rPr/>
        <w:t>Ответственный исполнитель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543"/>
        <w:gridCol w:w="4180"/>
      </w:tblGrid>
      <w:tr>
        <w:trPr>
          <w:tblHeader w:val="true"/>
          <w:trHeight w:val="66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№</w:t>
            </w:r>
          </w:p>
        </w:tc>
        <w:tc>
          <w:tcPr>
            <w:tcW w:w="4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ОПЕРАЦИя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blHeader w:val="true"/>
          <w:trHeight w:val="51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1</w:t>
            </w:r>
          </w:p>
        </w:tc>
        <w:tc>
          <w:tcPr>
            <w:tcW w:w="4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2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0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22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22"/>
                <w:szCs w:val="16"/>
              </w:rPr>
            </w:r>
          </w:p>
        </w:tc>
        <w:tc>
          <w:tcPr>
            <w:tcW w:w="4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 xml:space="preserve">Формирование и направление в ДВК инициатив СП ПАО «НК «Роснефть» по разработке/ актуализации ЛНД Компании, ЛНД ПАО «НК «Роснефть» или ЛНД </w:t>
            </w:r>
            <w:r>
              <w:rPr/>
              <w:t>ОГ</w:t>
            </w:r>
            <w:r>
              <w:rPr>
                <w:rFonts w:eastAsia="SimSun;宋体"/>
                <w:i/>
                <w:sz w:val="22"/>
              </w:rPr>
              <w:t xml:space="preserve"> в планируемом году 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sz w:val="22"/>
              </w:rPr>
              <w:t xml:space="preserve">СП ПАО «НК «Роснефть»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color w:val="000000"/>
                <w:sz w:val="22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 xml:space="preserve">Формирование, согласование, утверждение и предоставление в ДВК сводных инициатив </w:t>
            </w:r>
            <w:r>
              <w:rPr/>
              <w:t>ОГ</w:t>
            </w:r>
            <w:r>
              <w:rPr>
                <w:rFonts w:eastAsia="SimSun;宋体"/>
                <w:i/>
                <w:sz w:val="22"/>
              </w:rPr>
              <w:t xml:space="preserve"> по разработке/актуализации ЛНД Компании и ЛНД </w:t>
            </w:r>
            <w:r>
              <w:rPr/>
              <w:t>ОГ</w:t>
            </w:r>
            <w:r>
              <w:rPr>
                <w:rFonts w:eastAsia="SimSun;宋体"/>
                <w:i/>
                <w:sz w:val="22"/>
              </w:rPr>
              <w:t xml:space="preserve"> </w:t>
            </w:r>
            <w:bookmarkStart w:id="13" w:name="OLE_LINK2"/>
            <w:bookmarkStart w:id="14" w:name="OLE_LINK1"/>
            <w:r>
              <w:rPr>
                <w:rFonts w:eastAsia="SimSun;宋体"/>
                <w:i/>
                <w:sz w:val="22"/>
              </w:rPr>
              <w:t>в планируемом году</w:t>
            </w:r>
            <w:bookmarkEnd w:id="13"/>
            <w:bookmarkEnd w:id="14"/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/>
              <w:t>ОГ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од реализации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План-график Компании включаются инициативы по разработке/актуализации всех ЛНД, независимо от уровня их иерархии. Потребность в регулировании процессов и процедур деятельности определяется, исходя из:</w:t>
      </w:r>
    </w:p>
    <w:p>
      <w:pPr>
        <w:pStyle w:val="Style20"/>
        <w:numPr>
          <w:ilvl w:val="0"/>
          <w:numId w:val="36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й законодательства РФ, применимых норм международного права к обязательному наличию ЛНД; </w:t>
      </w:r>
    </w:p>
    <w:p>
      <w:pPr>
        <w:pStyle w:val="Style20"/>
        <w:numPr>
          <w:ilvl w:val="0"/>
          <w:numId w:val="36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й российских и международных стандартов, на соответствие которым сертифицирована деятельность Компании или Общества;</w:t>
      </w:r>
    </w:p>
    <w:p>
      <w:pPr>
        <w:pStyle w:val="Style20"/>
        <w:numPr>
          <w:ilvl w:val="0"/>
          <w:numId w:val="36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внутренних потребностей в разработке/актуализации ЛНД, определенных на основании:</w:t>
      </w:r>
    </w:p>
    <w:p>
      <w:pPr>
        <w:pStyle w:val="Style20"/>
        <w:numPr>
          <w:ilvl w:val="1"/>
          <w:numId w:val="13"/>
        </w:numPr>
        <w:tabs>
          <w:tab w:val="clear" w:pos="709"/>
          <w:tab w:val="left" w:pos="960" w:leader="none"/>
        </w:tabs>
        <w:spacing w:before="120" w:after="0"/>
        <w:ind w:left="96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в проверок финансово-хозяйственной и производственной деятельности Компании со стороны надзорных органов; </w:t>
      </w:r>
    </w:p>
    <w:p>
      <w:pPr>
        <w:pStyle w:val="Style20"/>
        <w:numPr>
          <w:ilvl w:val="1"/>
          <w:numId w:val="13"/>
        </w:numPr>
        <w:tabs>
          <w:tab w:val="clear" w:pos="709"/>
          <w:tab w:val="left" w:pos="960" w:leader="none"/>
        </w:tabs>
        <w:spacing w:before="120" w:after="0"/>
        <w:ind w:left="960" w:hanging="420"/>
        <w:jc w:val="both"/>
        <w:rPr/>
      </w:pPr>
      <w:r>
        <w:rPr>
          <w:sz w:val="24"/>
          <w:szCs w:val="24"/>
        </w:rPr>
        <w:t>результатов  проверок внутреннего аудита;</w:t>
      </w:r>
    </w:p>
    <w:p>
      <w:pPr>
        <w:pStyle w:val="Style20"/>
        <w:numPr>
          <w:ilvl w:val="1"/>
          <w:numId w:val="13"/>
        </w:numPr>
        <w:tabs>
          <w:tab w:val="clear" w:pos="709"/>
          <w:tab w:val="left" w:pos="960" w:leader="none"/>
        </w:tabs>
        <w:spacing w:before="120" w:after="0"/>
        <w:ind w:left="960" w:hanging="420"/>
        <w:jc w:val="both"/>
        <w:rPr>
          <w:b/>
          <w:b/>
          <w:bCs/>
          <w:i/>
          <w:i/>
          <w:iCs w:val="false"/>
          <w:sz w:val="24"/>
          <w:szCs w:val="24"/>
          <w:u w:val="single"/>
        </w:rPr>
      </w:pPr>
      <w:r>
        <w:rPr>
          <w:sz w:val="24"/>
          <w:szCs w:val="24"/>
        </w:rPr>
        <w:t>поручений топ-менеджеров ПАО «НК «Роснефть» в области регулирования процессов и процедур хозяйственной деятельности Компании;</w:t>
      </w:r>
    </w:p>
    <w:p>
      <w:pPr>
        <w:pStyle w:val="Style20"/>
        <w:numPr>
          <w:ilvl w:val="1"/>
          <w:numId w:val="13"/>
        </w:numPr>
        <w:tabs>
          <w:tab w:val="clear" w:pos="709"/>
          <w:tab w:val="left" w:pos="960" w:leader="none"/>
        </w:tabs>
        <w:spacing w:before="120" w:after="0"/>
        <w:ind w:left="96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в анализа степени регулирования процессов и процедур хозяйственной деятельности со стороны их владельцев, в т.ч. на основании рекомендации российских и международных стандартов, </w:t>
      </w:r>
    </w:p>
    <w:p>
      <w:pPr>
        <w:pStyle w:val="Style20"/>
        <w:numPr>
          <w:ilvl w:val="1"/>
          <w:numId w:val="13"/>
        </w:numPr>
        <w:tabs>
          <w:tab w:val="clear" w:pos="709"/>
          <w:tab w:val="left" w:pos="960" w:leader="none"/>
        </w:tabs>
        <w:spacing w:before="120" w:after="0"/>
        <w:ind w:left="960" w:hanging="420"/>
        <w:jc w:val="both"/>
        <w:rPr>
          <w:sz w:val="24"/>
          <w:szCs w:val="24"/>
        </w:rPr>
      </w:pPr>
      <w:r>
        <w:rPr>
          <w:sz w:val="24"/>
          <w:szCs w:val="24"/>
        </w:rPr>
        <w:t>оценке степени рисков, возникающих в случае отсутствия ЛНД и т.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В целях обеспечения системной регламентации бизнес- и функциональных направлений деятельности Компании ответственность за планирование работ по разработке и актуализации ЛНД возлагается на топ-менеджеров ПАО «НК «Роснефть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ля каждой инициативы СП ПАО «НК «Роснефть» или ОГ, включаемой в План-график Компании, должны быть определен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Юридическое лицо</w:t>
      </w:r>
      <w:r>
        <w:rPr/>
        <w:t xml:space="preserve"> – ПАО «НК «Роснефть» или его ОГ, интегрированное в систему «Нормативное обеспечение», в котором планируется утверждение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ЛНД</w:t>
      </w:r>
      <w:r>
        <w:rPr/>
        <w:t xml:space="preserve"> – наименование ЛНД согласно договорам (ТЗ) с подрядными организациями, выполняющими работы по разработке/актуализации ЛНД или наименование ЛНД, с которым он планируется к утверж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мер ЛНД</w:t>
      </w:r>
      <w:r>
        <w:rPr/>
        <w:t xml:space="preserve"> – корпоративный номер ЛНД или собственный номер ЛНД ОГ, присвоенный действующей версии ЛНД. Номер ЛНД должен быть определен только для инициатив по актуализации действующих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д ЛНД</w:t>
      </w:r>
      <w:r>
        <w:rPr/>
        <w:t xml:space="preserve"> – вид ЛНД, планируемого к разработке/актуализации согласно иерархии ЛНД, установленной Методическими указаниями Компании «Требования к локальным нормативным документам» № П3-01.07 М-0004, или вид ЛНД 4-ого уровня иерархии ЛНД, утвержденной в 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ласть действия ЛНД</w:t>
      </w:r>
      <w:r>
        <w:rPr/>
        <w:t xml:space="preserve"> – область применения ЛНД в периметре юридических лиц Компании после его утверждения. Область применения ЛНД, планируемых к утверждению в ПАО «НК «Роснефть», может распространяться на ПАО «НК «Роснефть» (ЛНД Общества), или на группу юридических лиц - ПАО «НК «Роснефть» и его ОГ (ЛНД Компании). Область применения ЛНД, планируемых к утверждению в ОГ, во всех случаях определяется как ЛНД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д работ</w:t>
      </w:r>
      <w:r>
        <w:rPr/>
        <w:t xml:space="preserve"> – разработка нового ЛНД или актуализация утвержденного ЛНД. В План-график Компании включаются инициативы по разработке новых ЛНД, а также актуализации действующих ЛНД. Под актуализацией понимается необходимость внесения существенных изменений в ЛНД, влияющих на процесс/процедуру либо продукт процесса, подразумевающее утверждение новой версии Л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выполнения работ</w:t>
      </w:r>
      <w:r>
        <w:rPr/>
        <w:t xml:space="preserve"> - планируемый срок выполнения работ по разработке/актуализации ЛНД (включает в себя весь период разработки - от организации разработки ЛНД до его утверждения). Срок выполнения работ по разработке/актуализации ЛНД, включаемых в План-график Компании устанавливается в период  с 10 января по 20 декабря календарн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ициатор работ</w:t>
      </w:r>
      <w:r>
        <w:rPr/>
        <w:t xml:space="preserve"> – инициатор работ по разработке/актуализации ЛНД: топ-менеджер ПАО «НК «Роснефть» или ОГ, СП ПАО «НК «Роснефть» или ОГ, внешний надзорный орган и т.п., инициирующий разработку ЛНД. СП ПАО «НК «Роснефть» имеют право обоснованно инициировать разработку ЛНД ОГ для ОГ. ОГ имеют право подавать обоснованные инициативы по разработке/актуализации ЛНД Компании. В таком случае ответственным за разработку указывается СП ПАО «НК «Роснефть», а исполнителем работ может быть как ОГ, так и СП ПАО «НК «Роснефть». СП ПАО «НК «Роснефть» имеют право по согласованию с ОГ инициировать разработку/актуализацию ЛНД Компании Обществу Группы, при этом ответственным за разработку ЛНД Компании устанавливается СП ПАО «НК «Роснефть», курирующее разработку и организующее последующие обсуждение, согласование и утверждение ЛНД в ПАО «НК «Роснефть», а исполнителем работ – 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ветственный за разработку/актуализацию</w:t>
      </w:r>
      <w:r>
        <w:rPr/>
        <w:t xml:space="preserve"> </w:t>
      </w:r>
      <w:r>
        <w:rPr>
          <w:b/>
        </w:rPr>
        <w:t>ЛНД</w:t>
      </w:r>
      <w:r>
        <w:rPr/>
        <w:t xml:space="preserve"> – структурное подразделение ПАО «НК «Роснефть» или ОГ, ответственное за организацию работ по разработке/актуализации ЛНД на всех этапах: определение исполнителя работ по разработке/актуализации ЛНД, контроль выполнения работ по разработке/актуализации ЛНД исполнителем, организация процедур обсуждения, согласования и утверждения ЛНД в соответствии с утвержденными процедурами и уставом Общества. Ответственным исполнителем по разработке/актуализации ЛНД, планируемых к утверждению в ПАО «НК «Роснефть», может быть только СП ПАО «НК «Роснефть», а для ЛНД, планируемых к утверждению в ОГ – ОГ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полнитель работ</w:t>
      </w:r>
      <w:r>
        <w:rPr/>
        <w:t xml:space="preserve"> – фактический исполнитель работ по разработке/актуализации ЛНД: СП ПАО «НК «Роснефть» или ОГ, подрядная организация. При выполнении работ подрядной организацией, в случае, если на момент формирования инициатив по разработке/актуализации ЛНД подрядчик уже определен, указывается наименование подрядной организации согласно заключенному договору на выполнение работ по разработке/актуализации ЛНД. Фактическим исполнителем работ может быть также рабочая группа, состоящая из группы юридических лиц или С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тоимость работ </w:t>
      </w:r>
      <w:r>
        <w:rPr/>
        <w:t>– стоимость выполнения работ по разработке/актуализации ЛНД согласно заключенному договору на выполнение работ подрядной организацией или планируемая стоимость выполнения работ по разработке/актуализации ЛНД с учетом НДС. Стоимость работ по разработке/актуализации ЛНД, выполняемых подрядной организацией, должна быть включена в бизнес-план Общества/Компании в разделы 21.1 «Нормативное обеспечение бизнеса» по строке 1.2 «Разработка локальных нормативных документов ОГ вкл. в бюджеты ОГ (согласно Плана-графика разработки локальных нормативных документов, раздел 21.2 бизнес-плана)», а также в раздел Плана прибылей и убытков «Информационные и консультационные услуги». План-график разработки ЛНД является неотъемлемой частью бизнес-плана Компании (раздел 21.2  макета бизнес-плана Компа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 xml:space="preserve"> – источник финансирования (бюджет), из которого осуществляется фактическое финансирование работ по разработке/актуализации ЛНД, выполняемых подрядной организацией. Выполнение работ подрядной организацией по разработке/актуализации ЛНД, планируемых к утверждению в ОГ, финансируется из бюджета ОГ. Выполнение работ подрядной организацией по разработке/актуализации ЛНД, планируемых к утверждению в ПАО «НК «Роснефть», финансируется из бюджета СП ПАО «НК «Роснефть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Формирование инициатив по разработке/актуализации ЛНД СП ПАО «НК «Роснефть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СП ПАО «НК «Роснефть» формируют инициативы по разработке/актуализации ЛНД с учетом перечисленных выше требований по форме «План-график разработки/актуализации ЛНД» (</w:t>
      </w:r>
      <w:hyperlink w:anchor="_приложения_">
        <w:r>
          <w:rPr>
            <w:rStyle w:val="InternetLink"/>
          </w:rPr>
          <w:t>Приложение №1</w:t>
        </w:r>
      </w:hyperlink>
      <w:r>
        <w:rPr/>
        <w:t>) и направляют в установленный в циркулярном письме об организации работ по формированию Плана-графика Компании срок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в официальном порядке – инициативы по разработке/актуализации ЛНД в планируемом году с сопроводительным письмом за подписью руководителя СП ПАО «НК «Роснефть» на имя начальника ДВ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в рабочем порядке – электронную копию подписанного письма на имя начальника ДВК, и утвержденные инициативы по разработке/актуализации ЛНД в планируемом году в формате «.</w:t>
      </w:r>
      <w:r>
        <w:rPr>
          <w:lang w:val="en-US"/>
        </w:rPr>
        <w:t>xls</w:t>
      </w:r>
      <w:r>
        <w:rPr/>
        <w:t xml:space="preserve">» на электронный адрес системы НО – </w:t>
      </w:r>
      <w:hyperlink r:id="rId17">
        <w:r>
          <w:rPr>
            <w:rStyle w:val="InternetLink"/>
            <w:lang w:val="en-US"/>
          </w:rPr>
          <w:t>LNDsyst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os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ормирование инициатив по разработке/актуализации ЛНД О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Служба по работе с ЛНД ОГ организует сбор, анализ, обобщение, уточнение и корректировку инициатив СП ОГ и формирует сводные инициативы ОГ по разработке/актуализации ЛНД в планируемом г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 ОГ формируют инициативы по разработке/актуализации ЛНД с учетом перечисленных выше требований по форме «План-график разработки/актуализации ЛНД» (</w:t>
      </w:r>
      <w:hyperlink w:anchor="_приложения_">
        <w:r>
          <w:rPr>
            <w:rStyle w:val="InternetLink"/>
          </w:rPr>
          <w:t>Приложение №1</w:t>
        </w:r>
      </w:hyperlink>
      <w:r>
        <w:rPr/>
        <w:t xml:space="preserve">) и направляют в установленные в РД ОГ или письме ОГ об организации работ по формированию Плана-графика ОГ сроки в установленном порядке с сопроводительным письмом за подписью руководителя СП ОГ в Службу по работе с ЛНД О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ый в циркулярном письме топ-менеджера, ответственного за работу с ЛНД, об организации работ по формированию Плана-графика Компании срок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в официальном порядке - ОГ направляет сводные инициативы ОГ с сопроводительным письмом за подписью генерального директора ОГ на имя начальника ДВК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 xml:space="preserve">в рабочем порядке - служба по работе с ЛНД ОГ направляет утвержденные сводные инициативы ОГ в формате «.xls», а также электронную копию сопроводительного письма на электронный адрес системы НО – </w:t>
      </w:r>
      <w:hyperlink r:id="rId18">
        <w:r>
          <w:rPr>
            <w:rStyle w:val="InternetLink"/>
            <w:color w:val="0000FF"/>
            <w:u w:val="single"/>
          </w:rPr>
          <w:t>LNDsystem@rosneft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проводительном письме ОГ допустимо отдельно указать наиболее значимые для ОГ инициативы по разработке/актуализации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ость за своевременное предоставление в ДВК консолидированных инициатив ОГ по разработке/актуализации ЛНД в планируемом году возлагается на Службу по работе с ЛНД ОГ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</w:rPr>
        <w:t>Применяемый инструментарий:</w:t>
      </w: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стандартные сред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), а так же программные продукт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Document</w:t>
      </w:r>
      <w:r>
        <w:rPr/>
        <w:t xml:space="preserve"> </w:t>
      </w:r>
      <w:r>
        <w:rPr>
          <w:lang w:val="en-US"/>
        </w:rPr>
        <w:t>Scanning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crobat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Reader</w:t>
      </w:r>
      <w:r>
        <w:rPr/>
        <w:t>.</w:t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5" w:name="__RefHeading___Toc477367959"/>
      <w:bookmarkEnd w:id="15"/>
      <w:r>
        <w:rPr>
          <w:caps/>
          <w:kern w:val="0"/>
        </w:rPr>
        <w:t>процедура «Формирование проекта Плана-графика разработки/актуализации лнд КОМПАНИИ»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/результат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ирование проекта Плана-графика Компании на планируем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  <w:t>Сроки реализации процедуры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в течение 20 рабочих дней с даты поступления инициатив СП ПАО «НК «Роснефть» и ОГ по разработке/актуализации ЛНД в планируемом году, но не позднее 15 июля года, предшествующего планируемому.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3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/>
      </w:pPr>
      <w:r>
        <w:rPr/>
        <w:t>Ответственный исполнитель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543"/>
        <w:gridCol w:w="4180"/>
      </w:tblGrid>
      <w:tr>
        <w:trPr>
          <w:tblHeader w:val="true"/>
          <w:trHeight w:val="65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№</w:t>
            </w:r>
          </w:p>
        </w:tc>
        <w:tc>
          <w:tcPr>
            <w:tcW w:w="4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ОПЕРАЦИя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blHeader w:val="true"/>
          <w:trHeight w:val="90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1</w:t>
            </w:r>
          </w:p>
        </w:tc>
        <w:tc>
          <w:tcPr>
            <w:tcW w:w="4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2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0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22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22"/>
                <w:szCs w:val="16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 xml:space="preserve">Сбор, консолидация, анализ, уточнение и корректировка инициатив СП ПАО «НК «Роснефть» и </w:t>
            </w:r>
            <w:r>
              <w:rPr/>
              <w:t>ОГ</w:t>
            </w:r>
            <w:r>
              <w:rPr>
                <w:rFonts w:eastAsia="SimSun;宋体"/>
                <w:i/>
                <w:sz w:val="22"/>
              </w:rPr>
              <w:t xml:space="preserve"> по разработке/актуализации ЛНД в планируемом году. Подготовка проекта Плана-графика Компании и проекта приказа ПАО «НК «Роснефть» об его утвержд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color w:val="000000"/>
                <w:sz w:val="22"/>
              </w:rPr>
              <w:t>ДВК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од реал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ДВК собирает, консолидирует и анализирует инициативы по разработке/актуализации ЛНД от СП ПАО «НК «Роснефть» и ОГ и формирует проект Плана-графика Компании на планируемый год при этом уточняет и корректирует (при необходимости)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 xml:space="preserve">классификацию ЛНД по направлениям деятельности;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 xml:space="preserve">наименования ЛНД;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виды ЛНД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сроки выполнения работ по разработке/актуализации ЛНД ОГ: в случае, если разработка/актуализация ЛНД ОГ запланирована ранее разработки ЛНД Компании по идентичному процессу/процедуре, ДВК по согласованию с ОГ переносит срок разработки/актуализации ЛНД  ОГ на более поздний по сравнению с планируемым сроком разработки/актуализации ЛНД Компании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наличие обязательных к разработке/актуализации в Обществе ЛНД: в случае их отсутствия ДВК включает в проект План-графика разработки ЛНД Компании  работы по разработке/актуализации таких документов (например, учетная политика для целей бухгалтерского и налогового учета)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ект Плана-графика включаются также инициативы по разработке/актуализации ЛНД, инициированные руководством ПАО «НК «Роснефть», а также перенесенные на основании решения руководства из Плана-графика Компании года, предшествующего планируем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ВК формирует проект Плана-графика Компании по форме </w:t>
      </w:r>
      <w:hyperlink w:anchor="_приложения_">
        <w:r>
          <w:rPr>
            <w:rStyle w:val="InternetLink"/>
          </w:rPr>
          <w:t>Приложения № 2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екте Плана-графика Компании инициативы по разработке/актуализации структурируются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по бизнес-направлениям деятельности Компании для целей нормативного обеспечения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по юридическим лицам – Обществам Компании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по видам ЛНД (согласно утвержденной иерархии ЛНД)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по области действия ЛНД (ЛНД, область применения которых распространяется на одно ЮЛ (ЛНД Общества) или группу ЮЛ Компании (ЛНД Компании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ВК готовит проект приказа ПАО «НК «Роснефть» об утверждении Плана-графика Компании на планируемый год с учетом требований Положения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. 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</w:rPr>
        <w:t>Применяемый инструментарий:</w:t>
      </w: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Стандартные сред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>)</w:t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bookmarkStart w:id="16" w:name="__RefHeading___Toc477367960"/>
      <w:bookmarkEnd w:id="16"/>
      <w:r>
        <w:rPr>
          <w:caps/>
          <w:kern w:val="0"/>
        </w:rPr>
        <w:t>процедура «Обсуждение, согласование и утверждение проекта Плана-графика РАЗРАБОТКИ/ АКТУАЛИЗАЦИИ ЛНД КОМПАНИИ»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/результат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ный со всеми заинтересованными лицами и утвержденный в установленном порядке приказ ПАО «НК «Роснефть» об утверждении Плана-графика Компании на планируемый год и приложение к нему  - План-график Компании на планируемый год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  <w:t>Сроки реализации процедуры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В течение 1 рабочего дня с даты формирования проекта Плана-графика Компании, но не позднее 16 июля года, предшествующего планируемому, ДВК организует одновременное обсуждение проекта Плана-графика в ИР «НО» и согласование проекта приказа ПАО «НК «Роснефть» об утверждении Плана-графика Компании и приложения к нему – Плана-графика в СЭСРД. 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Срок обсуждения проекта Плана-графика Компании на планируемый год в ИР «НО» определяется до момента перехода проекта приказа ПАО «НК «Роснефть» об утверждении Плана-графика Компании и приложения к нему – проекта Плана-графика Компании на этап согласования топ-менеджерами ПАО «НК «Роснефть» в СЭСРД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План-график Компании на планируемый год утверждается до 31 декабря года, предшествующего планируемому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4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/>
      </w:pPr>
      <w:r>
        <w:rPr/>
        <w:t>Ответственный исполнитель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543"/>
        <w:gridCol w:w="4180"/>
      </w:tblGrid>
      <w:tr>
        <w:trPr>
          <w:tblHeader w:val="true"/>
          <w:trHeight w:val="97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№</w:t>
            </w:r>
          </w:p>
        </w:tc>
        <w:tc>
          <w:tcPr>
            <w:tcW w:w="4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ОПЕРАЦИя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blHeader w:val="true"/>
          <w:trHeight w:val="120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1</w:t>
            </w:r>
          </w:p>
        </w:tc>
        <w:tc>
          <w:tcPr>
            <w:tcW w:w="4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2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0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22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22"/>
                <w:szCs w:val="16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>Организация обсуждения проекта Плана-графика Компании в ИР «НО» и согласования  проекта приказа ПАО «НК «Роснефть» об утверждении Плана-графика Компании и приложения к нему - проекта  Плана-графика Компании в СЭСРД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sz w:val="22"/>
              </w:rPr>
              <w:t>ДВК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color w:val="000000"/>
                <w:sz w:val="22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>Обсуждение проекта Плана-графика Компании в ИР «НО», предоставление замечаний и предложений по корректировке проекта Плана-графика Компании на планируемый год, размещение сводных замечаний ОГ в ИР «НО», согласование Плана-графика Компа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color w:val="000000"/>
                <w:sz w:val="22"/>
              </w:rPr>
              <w:t>ОГ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color w:val="000000"/>
                <w:sz w:val="22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>Согласование проекта приказа ПАО «НК «Роснефть» об утверждении Плана-графика Компании и приложения к нему - проекта Плана-графика Компании в СЭСРД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SimSun;宋体"/>
                <w:i/>
                <w:color w:val="000000"/>
                <w:sz w:val="22"/>
              </w:rPr>
              <w:t xml:space="preserve">Топ-менеджеры ПАО «НК «Роснефть», руководители СП  ПАО «НК «Роснефть»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color w:val="000000"/>
                <w:sz w:val="22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 xml:space="preserve">Подписание приказа ПАО «НК «Роснефть» об утверждении Плана-графика Компании, утверждение Плана-графика Компании 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color w:val="000000"/>
                <w:sz w:val="22"/>
              </w:rPr>
              <w:t xml:space="preserve">ГИД 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од реализации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both"/>
        <w:rPr/>
      </w:pPr>
      <w:r>
        <w:rPr>
          <w:bCs/>
          <w:sz w:val="24"/>
          <w:szCs w:val="24"/>
        </w:rPr>
        <w:t xml:space="preserve">ДВК организует одновременное рассмотрение проекта Плана-графика Компании на планируемый год СП ПАО «НК «Роснефть» и ОГ с целью оперативного информирования ОГ о вносимых изменениях в проект Плана-графика Компании согласно предоставляемым в ходе обсуждения/согласования замечаниям и предложениям.  </w:t>
      </w:r>
    </w:p>
    <w:p>
      <w:pPr>
        <w:pStyle w:val="Style20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ВК организует обсуждение проекта Плана-графика Компании с </w:t>
      </w:r>
      <w:r>
        <w:rPr/>
        <w:t>ОГ</w:t>
      </w:r>
      <w:r>
        <w:rPr>
          <w:bCs/>
          <w:sz w:val="24"/>
          <w:szCs w:val="24"/>
        </w:rPr>
        <w:t xml:space="preserve"> в ИР «НО» (функциональный модуль «Обсуждения» - «Дискуссии по проекту Плана-графика разработки/актуализации ЛНД Компании») и официальное согласование проекта приказа ПАО «НК «Роснефть» об утверждении Плана-графика Компании и приложения к нему – Плана-графика Компании с топ-менеджерами ПАО «НК «Роснефть» и СП ПАО «НК «Роснефть» в СЭСРД. </w:t>
      </w:r>
    </w:p>
    <w:p>
      <w:pPr>
        <w:pStyle w:val="Style20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 мере внесения изменений в проект Плана-графика Компании ДВК размещает актуальную редакцию проекта Плана-графика на дискуссионном форуме в ИР «НО»</w:t>
      </w:r>
      <w:r>
        <w:rPr>
          <w:spacing w:val="-4"/>
          <w:sz w:val="24"/>
          <w:szCs w:val="24"/>
        </w:rPr>
        <w:t xml:space="preserve"> (</w:t>
      </w:r>
      <w:r>
        <w:rPr>
          <w:sz w:val="24"/>
          <w:szCs w:val="24"/>
        </w:rPr>
        <w:t>функциональный модуль «Обсуждения» - «Дискуссии по проекту Плана-графика разработки/актуализации ЛНД Компании»)</w:t>
      </w:r>
      <w:r>
        <w:rPr>
          <w:bCs/>
          <w:sz w:val="24"/>
          <w:szCs w:val="24"/>
        </w:rPr>
        <w:t xml:space="preserve">, а также информирует работников СП ПАО «НК «Роснефть» и </w:t>
      </w:r>
      <w:r>
        <w:rPr/>
        <w:t>ОГ</w:t>
      </w:r>
      <w:r>
        <w:rPr>
          <w:bCs/>
          <w:sz w:val="24"/>
          <w:szCs w:val="24"/>
        </w:rPr>
        <w:t xml:space="preserve"> о размещении актуальной редакции проекта Плана-графика Компании посредством автоматической электронной рассылки из ИР «НО».</w:t>
      </w:r>
    </w:p>
    <w:p>
      <w:pPr>
        <w:pStyle w:val="Style20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spacing w:before="0" w:after="0"/>
        <w:jc w:val="both"/>
        <w:rPr>
          <w:bCs/>
          <w:sz w:val="24"/>
          <w:szCs w:val="24"/>
        </w:rPr>
      </w:pPr>
      <w:r>
        <w:rPr/>
        <w:t>ДВК</w:t>
      </w:r>
      <w:r>
        <w:rPr>
          <w:bCs/>
          <w:sz w:val="24"/>
          <w:szCs w:val="24"/>
        </w:rPr>
        <w:t xml:space="preserve"> вносит изменения в проект Плана-графика Компании согласно поступающим замечаниям/предложениям от СП ПАО «НК «Роснефть» и </w:t>
      </w:r>
      <w:r>
        <w:rPr/>
        <w:t>ОГ</w:t>
      </w:r>
      <w:r>
        <w:rPr>
          <w:bCs/>
          <w:sz w:val="24"/>
          <w:szCs w:val="24"/>
        </w:rPr>
        <w:t xml:space="preserve"> до момента перехода проекта приказа ПАО «НК «Роснефть» об утверждении и приложения к нему – проекта Плана-графика Компании на этап согласования топ-менеджерами ПАО «НК «Роснефть» - 4 шаг согласования в СЭСРД. После перемещения на указанный шаг согласования </w:t>
      </w:r>
      <w:r>
        <w:rPr/>
        <w:t>ДВК</w:t>
      </w:r>
      <w:r>
        <w:rPr>
          <w:bCs/>
          <w:sz w:val="24"/>
          <w:szCs w:val="24"/>
        </w:rPr>
        <w:t xml:space="preserve"> закрывает дискуссию по проекту Плана-графика Компании в ИР «НО». Предложения по корректировке проекта Плана-графика Компании от </w:t>
      </w:r>
      <w:r>
        <w:rPr/>
        <w:t>ОГ</w:t>
      </w:r>
      <w:r>
        <w:rPr>
          <w:bCs/>
          <w:sz w:val="24"/>
          <w:szCs w:val="24"/>
        </w:rPr>
        <w:t xml:space="preserve"> на данном этапе принимаются только после согласования с СП ПАО «НК «Роснефть» и, если принято решение о согласовании в СЭСРД топ-менеджером, ответственным за направление деятельности, по которому планируется разработка ЛНД, то и после согласования топ-менеджером.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ый в установленном порядке План-график Компании утверждается приказом ПАО «НК «Роснефть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</w:rPr>
        <w:t>Применяемый инструментарий:</w:t>
      </w: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стандартные сред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 СЭСРД; ИР «НО».</w:t>
      </w:r>
    </w:p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bookmarkStart w:id="17" w:name="__RefHeading___Toc477367961"/>
      <w:bookmarkEnd w:id="17"/>
      <w:r>
        <w:rPr>
          <w:caps/>
          <w:kern w:val="0"/>
        </w:rPr>
        <w:t>процедура «ИнформирОвание Структурных подразделений и обществ группы об утверждении Плана-графика разработки/ актуализации ЛНД КОМПАНИИ»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/результат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Информирование СП ПАО «НК «Роснефть» и ОГ об утверждении Плана-графика Компании на планируем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  <w:t>Сроки реализации процедуры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В течение 1 рабочего дня с даты поступления в ДВК приказа ПАО «НК «Роснефть» об утверждении Плана-графика Компании ДВК размещает электронную копию приказа ПАО «НК «Роснефть» об утверждении Плана-графика Компании и приложения к нему - План-график Компании в ИР «НО» в функциональные модули «Информационный центр» – «План-график разработки/актуализации ЛНД Компании», «Управление документами» – «Избранное»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В течение 2 рабочих дней с даты поступления в ДВК приказа ПАО «НК «Роснефть» об утверждении Плана-графика Компании ДВК формирует проекты Планов-графиков ОГ - выписки из утвержденного Плана-графика Компании, и направляет их на официальные электронные адреса ОГ и на электронные адреса Службы по работе с ЛНД ОГ. ДВК формирует также выписки из утвержденного Плана-графика Компании в разрезе СП ПАО «НК «Роснефть» и направляет их на официальные электронные адреса СП ПАО «НК «Роснефть»/на электронные адреса секретарей СП ПАО «НК «Роснефть», и на электронные адреса ответственных за НО в СП ПАО «НК «Роснефть»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План-график ОГ утверждается в ОГ распорядительным документом по Обществу. Электронная копия РД об утверждении Плана-графика ОГ на планируемый год должна быть направлена Службой по работе с ЛНД ОГ в ДВК в течение 7 рабочих дней с даты поступления в ОГ проекта Плана-графика ОГ - выписки из утвержденного Плана-графика Компании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5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Ответственный исполнитель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25"/>
        <w:gridCol w:w="2753"/>
      </w:tblGrid>
      <w:tr>
        <w:trPr>
          <w:tblHeader w:val="true"/>
          <w:trHeight w:val="263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№</w:t>
            </w:r>
          </w:p>
        </w:tc>
        <w:tc>
          <w:tcPr>
            <w:tcW w:w="5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ОПЕРАЦИя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blHeader w:val="true"/>
          <w:trHeight w:val="228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1</w:t>
            </w:r>
          </w:p>
        </w:tc>
        <w:tc>
          <w:tcPr>
            <w:tcW w:w="5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2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120" w:leader="none"/>
                <w:tab w:val="left" w:pos="240" w:leader="none"/>
                <w:tab w:val="left" w:pos="360" w:leader="none"/>
                <w:tab w:val="left" w:pos="480" w:leader="none"/>
              </w:tabs>
              <w:snapToGrid w:val="false"/>
              <w:spacing w:before="120" w:after="0"/>
              <w:ind w:left="1440" w:right="1200" w:hanging="1320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22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22"/>
                <w:szCs w:val="16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 xml:space="preserve">Информирование СП ПАО «НК «Роснефть» и </w:t>
            </w:r>
            <w:r>
              <w:rPr/>
              <w:t>ОГ</w:t>
            </w:r>
            <w:r>
              <w:rPr>
                <w:rFonts w:eastAsia="SimSun;宋体"/>
                <w:i/>
                <w:sz w:val="22"/>
              </w:rPr>
              <w:t xml:space="preserve"> об утверждении Плана-графика Компании на планируемый год (размещение утвержденного приказа ПАО «НК «Роснефть» об утверждении Плана-графика Компании и приложение к нему - План-график Компании в ИР «НО» в функциональных модулях «Информационный центр» - «План-график разработки/актуализации ЛНД Компании», «Управление документами» - «Избранное», информирование СП ПАО «НК «Роснефть» и ОГ об утверждении Плана-графика Компании на планируемый год) 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sz w:val="22"/>
              </w:rPr>
              <w:t>ДВК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120" w:leader="none"/>
                <w:tab w:val="left" w:pos="240" w:leader="none"/>
                <w:tab w:val="left" w:pos="360" w:leader="none"/>
                <w:tab w:val="left" w:pos="480" w:leader="none"/>
              </w:tabs>
              <w:snapToGrid w:val="false"/>
              <w:spacing w:before="120" w:after="0"/>
              <w:ind w:left="1440" w:right="1200" w:hanging="132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color w:val="000000"/>
                <w:sz w:val="22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>Формирование проектов Планов-графиков ОГ – выписок из утвержденного Плана-графика Компании, направление проектов Планов-графиков ЛНД ОГ в ОГ для утверждения Планов-графиков ОГ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>Формирование выписок из утвержденного Плана-графика Компании в разрезе СП ПАО «НК «Роснефть», направление выписок в СП ПАО «НК «Роснефть»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sz w:val="22"/>
              </w:rPr>
              <w:t>ДВК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240" w:leader="none"/>
                <w:tab w:val="left" w:pos="360" w:leader="none"/>
                <w:tab w:val="left" w:pos="480" w:leader="none"/>
              </w:tabs>
              <w:snapToGrid w:val="false"/>
              <w:spacing w:before="120" w:after="0"/>
              <w:ind w:left="1440" w:right="1200" w:hanging="132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color w:val="000000"/>
                <w:sz w:val="22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 xml:space="preserve">Утверждение Плана-графика ОГ, предоставление электронной копии РД об утверждении Плана-графика ОГ в ДВК, размещение Плана-графика ЛНД ОГ на собственном информационном ресурсе ОГ, информирование работников ОГ об утверждении Плана-графика ОГ на планируемый год 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color w:val="000000"/>
                <w:sz w:val="22"/>
              </w:rPr>
              <w:t>ОГ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од реализации:</w:t>
      </w:r>
    </w:p>
    <w:p>
      <w:pPr>
        <w:pStyle w:val="Style20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sz w:val="24"/>
          <w:szCs w:val="24"/>
        </w:rPr>
        <w:t>ДВК</w:t>
      </w:r>
      <w:r>
        <w:rPr/>
        <w:t xml:space="preserve"> </w:t>
      </w:r>
      <w:r>
        <w:rPr>
          <w:sz w:val="24"/>
          <w:szCs w:val="24"/>
        </w:rPr>
        <w:t>размещает электронную копию  подписанного приказа ПАО «НК «Роснефть» об утверждении Плана-графика Компании и приложения к нему - электронную копию Плана-графика Компании на планируемый год в формате «.</w:t>
      </w:r>
      <w:r>
        <w:rPr>
          <w:sz w:val="24"/>
          <w:szCs w:val="24"/>
          <w:lang w:val="en-US"/>
        </w:rPr>
        <w:t>xls</w:t>
      </w:r>
      <w:r>
        <w:rPr>
          <w:sz w:val="24"/>
          <w:szCs w:val="24"/>
        </w:rPr>
        <w:t>» в ИР «НО» в функциональные модули «Информационный центр» – «План-график разработки/актуализации ЛНД Компании», «Управление документами» - «Избранное» и информирует СП ПАО «НК «Роснефть» и ОГ об утверждении Плана-графика Компании на планируемый год посредством автоматической рассылки из ИР «НО» на всех пользователей.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sz w:val="24"/>
          <w:szCs w:val="24"/>
        </w:rPr>
        <w:t>ДВК формирует проекты Планов-графиков ОГ - выписки из утвержденного Плана-графика Компании на планируемый год, в разрезе ОГ, и направляет их на официальные электронные адреса ОГ и на электронные адреса Служб по работе с ЛНД ОГ для организации утверждения Плана-графика ОГ на планируемый год.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sz w:val="24"/>
          <w:szCs w:val="24"/>
        </w:rPr>
        <w:t>ДВК формирует выписки из утвержденного Плана-графика в разрезе СП ПАО «НК «Роснефть» и направляет их для информации на официальные электронные адреса СП ПАО «НК «Роснефть»/на электронные адреса секретарей СП ПАО «НК «Роснефть», и на электронные адреса ответственных за НО в СП ПАО «НК «Роснефть».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sz w:val="24"/>
          <w:szCs w:val="24"/>
        </w:rPr>
        <w:t>ОГ организует согласование и утверждение распорядительного документа и приложения к нему - Плана-графика ОГ на планируемый год в установленном в ОГ порядке. Распорядительный документ ОГ и приложение к нему – План-график ОГ утверждается генеральным директором ОГ.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sz w:val="24"/>
          <w:szCs w:val="24"/>
        </w:rPr>
        <w:t>После утверждения распорядительного документа и приложения к нему - Плана-графика ОГ Служба по работе с ЛНД ОГ направляет в ДВК электронную копию  РД об утверждении Плана-графика ОГ на планируемы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</w:rPr>
        <w:t>Применяемый инструментарий:</w:t>
      </w: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стандартные сред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 ИР «НО».</w:t>
      </w:r>
    </w:p>
    <w:p>
      <w:pPr>
        <w:sectPr>
          <w:headerReference w:type="default" r:id="rId25"/>
          <w:footerReference w:type="default" r:id="rId2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8" w:name="__RefHeading___Toc477367962"/>
      <w:bookmarkEnd w:id="18"/>
      <w:r>
        <w:rPr>
          <w:caps/>
          <w:kern w:val="0"/>
        </w:rPr>
        <w:t>процедура «Контроль и анализ исполнения Плана-графика разработки/актуализации лнд КОМПАНИИ»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/результа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Обеспечение выполнения Плана-графика Компа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реализации процеду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чет о разработке/актуализации ЛНД Компании в отчетном периоде формируется ежеквартально нарастающим итогом с начала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До 10 числа последнего месяца текущего</w:t>
      </w:r>
      <w:r>
        <w:rPr/>
        <w:t xml:space="preserve"> отчетного периода ДВК</w:t>
      </w:r>
      <w:r>
        <w:rPr>
          <w:color w:val="000000"/>
        </w:rPr>
        <w:t xml:space="preserve"> готовит проекты циркулярных писем в адрес руководителей самостоятельных СП ПАО «НК «Роснефть» и </w:t>
      </w:r>
      <w:r>
        <w:rPr>
          <w:szCs w:val="24"/>
        </w:rPr>
        <w:t>ОГ</w:t>
      </w:r>
      <w:r>
        <w:rPr>
          <w:color w:val="000000"/>
        </w:rPr>
        <w:t xml:space="preserve"> о предоставлении Отчетов о разработке/актуализации ЛНД в отчетном периоде и направляет их на согласование и подписание </w:t>
      </w:r>
      <w:r>
        <w:rPr/>
        <w:t>топ-менеджеру, ответственному за работу с ЛНД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До 15 числа последнего месяца текущего</w:t>
      </w:r>
      <w:r>
        <w:rPr/>
        <w:t xml:space="preserve"> отчетного периода ДВК</w:t>
      </w:r>
      <w:r>
        <w:rPr>
          <w:color w:val="000000"/>
        </w:rPr>
        <w:t xml:space="preserve"> рассылает в СП ПАО «НК «Роснефть» и </w:t>
      </w:r>
      <w:r>
        <w:rPr>
          <w:szCs w:val="24"/>
        </w:rPr>
        <w:t>ОГ</w:t>
      </w:r>
      <w:r>
        <w:rPr>
          <w:color w:val="000000"/>
        </w:rPr>
        <w:t xml:space="preserve"> циркулярные письма </w:t>
      </w:r>
      <w:r>
        <w:rPr/>
        <w:t>топ-менеджера, ответственного за работу с ЛНД</w:t>
      </w:r>
      <w:r>
        <w:rPr>
          <w:color w:val="000000"/>
        </w:rPr>
        <w:t xml:space="preserve">, о предоставлении Отчетов о разработке/актуализации ЛНД в отчетном период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В срок, установленный в циркулярном письме </w:t>
      </w:r>
      <w:r>
        <w:rPr/>
        <w:t>топ-менеджера, ответственного за работу с ЛНД</w:t>
      </w:r>
      <w:r>
        <w:rPr>
          <w:color w:val="000000"/>
        </w:rPr>
        <w:t xml:space="preserve">, </w:t>
      </w:r>
      <w:r>
        <w:rPr>
          <w:szCs w:val="24"/>
        </w:rPr>
        <w:t>ОГ</w:t>
      </w:r>
      <w:r>
        <w:rPr/>
        <w:t xml:space="preserve"> и СП ПАО «НК «Роснефть» </w:t>
      </w:r>
      <w:r>
        <w:rPr>
          <w:color w:val="000000"/>
        </w:rPr>
        <w:t xml:space="preserve">предоставляют </w:t>
      </w:r>
      <w:r>
        <w:rPr/>
        <w:t xml:space="preserve">на имя топ-менеджера, ответственного за работу с ЛНД, Отчеты о разработке/актуализации ЛНД, включающие сведения об исполнении Плана-графика Компании и сведения о внеплановой разработке/актуализации ЛНД в отчетном перио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05 числа месяца, следующего за отчетным, ДВК уточняет, обобщает, корректирует предоставленные в отчетах сведения и формирует консолидированный Отчет о разработке/актуализации ЛНД Компании, включающий в себя сведения об исполнении Плана-графика Компании и сведения о внеплановой разработке/актуализации ЛНД Компании в отчетном периоде и направляет его в составе Отчета о деятельности Компании в области нормативного обеспечения, а также сопроводительное письмо, на согласование и подписание </w:t>
      </w:r>
      <w:r>
        <w:rPr>
          <w:szCs w:val="24"/>
        </w:rPr>
        <w:t>топ-менеджеру, ответственному за работу с ЛНД</w:t>
      </w:r>
      <w:r>
        <w:rPr/>
        <w:t>. Т</w:t>
      </w:r>
      <w:r>
        <w:rPr>
          <w:szCs w:val="24"/>
        </w:rPr>
        <w:t>оп-менеджер, ответственный за работу с ЛНД</w:t>
      </w:r>
      <w:r>
        <w:rPr/>
        <w:t>, после согласования и подписания направляет сопроводительное письмо и Отчет о деятельности Компании в области нормативного обеспечения для принятия управленческих решений ГИ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1 рабочего дня с даты поступления в ДВК подписанного </w:t>
      </w:r>
      <w:r>
        <w:rPr>
          <w:szCs w:val="24"/>
        </w:rPr>
        <w:t>топ-менеджером, ответственным за работу с ЛНД</w:t>
      </w:r>
      <w:r>
        <w:rPr/>
        <w:t xml:space="preserve">, сопроводительного письма и Отчета о деятельности Компании в области нормативного обеспечения в отчетном периоде с резолюцией </w:t>
      </w:r>
      <w:r>
        <w:rPr>
          <w:szCs w:val="24"/>
        </w:rPr>
        <w:t>ГИД</w:t>
      </w:r>
      <w:r>
        <w:rPr/>
        <w:t xml:space="preserve">  ДВК размещает Отчет о деятельности Компании в области нормативного обеспечения и сопроводительное письмо в ИР «НО» в функциональные модули «Информационный центр» – «План-график разработки/актуализации ЛНД Компании», «Управление документами» - «Избранное», а также информирует СП ПАО «НК «Роснефть» и </w:t>
      </w:r>
      <w:r>
        <w:rPr>
          <w:szCs w:val="24"/>
        </w:rPr>
        <w:t>ОГ</w:t>
      </w:r>
      <w:r>
        <w:rPr/>
        <w:t xml:space="preserve"> об управленческих решениях ГИ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еративные отчеты о разработке/актуализации ЛНД формируются в сроки, установленные топ-менеджерами ПАО «НК «Роснефть»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6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/>
      </w:pPr>
      <w:r>
        <w:rPr/>
        <w:t>Ответственный исполнитель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496"/>
        <w:gridCol w:w="3664"/>
      </w:tblGrid>
      <w:tr>
        <w:trPr>
          <w:tblHeader w:val="true"/>
          <w:trHeight w:val="112" w:hRule="atLeast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ЕРАЦИя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blHeader w:val="true"/>
          <w:trHeight w:val="50" w:hRule="atLeast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szCs w:val="22"/>
              </w:rPr>
            </w:pPr>
            <w:r>
              <w:rPr/>
              <w:t xml:space="preserve">Подготовка проектов циркулярных писем о представлении Отчетов о разработке/актуализации ЛНД в отчетном периоде в СП ПАО «НК «Роснефть» и </w:t>
            </w:r>
            <w:r>
              <w:rPr>
                <w:sz w:val="24"/>
                <w:szCs w:val="24"/>
              </w:rPr>
              <w:t>ОГ</w:t>
            </w:r>
            <w:r>
              <w:rPr/>
              <w:t xml:space="preserve"> 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szCs w:val="22"/>
              </w:rPr>
            </w:pPr>
            <w:r>
              <w:rPr/>
              <w:t>ДВК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szCs w:val="22"/>
              </w:rPr>
            </w:pPr>
            <w:r>
              <w:rPr/>
              <w:t xml:space="preserve">Согласование и подписание циркулярных писем о представлении Отчетов о разработке/актуализации ЛНД в отчетном периоде в СП ПАО «НК «Роснефть» и </w:t>
            </w:r>
            <w:r>
              <w:rPr>
                <w:sz w:val="24"/>
                <w:szCs w:val="24"/>
              </w:rPr>
              <w:t>ОГ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szCs w:val="22"/>
              </w:rPr>
            </w:pPr>
            <w:r>
              <w:rPr/>
              <w:t>Топ-менеджер, ответственный за работу с ЛНД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 xml:space="preserve">Направление электронных копий подписанных топ-менеджером, ответственным за работу с ЛНД,  циркулярных писем о предоставлении Отчетов о разработке/актуализации ЛНД в отчетном периоде в СП ПАО «НК «Роснефть» и </w:t>
            </w:r>
            <w:r>
              <w:rPr>
                <w:sz w:val="24"/>
                <w:szCs w:val="24"/>
              </w:rPr>
              <w:t>ОГ</w:t>
            </w:r>
            <w:r>
              <w:rPr/>
              <w:t xml:space="preserve"> 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ДВК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szCs w:val="22"/>
              </w:rPr>
            </w:pPr>
            <w:r>
              <w:rPr/>
              <w:t>Формирование и предоставление в ДВК Отчетов СП ПАО «НК «Роснефть» о разработке/актуализации ЛНД в отчетном периоде, включающих сведения  об исполнении Плана-графика Компании внеплановой  разработке/актуализации ЛНД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iCs w:val="false"/>
                <w:szCs w:val="22"/>
              </w:rPr>
            </w:pPr>
            <w:r>
              <w:rPr/>
              <w:t>СП ПАО «НК «Роснефть»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szCs w:val="22"/>
              </w:rPr>
            </w:pPr>
            <w:r>
              <w:rPr/>
              <w:t xml:space="preserve">Формирование сводного Отчета </w:t>
            </w:r>
            <w:r>
              <w:rPr>
                <w:sz w:val="24"/>
                <w:szCs w:val="24"/>
              </w:rPr>
              <w:t>ОГ</w:t>
            </w:r>
            <w:r>
              <w:rPr/>
              <w:t xml:space="preserve"> о разработке/актуализации ЛНД в отчетном периоде, включающего сведения об исполнении Плана-графика </w:t>
            </w:r>
            <w:r>
              <w:rPr>
                <w:sz w:val="24"/>
                <w:szCs w:val="24"/>
              </w:rPr>
              <w:t>ОГ</w:t>
            </w:r>
            <w:r>
              <w:rPr/>
              <w:t xml:space="preserve"> и внеплановой разработке/актуализации ЛНД. Утверждение Отчета </w:t>
            </w:r>
            <w:r>
              <w:rPr>
                <w:sz w:val="24"/>
                <w:szCs w:val="24"/>
              </w:rPr>
              <w:t>ОГ</w:t>
            </w:r>
            <w:r>
              <w:rPr/>
              <w:t xml:space="preserve"> о разработке/актуализации ЛНД в отчетном периоде. Направление утвержденного Отчета </w:t>
            </w:r>
            <w:r>
              <w:rPr>
                <w:sz w:val="24"/>
                <w:szCs w:val="24"/>
              </w:rPr>
              <w:t>ОГ</w:t>
            </w:r>
            <w:r>
              <w:rPr/>
              <w:t xml:space="preserve"> о разработке/актуализации ЛНД в отчетном периоде в ДВК 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iCs w:val="false"/>
                <w:szCs w:val="22"/>
              </w:rPr>
            </w:pPr>
            <w:r>
              <w:rPr>
                <w:sz w:val="24"/>
                <w:szCs w:val="24"/>
              </w:rPr>
              <w:t>ОГ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szCs w:val="22"/>
              </w:rPr>
            </w:pPr>
            <w:r>
              <w:rPr/>
              <w:t>Сбор, анализ, консолидация отчетов СП ПАО «НК «Роснефть» и ОГ о разработке/актуализации ЛНД в отчетном периоде, уточнение и корректировка предоставленных в отчетах сведений на основании записей в Реестре ЛНД Компании. Формирование Отчета о деятельности Компании в области нормативного обеспечения в отчетном периоде, включающего в себя сводный Отчет о разработке/актуализации ЛНД Компании в отчетном периоде, направление сопроводительного письма к Отчету и Отчета о деятельности Компании в области нормативного обеспечения на согласование и подписание топ-менеджеру, ответственному за работу с ЛНД.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iCs w:val="false"/>
                <w:szCs w:val="22"/>
              </w:rPr>
            </w:pPr>
            <w:r>
              <w:rPr/>
              <w:t>ДВК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szCs w:val="22"/>
              </w:rPr>
            </w:pPr>
            <w:r>
              <w:rPr/>
              <w:t>Согласование и подписание сопроводительного письма к Отчету и Отчета о деятельности Компании в области нормативного обеспечения в отчетном периоде, направление подписанного сопроводительного письма к Отчету и Отчета о деятельности Компании в области нормативного обеспечения ГИД  для принятия управленческих решений.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 xml:space="preserve">Топ-менеджер, ответственный за работу с ЛНД </w:t>
            </w:r>
          </w:p>
          <w:p>
            <w:pPr>
              <w:pStyle w:val="Style20"/>
              <w:spacing w:before="0" w:after="0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szCs w:val="22"/>
              </w:rPr>
            </w:pPr>
            <w:r>
              <w:rPr/>
              <w:t xml:space="preserve">Принятие управленческих решений на основании сопроводительного письма к Отчету и Отчета о деятельности Компании в области нормативного обеспечения в отчетном периоде 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iCs w:val="false"/>
                <w:szCs w:val="22"/>
              </w:rPr>
            </w:pPr>
            <w:r>
              <w:rPr/>
              <w:t xml:space="preserve">ГИД 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 xml:space="preserve">Информирование СП ПАО «НК «Роснефть» и </w:t>
            </w:r>
            <w:r>
              <w:rPr>
                <w:sz w:val="24"/>
                <w:szCs w:val="24"/>
              </w:rPr>
              <w:t>ОГ</w:t>
            </w:r>
            <w:r>
              <w:rPr/>
              <w:t xml:space="preserve"> об управленческих решениях ГИД  (размещение Отчета о деятельности Компании в области нормативного обеспечения и сопроводительного письма в ИР «НО» в функциональные модули «Информационный центр» - «План-график разработки /актуализации ЛНД Компании», «Управление документами» - «Избранное»). 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ДВК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szCs w:val="22"/>
              </w:rPr>
            </w:pPr>
            <w:r>
              <w:rPr/>
              <w:t xml:space="preserve">Обеспечение исполнения управленческих решений ГИД 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iCs w:val="false"/>
                <w:szCs w:val="22"/>
              </w:rPr>
            </w:pPr>
            <w:r>
              <w:rPr/>
              <w:t xml:space="preserve">Топ- менеджеры ПАО «НК «Роснефть», руководители СП ПАО «НК «Роснефть» и </w:t>
            </w:r>
            <w:r>
              <w:rPr>
                <w:sz w:val="24"/>
                <w:szCs w:val="24"/>
              </w:rPr>
              <w:t>О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 реал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ВК </w:t>
      </w:r>
      <w:r>
        <w:rPr>
          <w:color w:val="000000"/>
        </w:rPr>
        <w:t xml:space="preserve">готовит проекты циркулярных писем в СП ПАО «НК «Роснефть» и </w:t>
      </w:r>
      <w:r>
        <w:rPr>
          <w:szCs w:val="24"/>
        </w:rPr>
        <w:t>ОГ</w:t>
      </w:r>
      <w:r>
        <w:rPr>
          <w:color w:val="000000"/>
        </w:rPr>
        <w:t xml:space="preserve"> о предоставлении Отчетов о разработке/актуализации ЛНД в отчетном периоде и направляет их на согласование и подписание топ-менеджеру, ответственному за работу с ЛНД. Электронные копии подписанных топ-менеджеру, ответственному за работу с ЛНД, писем ДВК направляет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>
          <w:color w:val="000000"/>
        </w:rPr>
        <w:t xml:space="preserve">В </w:t>
      </w:r>
      <w:r>
        <w:rPr>
          <w:szCs w:val="24"/>
        </w:rPr>
        <w:t>ОГ</w:t>
      </w:r>
      <w:r>
        <w:rPr>
          <w:color w:val="000000"/>
        </w:rPr>
        <w:t xml:space="preserve"> - </w:t>
      </w:r>
      <w:r>
        <w:rPr/>
        <w:t xml:space="preserve">на официальный электронный адрес </w:t>
      </w:r>
      <w:r>
        <w:rPr>
          <w:szCs w:val="24"/>
        </w:rPr>
        <w:t>ОГ</w:t>
      </w:r>
      <w:r>
        <w:rPr/>
        <w:t xml:space="preserve">/на электронный адрес секретаря генерального директора </w:t>
      </w:r>
      <w:r>
        <w:rPr>
          <w:szCs w:val="24"/>
        </w:rPr>
        <w:t>ОГ</w:t>
      </w:r>
      <w:r>
        <w:rPr>
          <w:color w:val="000000"/>
        </w:rPr>
        <w:t xml:space="preserve"> и на электронный адрес Службы по работе с ЛНД </w:t>
      </w:r>
      <w:r>
        <w:rPr>
          <w:szCs w:val="24"/>
        </w:rPr>
        <w:t>ОГ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>
          <w:color w:val="000000"/>
        </w:rPr>
        <w:t>В СП ПАО «НК «Роснефть» - на официальный электронный адрес СП ПАО «НК «Роснефть» /электронный адрес секретаря СП ПАО «НК «Роснефть» и на электронный адрес ответственного за НО от С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Срок формирования и предоставления Отчетов СП ПАО «НК «Роснефть» и </w:t>
      </w:r>
      <w:r>
        <w:rPr>
          <w:szCs w:val="24"/>
        </w:rPr>
        <w:t>ОГ</w:t>
      </w:r>
      <w:r>
        <w:rPr/>
        <w:t xml:space="preserve"> </w:t>
      </w:r>
      <w:r>
        <w:rPr>
          <w:color w:val="000000"/>
        </w:rPr>
        <w:t xml:space="preserve">о разработке/актуализации ЛНД в отчетном периоде </w:t>
      </w:r>
      <w:r>
        <w:rPr/>
        <w:t xml:space="preserve">устанавливается в циркулярном письме </w:t>
      </w:r>
      <w:r>
        <w:rPr>
          <w:color w:val="000000"/>
        </w:rPr>
        <w:t>топ-менеджера, ответственного за работу с ЛНД</w:t>
      </w:r>
      <w:r>
        <w:rPr/>
        <w:t>, но не позднее 25 числа последнего месяца отчетно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ые в циркулярных письмах</w:t>
      </w:r>
      <w:r>
        <w:rPr>
          <w:iCs/>
        </w:rPr>
        <w:t xml:space="preserve"> о предоставлении Отчетов о разработке/актуализации ЛНД Компании в отчетном периоде</w:t>
      </w:r>
      <w:r>
        <w:rPr/>
        <w:t xml:space="preserve"> </w:t>
      </w:r>
      <w:r>
        <w:rPr>
          <w:color w:val="000000"/>
        </w:rPr>
        <w:t>топ-менеджера, ответственного за работу с ЛНД</w:t>
      </w:r>
      <w:r>
        <w:rPr>
          <w:iCs/>
        </w:rPr>
        <w:t xml:space="preserve">, </w:t>
      </w:r>
      <w:r>
        <w:rPr/>
        <w:t>срок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>
          <w:color w:val="000000"/>
        </w:rPr>
        <w:t xml:space="preserve">СП ПАО «НК «Роснефть» формируют </w:t>
      </w:r>
      <w:r>
        <w:rPr/>
        <w:t xml:space="preserve">Отчет о разработке/актуализации ЛНД в отчетном периоде, включающий в себя сведения об исполнении Плана-графика Компании внеплановой разработке/актуализации ЛНД, производимых СП ПАО «НК «Роснефть» в отчетном периоде, </w:t>
      </w:r>
      <w:r>
        <w:rPr>
          <w:color w:val="000000"/>
        </w:rPr>
        <w:t>и направляют утвержденный руководителем СП ПАО «НК «Роснефть» Отчет с сопроводительным письмом на имя начальника ДВК. При необходимости Отчет с сопроводительным письмом может быть направлен на имя топ-менеджера, ответственного за работу с ЛНД, копия – начальнику ДВК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>
          <w:color w:val="000000"/>
        </w:rPr>
        <w:t xml:space="preserve">Служба по работе с ЛНД </w:t>
      </w:r>
      <w:r>
        <w:rPr>
          <w:szCs w:val="24"/>
        </w:rPr>
        <w:t>ОГ</w:t>
      </w:r>
      <w:r>
        <w:rPr>
          <w:color w:val="000000"/>
        </w:rPr>
        <w:t xml:space="preserve"> организует сбор, обобщение и анализ сведений об исполнении Плана-графика  ОГ и </w:t>
      </w:r>
      <w:r>
        <w:rPr/>
        <w:t>внеплановой разработке/актуализации ЛНД</w:t>
      </w:r>
      <w:r>
        <w:rPr>
          <w:color w:val="000000"/>
        </w:rPr>
        <w:t xml:space="preserve">, производимых СП ОГ в отчетном периоде, формирует сводный </w:t>
      </w:r>
      <w:r>
        <w:rPr/>
        <w:t>Отчет ОГ о разработке/актуализации ЛНД ОГ в отчетном периоде</w:t>
      </w:r>
      <w:r>
        <w:rPr>
          <w:color w:val="000000"/>
        </w:rPr>
        <w:t xml:space="preserve">. Отчет ОГ </w:t>
      </w:r>
      <w:r>
        <w:rPr/>
        <w:t xml:space="preserve">о разработке/актуализации ЛНД ОГ в отчетном периоде </w:t>
      </w:r>
      <w:r>
        <w:rPr>
          <w:color w:val="000000"/>
        </w:rPr>
        <w:t xml:space="preserve">утверждается генеральным директором </w:t>
      </w:r>
      <w:r>
        <w:rPr>
          <w:szCs w:val="24"/>
        </w:rPr>
        <w:t>ОГ</w:t>
      </w:r>
      <w:r>
        <w:rPr>
          <w:color w:val="000000"/>
        </w:rPr>
        <w:t xml:space="preserve"> и предоставляется с сопроводительным письмом на имя начальника ДВК. При необходимости Отчет с сопроводительным письмом может быть направлен на имя топ-менеджера, ответственного за работу с ЛНД, копия – начальнику ДВК.</w:t>
      </w:r>
    </w:p>
    <w:p>
      <w:pPr>
        <w:pStyle w:val="Style20"/>
        <w:spacing w:before="0" w:after="0"/>
        <w:jc w:val="both"/>
        <w:rPr>
          <w:iCs w:val="false"/>
          <w:color w:val="000000"/>
          <w:sz w:val="24"/>
          <w:szCs w:val="24"/>
        </w:rPr>
      </w:pPr>
      <w:r>
        <w:rPr>
          <w:iCs w:val="false"/>
          <w:color w:val="000000"/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iCs w:val="false"/>
          <w:sz w:val="24"/>
          <w:szCs w:val="24"/>
        </w:rPr>
        <w:t xml:space="preserve">СП ПАО «НК «Роснефть» и Служба по работе с ЛНД ОГ предоставляют в ДВК на электронный адрес системы НО - </w:t>
      </w:r>
      <w:hyperlink r:id="rId27">
        <w:r>
          <w:rPr>
            <w:rStyle w:val="InternetLink"/>
            <w:sz w:val="24"/>
            <w:szCs w:val="24"/>
            <w:lang w:val="en-US"/>
          </w:rPr>
          <w:t>LNDsyste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osnef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Cs w:val="false"/>
          <w:sz w:val="24"/>
          <w:szCs w:val="24"/>
        </w:rPr>
        <w:t xml:space="preserve"> в установленные в циркулярных письмах </w:t>
      </w:r>
      <w:r>
        <w:rPr>
          <w:color w:val="000000"/>
        </w:rPr>
        <w:t>топ-менеджера, ответственного за работу с ЛНД</w:t>
      </w:r>
      <w:r>
        <w:rPr>
          <w:iCs w:val="false"/>
          <w:sz w:val="24"/>
          <w:szCs w:val="24"/>
        </w:rPr>
        <w:t>, срок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электронную копию  сопроводительного письма на имя начальника ДВК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электронную копию Отчета о разработке/актуализации ЛНД в отчетном периоде в формате «.</w:t>
      </w:r>
      <w:r>
        <w:rPr>
          <w:lang w:val="en-US"/>
        </w:rPr>
        <w:t>xls</w:t>
      </w:r>
      <w:r>
        <w:rPr/>
        <w:t xml:space="preserve">» по форме </w:t>
      </w:r>
      <w:hyperlink w:anchor="_приложения_">
        <w:r>
          <w:rPr>
            <w:rStyle w:val="InternetLink"/>
          </w:rPr>
          <w:t>Приложения № 3</w:t>
        </w:r>
      </w:hyperlink>
      <w:r>
        <w:rPr/>
        <w:t xml:space="preserve">. </w:t>
      </w:r>
    </w:p>
    <w:p>
      <w:pPr>
        <w:pStyle w:val="Style20"/>
        <w:spacing w:before="0" w:after="0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sz w:val="24"/>
          <w:szCs w:val="24"/>
        </w:rPr>
        <w:t xml:space="preserve">В случае отсутствия разработок ЛНД в отчетном периоде СП ПАО «НК «Роснефть» и ОГ в установленный циркулярным письмом топ-менеджером, ответственным за работу с ЛНД, срок предоставляют официальный ответ об отсутствии работ по разработке/актуализации ЛНД в отчетном периоде за подписью генерального директора ОГ или руководителя СП ПАО «НК «Роснефть» </w:t>
      </w:r>
      <w:r>
        <w:rPr>
          <w:iCs w:val="false"/>
          <w:sz w:val="24"/>
          <w:szCs w:val="24"/>
        </w:rPr>
        <w:t>на имя директора ДВК</w:t>
      </w:r>
      <w:r>
        <w:rPr>
          <w:sz w:val="24"/>
          <w:szCs w:val="24"/>
        </w:rPr>
        <w:t xml:space="preserve">. 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ВК формирует консолидированный Отчет о разработке/актуализации ЛНД Компании в отчетном периоде, уточняя и корректируя при этом предоставленные сведения на основании записей в Реестре ЛНД Комп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 основании предоставленных СП ПАО «НК «Роснефть» и ОГ Отчетов о разработке/актуализации ЛНД в отчетном периоде, а также записей в Реестре ЛНД Компании,  ДВК составляет рейтинг СП ПАО «НК «Роснефть» и ОГ по разработке/актуализации ЛНД в отчетном периоде по следующим критер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активность в разработке/актуализации ЛНД в отчетном период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ачество разрабатываемых ЛНД в соответствии с требованиями Методических указаний Компании «Требования к локальным нормативным документам» №П3-01.07 М-0004, соблюдение установленных в Компании процедур разработки/актуализации ЛНД в процессе разработки, согласования и утверждения ЛНД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полнение Плана-графика Компан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основанность отклонений фактических показателей исполнения поручений органов управления ПАО «НК «Роснефть» или топ-менеджеров ПАО «НК «Роснефть» по разработке/актуализации ЛНД от установленных в ни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основанность отклонений фактических показателей, представленных в Отчете о разработке/актуализации ЛНД в отчетном периоде от плановых, согласно утвержденному Плану-графику Компан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воевременность предоставления Отчета о разработке/актуализации ЛНД в отчетном периоде, качество Отчета о разработке/актуализации ЛНД в отчетном период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стоверность представленной в Отчете о разработке/актуализации ЛНД в отчетном периоде информации.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both"/>
        <w:rPr>
          <w:i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ВК формирует консолидированный Отчет о разработке/актуализации ЛНД Компании в отчетном периоде, который включается в состав Отчета о деятельности Компании в области нормативного обеспечения, формируемого по форме </w:t>
      </w:r>
      <w:hyperlink w:anchor="_приложения_">
        <w:r>
          <w:rPr>
            <w:rStyle w:val="InternetLink"/>
            <w:sz w:val="24"/>
            <w:szCs w:val="24"/>
          </w:rPr>
          <w:t>Приложения № 4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ДВК формирует проект сопроводительного письма к Отчету о деятельности Компании в области нормативного обеспечения в адрес </w:t>
      </w:r>
      <w:r>
        <w:rPr>
          <w:szCs w:val="24"/>
        </w:rPr>
        <w:t>ГИД</w:t>
      </w:r>
      <w:r>
        <w:rPr/>
        <w:t xml:space="preserve"> , в котором указыва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ведения о текущем статусе работ по разработке наиболее значимых ЛНД, разработка/актуализация которых поручена в том числе органами управления или топ-менеджерами ПАО «НК «Роснефть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рейтинг СП ПАО «НК «Роснефть» и ОГ по разработке/актуализации ЛНД в отчетном периоде;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иболее значимые сведения о развитии Системы НО в отчетном периоде.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деятельности Компании в области нормативного обеспечения, а также проект сопроводительного письма к Отчету направляются на согласование и подписание топ-менеджером, ответственным за работу с ЛНД. Подписанное топ-менеджером, ответственным за работу с ЛНД, сопроводительное письмо к Отчету и Отчет направляются на рассмотрение </w:t>
      </w:r>
      <w:r>
        <w:rPr/>
        <w:t>ГИД</w:t>
      </w:r>
      <w:r>
        <w:rPr>
          <w:sz w:val="24"/>
          <w:szCs w:val="24"/>
        </w:rPr>
        <w:t xml:space="preserve"> для принятия им управленческих решений. 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sz w:val="24"/>
          <w:szCs w:val="24"/>
        </w:rPr>
        <w:t xml:space="preserve">Подписанное топ-менеджером, ответственным за работу с ЛНД, сопроводительное письмо к Отчету и Отчет о деятельности Компании в области нормативного обеспечения в отчетном периоде с резолюцией </w:t>
      </w:r>
      <w:r>
        <w:rPr/>
        <w:t>ГИД</w:t>
      </w:r>
      <w:r>
        <w:rPr>
          <w:sz w:val="24"/>
          <w:szCs w:val="24"/>
        </w:rPr>
        <w:t xml:space="preserve">  ДВК размещает в ИР «НО» в функциональных модулях «Информационный центр» – «План-график разработки/актуализации ЛНД Компании», «Управление документами» - «Избранное», а также информирует СП ПАО «НК «Роснефть» и ОГ об управленческих решениях </w:t>
      </w:r>
      <w:r>
        <w:rPr/>
        <w:t>ГИД</w:t>
      </w:r>
      <w:r>
        <w:rPr>
          <w:sz w:val="24"/>
          <w:szCs w:val="24"/>
        </w:rPr>
        <w:t>.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sz w:val="24"/>
          <w:szCs w:val="24"/>
        </w:rPr>
        <w:t xml:space="preserve">Топ-менеджеры ПАО «НК «Роснефть», руководители СП ПАО «НК «Роснефть» и генеральные директора ОГ обеспечивают исполнение управленческих решений </w:t>
      </w:r>
      <w:r>
        <w:rPr/>
        <w:t>ГИД</w:t>
      </w:r>
      <w:r>
        <w:rPr>
          <w:sz w:val="24"/>
          <w:szCs w:val="24"/>
        </w:rPr>
        <w:t>.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ВК формирует оперативные отчеты о текущем статусе разработки/актуализации ЛНД Компании согласно указаниям топ-менеджеров ПАО «НК «Роснефть» по форме, установленной топ-менеджерами ПАО «НК «Роснефть», при необходимости запрашивая у СП ПАО «НК «Роснефть» и ОГ, ответственных за разработку/актуализацию ЛНД, сведения о текущем статусе работ по  разработке/актуализации ЛНД с целью предоставления достоверной информации топ-менеджерам ПАО «НК «Роснефть».</w:t>
      </w:r>
    </w:p>
    <w:p>
      <w:pPr>
        <w:pStyle w:val="Style20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20"/>
        <w:spacing w:before="0" w:after="0"/>
        <w:jc w:val="both"/>
        <w:rPr/>
      </w:pPr>
      <w:r>
        <w:rPr>
          <w:b/>
          <w:sz w:val="24"/>
          <w:szCs w:val="24"/>
          <w:u w:val="single"/>
        </w:rPr>
        <w:t>Требования к Отчетам СП ПАО «НК «Роснефть» и ОГ о разработке/актуализации ЛНД в отчетном периоде</w:t>
      </w:r>
    </w:p>
    <w:p>
      <w:pPr>
        <w:pStyle w:val="Style20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20"/>
        <w:spacing w:before="0" w:after="0"/>
        <w:jc w:val="both"/>
        <w:rPr/>
      </w:pPr>
      <w:r>
        <w:rPr>
          <w:sz w:val="24"/>
          <w:szCs w:val="24"/>
        </w:rPr>
        <w:t xml:space="preserve">СП ПАО «НК «Роснефть» и ОГ формируют Отчеты о разработке/актуализации ЛНД по форме </w:t>
      </w:r>
      <w:hyperlink w:anchor="_приложения_">
        <w:r>
          <w:rPr>
            <w:rStyle w:val="InternetLink"/>
            <w:sz w:val="24"/>
            <w:szCs w:val="24"/>
          </w:rPr>
          <w:t>Приложения № 3</w:t>
        </w:r>
      </w:hyperlink>
      <w:r>
        <w:rPr>
          <w:sz w:val="24"/>
          <w:szCs w:val="24"/>
        </w:rPr>
        <w:t>.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тчет о разработке/актуализации ЛНД Компании в отчетном периоде подлежат включени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ведения об исполнении Плана-графика Компании – сведения о текущем статусе работ по разработке/актуализации в отчетном периоде всех ЛНД, включенных в План-график Компании на текущий календарный год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ведения о разработке/актуализации ЛНД сверх Плана-графика (ЛНД, не включенных в План-график Компании на планируемый год), производимых СП ПАО «НК «Роснефть» и ОГ в отчетном периоде. 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 xml:space="preserve">Сведения о текущем статусе работ по разработке/актуализации ЛНД, включенных в План-график Компании, а также о текущем статусе работ по разработке/актуализации ЛНД сверх Плана-графика Компании, определяются процентом выполненных работ по разработке/актуализации ЛНД на момент составления Отчета о разработке/актуализации ЛНД в отчетном периоде согласно таблице 7. </w:t>
      </w:r>
    </w:p>
    <w:p>
      <w:pPr>
        <w:pStyle w:val="Style20"/>
        <w:spacing w:before="0" w:after="0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Таблица </w:t>
      </w:r>
      <w:r>
        <w:rPr>
          <w:rFonts w:cs="Arial" w:ascii="Arial" w:hAnsi="Arial"/>
          <w:b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  <w:color w:val="000000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rFonts w:cs="Arial" w:ascii="Arial" w:hAnsi="Arial"/>
          <w:color w:val="000000"/>
        </w:rPr>
        <w:t>7</w:t>
      </w:r>
      <w:r>
        <w:rPr>
          <w:sz w:val="20"/>
          <w:b/>
          <w:szCs w:val="20"/>
          <w:rFonts w:cs="Arial" w:ascii="Arial" w:hAnsi="Arial"/>
          <w:color w:val="000000"/>
        </w:rPr>
        <w:fldChar w:fldCharType="end"/>
      </w:r>
    </w:p>
    <w:p>
      <w:pPr>
        <w:pStyle w:val="Style15"/>
        <w:spacing w:before="0" w:after="60"/>
        <w:jc w:val="right"/>
        <w:rPr/>
      </w:pPr>
      <w:r>
        <w:rPr/>
        <w:t>Определение процента готовности ЛНД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339"/>
        <w:gridCol w:w="1782"/>
        <w:gridCol w:w="2338"/>
        <w:gridCol w:w="1907"/>
      </w:tblGrid>
      <w:tr>
        <w:trPr>
          <w:tblHeader w:val="true"/>
        </w:trPr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20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 w:val="false"/>
                <w:caps/>
                <w:sz w:val="16"/>
                <w:szCs w:val="16"/>
              </w:rPr>
              <w:t>% ГОТОВНОСТИ ЛНД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i/>
                <w:iCs w:val="false"/>
                <w:caps/>
                <w:sz w:val="16"/>
                <w:szCs w:val="16"/>
              </w:rPr>
              <w:t>ЛНД КОМПАНИИ/ПАО «НК «РОСНЕФТЬ»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0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 w:val="false"/>
                <w:caps/>
                <w:sz w:val="16"/>
                <w:szCs w:val="16"/>
              </w:rPr>
              <w:t>Обоснование % ГОТОВНОСТИ ЛНД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0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 w:val="false"/>
                <w:caps/>
                <w:sz w:val="16"/>
                <w:szCs w:val="16"/>
              </w:rPr>
              <w:t>ЛНД ОГ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20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 w:val="false"/>
                <w:caps/>
                <w:sz w:val="16"/>
                <w:szCs w:val="16"/>
              </w:rPr>
              <w:t>обоснование  % ГОТОВНОСТИ ЛНД</w:t>
            </w:r>
          </w:p>
        </w:tc>
      </w:tr>
      <w:tr>
        <w:trPr>
          <w:tblHeader w:val="true"/>
        </w:trPr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20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 w:val="false"/>
                <w:caps/>
                <w:sz w:val="16"/>
                <w:szCs w:val="16"/>
              </w:rPr>
              <w:t>1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0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 w:val="false"/>
                <w:caps/>
                <w:sz w:val="16"/>
                <w:szCs w:val="16"/>
              </w:rPr>
              <w:t>2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0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 w:val="false"/>
                <w:caps/>
                <w:sz w:val="16"/>
                <w:szCs w:val="16"/>
              </w:rPr>
              <w:t>3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0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 w:val="false"/>
                <w:caps/>
                <w:sz w:val="16"/>
                <w:szCs w:val="16"/>
              </w:rPr>
              <w:t>4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20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 w:val="false"/>
                <w:cap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</w:tcPr>
          <w:p>
            <w:pPr>
              <w:pStyle w:val="Style20"/>
              <w:spacing w:before="60" w:after="60"/>
              <w:rPr>
                <w:b/>
                <w:b/>
                <w:i/>
                <w:i/>
                <w:iCs w:val="false"/>
                <w:caps/>
                <w:sz w:val="20"/>
              </w:rPr>
            </w:pPr>
            <w:r>
              <w:rPr>
                <w:b/>
                <w:i/>
                <w:iCs w:val="false"/>
                <w:caps/>
                <w:sz w:val="20"/>
              </w:rPr>
              <w:t>0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Работы по разработке/актуализации ЛНД, включенного в План-график Компании  не начаты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-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Работы по разработке/актуализации ЛНД, включенного в План-график Компании  не начаты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</w:tcPr>
          <w:p>
            <w:pPr>
              <w:pStyle w:val="Style20"/>
              <w:spacing w:before="60" w:after="60"/>
              <w:rPr>
                <w:b/>
                <w:b/>
                <w:i/>
                <w:i/>
                <w:iCs w:val="false"/>
                <w:caps/>
                <w:sz w:val="20"/>
              </w:rPr>
            </w:pPr>
            <w:r>
              <w:rPr>
                <w:b/>
                <w:i/>
                <w:iCs w:val="false"/>
                <w:caps/>
                <w:sz w:val="20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sz w:val="20"/>
              </w:rPr>
              <w:t>Организация работ по разработке/актуализации ЛНД: определение и назначение исполнителя работ, определение подрядной организации, заключение договора с подрядной организацией и т.п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  <w:p>
            <w:pPr>
              <w:pStyle w:val="Style20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sz w:val="20"/>
              </w:rPr>
              <w:t>Организация работ по разработке/актуализации ЛНД: определение и назначение исполнителя работ, определение подрядной организации, заключение договора с подрядной организацией и т.п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</w:tcPr>
          <w:p>
            <w:pPr>
              <w:pStyle w:val="Style20"/>
              <w:spacing w:before="60" w:after="60"/>
              <w:rPr>
                <w:b/>
                <w:b/>
                <w:i/>
                <w:i/>
                <w:iCs w:val="false"/>
                <w:caps/>
                <w:sz w:val="20"/>
              </w:rPr>
            </w:pPr>
            <w:r>
              <w:rPr>
                <w:b/>
                <w:i/>
                <w:iCs w:val="false"/>
                <w:caps/>
                <w:sz w:val="20"/>
              </w:rPr>
              <w:t>15-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ект ЛНД в стадии разработки/актуал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sz w:val="20"/>
              </w:rPr>
              <w:t>Проект ЛНД в стадии разработки/актуализа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</w:tcPr>
          <w:p>
            <w:pPr>
              <w:pStyle w:val="Style20"/>
              <w:spacing w:before="60" w:after="60"/>
              <w:rPr>
                <w:b/>
                <w:b/>
                <w:i/>
                <w:i/>
                <w:iCs w:val="false"/>
                <w:caps/>
                <w:sz w:val="20"/>
              </w:rPr>
            </w:pPr>
            <w:r>
              <w:rPr>
                <w:b/>
                <w:i/>
                <w:iCs w:val="false"/>
                <w:caps/>
                <w:sz w:val="20"/>
              </w:rPr>
              <w:t>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sz w:val="20"/>
              </w:rPr>
              <w:t>Проект ЛНД разработан и находится в стадии обсуждения (дискуссии) на дискуссионном форуме в ИР «НО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i/>
                <w:iCs w:val="false"/>
                <w:sz w:val="20"/>
              </w:rPr>
              <w:t>Проект ЛНД разработан и представлен в Службу по работе с ЛНД ОГ для экспертизы на соответствие требованиям системы НО и оказания содействия в доработке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</w:tcPr>
          <w:p>
            <w:pPr>
              <w:pStyle w:val="Style20"/>
              <w:spacing w:before="60" w:after="60"/>
              <w:rPr>
                <w:b/>
                <w:b/>
                <w:i/>
                <w:i/>
                <w:iCs w:val="false"/>
                <w:caps/>
                <w:sz w:val="20"/>
              </w:rPr>
            </w:pPr>
            <w:r>
              <w:rPr>
                <w:b/>
                <w:i/>
                <w:iCs w:val="false"/>
                <w:caps/>
                <w:sz w:val="20"/>
              </w:rPr>
              <w:t>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Проект ЛНД прошел предварительное обсуждение в ИР «НО», производится доработка проекта ЛНД согласно предоставленным замечаниям и предложениям по результатам  обсуждения/по результатам экспертизы проекта ЛНД на соответствие требованиям Системы 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i/>
                <w:iCs w:val="false"/>
                <w:sz w:val="20"/>
              </w:rPr>
              <w:t xml:space="preserve">Проект ЛНД проходит процедуру официального согласования структурными подразделениями и топ-менеджерами ОГ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</w:tcPr>
          <w:p>
            <w:pPr>
              <w:pStyle w:val="Style20"/>
              <w:spacing w:before="60" w:after="60"/>
              <w:rPr>
                <w:b/>
                <w:b/>
                <w:i/>
                <w:i/>
                <w:iCs w:val="false"/>
                <w:caps/>
                <w:sz w:val="20"/>
              </w:rPr>
            </w:pPr>
            <w:r>
              <w:rPr>
                <w:b/>
                <w:i/>
                <w:iCs w:val="false"/>
                <w:caps/>
                <w:sz w:val="20"/>
              </w:rPr>
              <w:t>8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Проект ЛНД размещен для официального согласования в ПАО «НК «Роснефть» в СЭСР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Дата организации официального согласования в СЭСРД, номер согласования в СЭСР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i/>
                <w:iCs w:val="false"/>
                <w:sz w:val="20"/>
              </w:rPr>
              <w:t>Проект ЛНД проходит процедуру согласования  СП ПАО «НК «Роснефть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</w:tcPr>
          <w:p>
            <w:pPr>
              <w:pStyle w:val="Style20"/>
              <w:spacing w:before="60" w:after="60"/>
              <w:rPr>
                <w:b/>
                <w:b/>
                <w:i/>
                <w:i/>
                <w:iCs w:val="false"/>
                <w:caps/>
                <w:sz w:val="20"/>
              </w:rPr>
            </w:pPr>
            <w:r>
              <w:rPr>
                <w:b/>
                <w:i/>
                <w:iCs w:val="false"/>
                <w:caps/>
                <w:sz w:val="20"/>
              </w:rPr>
              <w:t>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i/>
                <w:iCs w:val="false"/>
                <w:sz w:val="20"/>
              </w:rPr>
              <w:t>Проект ЛНД направлен на экспертизу в ДПОБ (для ЛНД, утверждение которых относится к компетенции Правления ПАО «НК «Роснефть» или Совета директоров ПАО «НК «Роснефть»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Дата направления проекта ЛНД на правовую экспертиз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i/>
                <w:iCs w:val="false"/>
                <w:sz w:val="20"/>
              </w:rPr>
              <w:t>Проект ЛНД направлен в  ДВК для регистрации в системе НО и присвоения корпоративного идентификационного номе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  <w:lang w:val="en-US"/>
              </w:rPr>
            </w:pPr>
            <w:r>
              <w:rPr>
                <w:i/>
                <w:iCs w:val="false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</w:tcPr>
          <w:p>
            <w:pPr>
              <w:pStyle w:val="Style20"/>
              <w:spacing w:before="60" w:after="60"/>
              <w:rPr>
                <w:b/>
                <w:b/>
                <w:i/>
                <w:i/>
                <w:iCs w:val="false"/>
                <w:caps/>
                <w:sz w:val="20"/>
              </w:rPr>
            </w:pPr>
            <w:r>
              <w:rPr>
                <w:b/>
                <w:i/>
                <w:iCs w:val="false"/>
                <w:caps/>
                <w:sz w:val="20"/>
              </w:rPr>
              <w:t>9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i/>
                <w:iCs w:val="false"/>
                <w:sz w:val="20"/>
              </w:rPr>
              <w:t>Проект ЛНД направлен на утверждение уполномоченным органом управления ПАО «НК «Роснефт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 xml:space="preserve">Дата направления ЛНД на утверждение органом управления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i/>
                <w:iCs w:val="false"/>
                <w:sz w:val="20"/>
              </w:rPr>
              <w:t xml:space="preserve">Проект ЛНД направлен на утверждение и введение в действие уполномоченным органом управления ОГ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 xml:space="preserve">Корпоративный идентификационный номер 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Style20"/>
              <w:spacing w:before="60" w:after="60"/>
              <w:rPr>
                <w:b/>
                <w:b/>
                <w:i/>
                <w:i/>
                <w:iCs w:val="false"/>
                <w:caps/>
                <w:sz w:val="20"/>
              </w:rPr>
            </w:pPr>
            <w:r>
              <w:rPr>
                <w:b/>
                <w:i/>
                <w:iCs w:val="false"/>
                <w:caps/>
                <w:sz w:val="20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 xml:space="preserve">Проект ЛНД утвержден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Реквизиты  распорядительного документа (вид, дата, номер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Проект ЛНД утвержде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Реквизиты  распорядительного документа (вид, дата, номер)</w:t>
            </w:r>
          </w:p>
        </w:tc>
      </w:tr>
    </w:tbl>
    <w:p>
      <w:pPr>
        <w:pStyle w:val="Style20"/>
        <w:spacing w:before="0" w:after="0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sz w:val="24"/>
          <w:szCs w:val="24"/>
        </w:rPr>
        <w:t>При формировании сведений об исполнении Плана-графика Компании СП ПАО «НК «Роснефть» и ОГ указывают обоснования отклонения фактических данных от запланированных согласно Плану-графику Компании: несоблюдение срока выполнения работ, отказ от разработки/актуализации, изменение стоимости работ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лучае если инициатива по разработке/актуализации ЛНД включена в План-график Компании на основании поручения органов управления ПАО «НК «Роснефть» или топ-менеджеров ПАО «НК «Роснефть» и не выполнена в установленный в поручении срок, СП ПАО «НК «Роснефть» и ОГ в сопроводительном письме к Отчету раскрывают и обосновывают причину неисполнения поручения, прилагая к сопроводительному письму имеющуюся переписку по данному вопросу.    </w:t>
      </w:r>
    </w:p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тветственность за достоверность данных и полноту представленной информации в Отчетах СП ПАО «НК «Роснефть» и ОГ о разработке/актуализации ЛНД в отчетном периоде, возлагается на руководителей СП ПАО «НК «Роснефть» и ОГ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Топ-менеджеры ПАО «НК «Роснефть» несут ответственность за своевременное исполнение работ по разработке и актуализации приоритетных ЛНД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b/>
          <w:bCs/>
          <w:szCs w:val="24"/>
          <w:lang w:eastAsia="ru-RU"/>
        </w:rPr>
        <w:t>Контроль и анализ разработки и актуализации приоритетных ЛНД ПАО «НК «Роснефть»</w:t>
      </w:r>
      <w:r>
        <w:rPr>
          <w:rFonts w:eastAsia="Times New Roman"/>
          <w:bCs/>
          <w:szCs w:val="24"/>
          <w:lang w:eastAsia="ru-RU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bCs/>
          <w:szCs w:val="24"/>
          <w:lang w:eastAsia="ru-RU"/>
        </w:rPr>
        <w:t>В целях контроля исполнения поручений и решений органов управления ПАО «НК «Роснефть» по разработке и актуализации ЛНД и повышения качества регулирования деятельности Компании в ЛНД ДВК: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>
          <w:rFonts w:eastAsia="Times New Roman"/>
          <w:bCs/>
          <w:szCs w:val="24"/>
          <w:lang w:eastAsia="ru-RU"/>
        </w:rPr>
        <w:t xml:space="preserve">осуществляет постоянный мониторинг работ по разработке и актуализации приоритетных ЛНД ПАО «НК «Роснефть»; 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>
          <w:rFonts w:eastAsia="Times New Roman"/>
          <w:bCs/>
          <w:szCs w:val="24"/>
          <w:lang w:eastAsia="ru-RU"/>
        </w:rPr>
        <w:t xml:space="preserve">проводит систематический анализ ЛНД ПАО «НК «Роснефть» в разрезе бизнес- и функциональных направлений деятельности. 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bCs/>
          <w:szCs w:val="24"/>
          <w:lang w:eastAsia="ru-RU"/>
        </w:rPr>
        <w:t>ДВК ежеквартально формирует и направляет вице-президенту- руководителю Аппарата Компании Отчет о разработке и актуализации приоритетных ЛНД для информирования ГИД  о состоянии регулирования направлений деятельности Компании в ЛНД. В Отчет о разработке и актуализации ЛНД ПАО «НК «Роснефть» включаются: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сведения о статусе работ по приоритетным ЛНД, включая сведения о существующих проблемах по разработке, согласованию или утверждению приоритетных ЛНД;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заключения по результатам анализа ЛНД, включая предложения по разработке, актуализации и отмене действия приоритетных ЛНД;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bCs/>
          <w:szCs w:val="24"/>
        </w:rPr>
      </w:pPr>
      <w:r>
        <w:rPr>
          <w:bCs/>
          <w:szCs w:val="24"/>
        </w:rPr>
        <w:t>прочая важная информация о разработке и актуализации приоритетных ЛНД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</w:rPr>
        <w:t>Применяемый инструментарий:</w:t>
      </w: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стандартные сред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а так же программные продукт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Document</w:t>
      </w:r>
      <w:r>
        <w:rPr/>
        <w:t xml:space="preserve"> </w:t>
      </w:r>
      <w:r>
        <w:rPr>
          <w:lang w:val="en-US"/>
        </w:rPr>
        <w:t>Scanning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crobat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Reader</w:t>
      </w:r>
      <w:r>
        <w:rPr/>
        <w:t>.</w:t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60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9" w:name="__RefHeading___Toc477367963"/>
      <w:bookmarkEnd w:id="19"/>
      <w:r>
        <w:rPr>
          <w:caps/>
          <w:kern w:val="0"/>
        </w:rPr>
        <w:t>процедура «управление изменениями Плана-графика разработки/актуализации ЛНД Компании. Корректировка, внесение изменений в План-график разработки/актуализации лнд компании»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/результат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туализированный План-график  Компании с учетом легитимно внесенных изме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  <w:t>Сроки реализации процедуры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ДВК вносит корректировки в утвержденный План-график Компании:</w:t>
      </w:r>
    </w:p>
    <w:p>
      <w:pPr>
        <w:pStyle w:val="Style20"/>
        <w:numPr>
          <w:ilvl w:val="0"/>
          <w:numId w:val="36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течение 2-х рабочих дней с даты поступления в ДВК документированных поручений органов управления ПАО «НК «Роснефть» или топ-менеджеров ПАО «НК «Роснефть», по разработке/актуализации ЛНД и/или внесению изменений в План-график Компании; зафиксированных в распорядительных документах (приказы, распоряжения), протоколах совещаний, циркулярных письмах и т.п., актов проверки деятельности ПАО «НК «Роснефть» и ОГ надзорными, сертифицирующими и контролирующими органами, а также уполномоченными ОГ ПАО «НК «Роснефть», РД ПАО «НК «Роснефть» и ОГ об утверждении планов мероприятий по устранению выявленных в ходе проверки нарушений;</w:t>
      </w:r>
    </w:p>
    <w:p>
      <w:pPr>
        <w:pStyle w:val="Style20"/>
        <w:numPr>
          <w:ilvl w:val="0"/>
          <w:numId w:val="36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 w:val="24"/>
          <w:szCs w:val="24"/>
        </w:rPr>
        <w:t>в течение 1 рабочего дня с даты поступления в ДВК документированного решения топ-менеджеру, ответственному за работу с ЛНД, о внесении изменений в План-график Компании, инициированных СП ПАО «НК «Роснефть» и ОГ;</w:t>
      </w:r>
    </w:p>
    <w:p>
      <w:pPr>
        <w:pStyle w:val="Style20"/>
        <w:numPr>
          <w:ilvl w:val="0"/>
          <w:numId w:val="36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 w:val="24"/>
          <w:szCs w:val="24"/>
        </w:rPr>
        <w:t>в течение 1 рабочего дня с даты поступления в ДВК документированных решений органов управления ПАО «НК «Роснефть» или топ-менеджеров ПАО «НК «Роснефть» о внесении изменений в План-график Компании на основании писем СП ПАО «НК «Роснефть» и ОГ в адрес органов управления ПАО «НК «Роснефть» или топ-менеджеров ПАО «НК «Роснефть» касательно исполнения данных ими поручений по разработке/актуализации ЛНД;</w:t>
      </w:r>
    </w:p>
    <w:p>
      <w:pPr>
        <w:pStyle w:val="Style20"/>
        <w:numPr>
          <w:ilvl w:val="0"/>
          <w:numId w:val="36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3 рабочих дней с даты утверждения Отчета о разработке/актуализации ЛНД на основании анализа исполнения Плана-графика Компании за отчетный период;  </w:t>
      </w:r>
    </w:p>
    <w:p>
      <w:pPr>
        <w:pStyle w:val="Style20"/>
        <w:numPr>
          <w:ilvl w:val="0"/>
          <w:numId w:val="36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течение 1 рабочего дня с даты внесения изменений в утвержденный План-график Компании ДВК размещает актуальный План-график Компании с учетом легитимно внесенных изменений в ИР «НО» в функциональные модули «Информационный центр» – «План-график разработки/актуализации ЛНД Компании», «Управление документами» - «Избранное»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8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/>
      </w:pPr>
      <w:r>
        <w:rPr/>
        <w:t>Ответственный исполнитель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543"/>
        <w:gridCol w:w="4180"/>
      </w:tblGrid>
      <w:tr>
        <w:trPr>
          <w:tblHeader w:val="true"/>
          <w:trHeight w:val="224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№</w:t>
            </w:r>
          </w:p>
        </w:tc>
        <w:tc>
          <w:tcPr>
            <w:tcW w:w="4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ОПЕРАЦИя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blHeader w:val="true"/>
          <w:trHeight w:val="53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1</w:t>
            </w:r>
          </w:p>
        </w:tc>
        <w:tc>
          <w:tcPr>
            <w:tcW w:w="4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2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0"/>
              <w:rPr>
                <w:rFonts w:ascii="Arial" w:hAnsi="Arial" w:eastAsia="SimSun;宋体" w:cs="Arial"/>
                <w:b/>
                <w:b/>
                <w:bCs/>
                <w:i/>
                <w:i/>
                <w:caps/>
                <w:sz w:val="22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i/>
                <w:caps/>
                <w:sz w:val="22"/>
                <w:szCs w:val="16"/>
              </w:rPr>
            </w:r>
          </w:p>
        </w:tc>
        <w:tc>
          <w:tcPr>
            <w:tcW w:w="4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i/>
                <w:i/>
                <w:sz w:val="22"/>
              </w:rPr>
            </w:pPr>
            <w:r>
              <w:rPr>
                <w:rFonts w:eastAsia="SimSun;宋体"/>
                <w:i/>
                <w:sz w:val="22"/>
              </w:rPr>
              <w:t>Инициирование изменений в План-график Компании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 xml:space="preserve">Органы управления ПАО «НК «Роснефть», топ-менеджеры ПАО «НК «Роснефть» и СП ПАО «НК «Роснефть», ОГ, ДВК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0"/>
              <w:rPr>
                <w:rFonts w:eastAsia="SimSun;宋体"/>
                <w:i/>
                <w:i/>
                <w:sz w:val="22"/>
              </w:rPr>
            </w:pPr>
            <w:r>
              <w:rPr>
                <w:rFonts w:eastAsia="SimSun;宋体"/>
                <w:i/>
                <w:sz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>Согласование изменения поручений по разработке/актуализации ЛНД, включенных в План-график Компании на основании указаний органов управления ПАО «НК «Роснефть» или топ-менеджеров ПАО «НК «Роснефть» по разработке/актуализации ЛНД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>Органы управления ПАО «НК «Роснефть», топ-менеджеры ПАО «НК «Роснефть»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0"/>
              <w:rPr>
                <w:rFonts w:eastAsia="SimSun;宋体"/>
                <w:i/>
                <w:i/>
                <w:sz w:val="22"/>
              </w:rPr>
            </w:pPr>
            <w:r>
              <w:rPr>
                <w:rFonts w:eastAsia="SimSun;宋体"/>
                <w:i/>
                <w:sz w:val="22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 xml:space="preserve">Согласование изменений в План-график Компании, инициированных СП ПАО «НК «Роснефть» и ОГ 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sz w:val="22"/>
              </w:rPr>
              <w:t>Топ-менеджер, ответственный за работу с ЛНД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color w:val="000000"/>
                <w:sz w:val="22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i/>
                <w:sz w:val="22"/>
              </w:rPr>
              <w:t>Внесение изменений в План-график Компании, размещение актуального Плана-графика Компании в ИР «НО», информирование СП ПАО «НК «Роснефть» и ОГ о внесенных изменениях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i/>
                <w:i/>
                <w:color w:val="000000"/>
                <w:sz w:val="22"/>
              </w:rPr>
            </w:pPr>
            <w:r>
              <w:rPr>
                <w:rFonts w:eastAsia="SimSun;宋体"/>
                <w:i/>
                <w:sz w:val="22"/>
              </w:rPr>
              <w:t>ДВК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од реализации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/>
        <w:t xml:space="preserve">В период действия Плана-графика  Компании в него могут быть внесены изменения: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b/>
        </w:rPr>
        <w:t xml:space="preserve">на основании решений органов управления ПАО «НК «Роснефть» или топ-менеджеров ПАО «НК «Роснефть» зафиксированных в распорядительных документах (приказы, распоряжения), протоколах совещаний, циркулярных письмах и т.п.  </w:t>
      </w:r>
    </w:p>
    <w:p>
      <w:pPr>
        <w:pStyle w:val="Normal"/>
        <w:spacing w:lineRule="atLeast" w:line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360" w:hanging="0"/>
        <w:jc w:val="both"/>
        <w:rPr/>
      </w:pPr>
      <w:r>
        <w:rPr/>
        <w:t>На основании решений органов управления ПАО «НК «Роснефть» или топ-менеджеров ПАО «НК «Роснефть» в План-график Компании вносятся следующие изменения:</w:t>
      </w:r>
    </w:p>
    <w:p>
      <w:pPr>
        <w:pStyle w:val="Normal"/>
        <w:numPr>
          <w:ilvl w:val="0"/>
          <w:numId w:val="12"/>
        </w:numPr>
        <w:spacing w:lineRule="atLeast" w:line="0" w:before="120" w:after="0"/>
        <w:ind w:left="714" w:hanging="357"/>
        <w:jc w:val="both"/>
        <w:rPr/>
      </w:pPr>
      <w:r>
        <w:rPr/>
        <w:t>включение новых работ по разработке/актуализации ЛНД;</w:t>
      </w:r>
    </w:p>
    <w:p>
      <w:pPr>
        <w:pStyle w:val="Normal"/>
        <w:numPr>
          <w:ilvl w:val="0"/>
          <w:numId w:val="12"/>
        </w:numPr>
        <w:spacing w:lineRule="atLeast" w:line="0" w:before="120" w:after="0"/>
        <w:ind w:left="714" w:hanging="357"/>
        <w:jc w:val="both"/>
        <w:rPr/>
      </w:pPr>
      <w:r>
        <w:rPr/>
        <w:t>изменение сроков разработки/актуализации ЛНД, ранее включенных в План-график Компании на основании поручений органов управления ПАО «НК «Роснефть» или топ-менеджеров ПАО «НК «Роснефть»;</w:t>
      </w:r>
    </w:p>
    <w:p>
      <w:pPr>
        <w:pStyle w:val="Normal"/>
        <w:numPr>
          <w:ilvl w:val="0"/>
          <w:numId w:val="12"/>
        </w:numPr>
        <w:spacing w:lineRule="atLeast" w:line="0" w:before="120" w:after="0"/>
        <w:ind w:left="714" w:hanging="357"/>
        <w:jc w:val="both"/>
        <w:rPr/>
      </w:pPr>
      <w:r>
        <w:rPr/>
        <w:t>исключение работ по разработке/актуализации ЛНД, ранее включенных в План-график Компании на основании поручений органов управления ПАО «НК «Роснефть» или топ-менеджеров ПАО «НК 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 ПАО «НК «Роснефть» и ОГ обязаны информировать ДВК о подобных поручениях/решениях органов управления ПАО «НК «Роснефть» или топ-менеджеров ПАО «НК «Роснефть» для их своевременного и полного отражения в Плане-графике Компан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2.</w:t>
        <w:tab/>
        <w:t xml:space="preserve">на основании предписаний по разработке/актуализации ЛНД по результатам проверки деятельности ПАО «НК «Роснефть» и ОГ надзорными, сертифицирующими, контролирующими органами, а также уполномоченными СП ПАО «НК «Роснефть» и ОГ и уполномоченными ОГ, зафиксированных в актах проверки или РД об утверждении планов мероприятий по устранению выявленных в ходе проверки нарушений:  </w:t>
      </w:r>
    </w:p>
    <w:p>
      <w:pPr>
        <w:pStyle w:val="Normal"/>
        <w:numPr>
          <w:ilvl w:val="0"/>
          <w:numId w:val="12"/>
        </w:numPr>
        <w:spacing w:lineRule="atLeast" w:line="0" w:before="120" w:after="0"/>
        <w:ind w:left="714" w:hanging="357"/>
        <w:jc w:val="both"/>
        <w:rPr/>
      </w:pPr>
      <w:r>
        <w:rPr/>
        <w:t>включение новых работ по разработке/актуализации ЛНД;</w:t>
      </w:r>
    </w:p>
    <w:p>
      <w:pPr>
        <w:pStyle w:val="Normal"/>
        <w:numPr>
          <w:ilvl w:val="0"/>
          <w:numId w:val="12"/>
        </w:numPr>
        <w:spacing w:lineRule="atLeast" w:line="0" w:before="120" w:after="0"/>
        <w:ind w:left="714" w:hanging="357"/>
        <w:jc w:val="both"/>
        <w:rPr/>
      </w:pPr>
      <w:r>
        <w:rPr/>
        <w:t>изменение сроков разработки/актуализации ЛНД, ранее включенных в План-график Компании на основании предписаний по разработке/актуализации ЛНД надзорных, сертифицирующих, контролирующих органов, а также уполномоченных СП ПАО «НК «Роснефть» и ОГ и уполномоченных ОГ;</w:t>
      </w:r>
    </w:p>
    <w:p>
      <w:pPr>
        <w:pStyle w:val="Normal"/>
        <w:numPr>
          <w:ilvl w:val="0"/>
          <w:numId w:val="12"/>
        </w:numPr>
        <w:spacing w:lineRule="atLeast" w:line="0" w:before="120" w:after="0"/>
        <w:ind w:left="714" w:hanging="357"/>
        <w:jc w:val="both"/>
        <w:rPr/>
      </w:pPr>
      <w:r>
        <w:rPr/>
        <w:t xml:space="preserve">исключение работ по разработке/актуализации ЛНД, ранее включенных в План-график Компании по инициативе СП ПАО «НК «Роснефть» или О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 ПАО «НК «Роснефть» и ОГ обязаны информировать ДВК о подобных предписаниях по разработке/актуализации ЛНД по результатам проверки деятельности ОГ и СП ПАО «НК «Роснефть» надзорными, сертифицирующими, контролирующими органами, а также уполномоченными СП ПАО «НК «Роснефть» и ОГ и уполномоченными ОГ для их своевременного и полного отражения в Плане-графике Компании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/>
        <w:t xml:space="preserve">Не допускается инициирование включения в План-график Компании ЛНД, работы по разработке/актуализации которых, на дату инициации корректировки завершены.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 xml:space="preserve">Для включения в План-график Компании работ по разработке/актуализации ЛНД СП ПАО «НК «Роснефть» и ОГ направляют предложения по внесению изменений в План-график Компании в адрес </w:t>
      </w:r>
      <w:r>
        <w:rPr>
          <w:szCs w:val="24"/>
        </w:rPr>
        <w:t>топ-менеджера, ответственного за работу с ЛНД</w:t>
      </w:r>
      <w:r>
        <w:rPr/>
        <w:t>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/>
        <w:t xml:space="preserve">Для корректировки сроков выполнения работ или исключения из Плана-графика Компании работ по разработке/актуализации ЛНД, которые ранее были включены в План-график Компании на основании поручений органов управления ПАО «НК «Роснефть» или топ-менеджеров ПАО «НК «Роснефть», необходимо предварительное согласование на внесение изменений органа управления или топ-менеджера, ранее инициировавшего работы по разработке/актуализации данных ЛНД.  Получив такое согласие, СП ПАО «НК «Роснефть» или ОГ направляют документированное согласие органа управления ПАО «НК «Роснефть» или топ-менеджера ПАО «НК «Роснефть» вместе с сопроводительным письмом о корректировке Плана-графика Компании на имя </w:t>
      </w:r>
      <w:r>
        <w:rPr>
          <w:szCs w:val="24"/>
        </w:rPr>
        <w:t>топ-менеджера, ответственного за работу с ЛНД</w:t>
      </w:r>
      <w:r>
        <w:rPr/>
        <w:t xml:space="preserve">. 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 xml:space="preserve">Инициирование СП ПАО «НК «Роснефть» и ОГ прочих изменений касательно замены исполнителей работ, срока выполнения работ, исключения работ по разработке/актуализации ЛНД и т.п. в период действия Плана-графика Компании </w:t>
      </w:r>
      <w:r>
        <w:rPr>
          <w:b/>
        </w:rPr>
        <w:t>не допускается</w:t>
      </w:r>
      <w:r>
        <w:rPr/>
        <w:t>. Все отклонения фактических значений от зафиксированных в Плане-графике Компании должны быть представлены в ежеквартально формируемом Отчете о разработке/актуализации ЛНД согласно требованиям раздела 9 настоящего Положения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На основании Отчета о разработке/актуализации ЛНД Компании за отчетный период  ДВК анализирует исполнение СП ПАО «НК «Роснефть» и ОГ Плана-графика Компании и устанавливает по согласованию с СП ПАО «НК «Роснефть» или ОГ новый срок выполнения работ по разработке/актуализации ЛНД, работы по которым не выполнены без представления достаточных оснований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В План-график Компании вносятся изменения на основании:</w:t>
      </w:r>
    </w:p>
    <w:p>
      <w:pPr>
        <w:pStyle w:val="Style20"/>
        <w:numPr>
          <w:ilvl w:val="0"/>
          <w:numId w:val="24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>
          <w:sz w:val="24"/>
          <w:szCs w:val="24"/>
        </w:rPr>
        <w:t>документированных поручений органов управления ПАО «НК «Роснефть», или топ-менеджеров ПАО «НК «Роснефть» по разработке/актуализации ЛНД и/или внесению изменений в План-график Компании, зафиксированных в распорядительных документах ПАО «НК «Роснефть» (приказы, распоряжения), протоколах совещаний или циркулярных письмах, в том числе по результатам проверок деятельности СВА и иными уполномоченными СП ПАО «НК «Роснефть»;</w:t>
      </w:r>
    </w:p>
    <w:p>
      <w:pPr>
        <w:pStyle w:val="Style20"/>
        <w:numPr>
          <w:ilvl w:val="0"/>
          <w:numId w:val="24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>
          <w:sz w:val="24"/>
          <w:szCs w:val="24"/>
        </w:rPr>
        <w:t>актов проверки деятельности ПАО «НК «Роснефть» и ОГ надзорными, сертифицирующими и контролирующими органами, а также уполномоченными ОГ ПАО «НК «Роснефть», РД ПАО «НК «Роснефть» и ОГ об утверждении планов мероприятий по устранению выявленных в ходе проверки нарушений;</w:t>
      </w:r>
    </w:p>
    <w:p>
      <w:pPr>
        <w:pStyle w:val="Style20"/>
        <w:numPr>
          <w:ilvl w:val="0"/>
          <w:numId w:val="24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й СП ПАО «НК «Роснефть» и ОГ по корректировке утвержденного Плана-графика Компании за подписью генеральных директоров ОГ и руководителей СП ПАО «НК «Роснефть» в адрес топ-менеджера, ответственного за работу с ЛНД с приложением документов, обосновывающих необходимость корректировки Плана-графика Компании;</w:t>
      </w:r>
    </w:p>
    <w:p>
      <w:pPr>
        <w:pStyle w:val="Style20"/>
        <w:numPr>
          <w:ilvl w:val="0"/>
          <w:numId w:val="24"/>
        </w:numPr>
        <w:tabs>
          <w:tab w:val="clear" w:pos="709"/>
          <w:tab w:val="left" w:pos="480" w:leader="none"/>
          <w:tab w:val="left" w:pos="1080" w:leader="none"/>
        </w:tabs>
        <w:spacing w:before="120" w:after="0"/>
        <w:ind w:left="480" w:hanging="360"/>
        <w:jc w:val="both"/>
        <w:rPr/>
      </w:pPr>
      <w:r>
        <w:rPr>
          <w:sz w:val="24"/>
          <w:szCs w:val="24"/>
        </w:rPr>
        <w:t>документированных решений топ-менеджера, ответственного за работу с ЛНД, о внесении изменений в План-график Компании на основании предложений СП ПАО «НК «Роснефть» и ОГ по корректировке утвержденного План-графика Компании;</w:t>
      </w:r>
    </w:p>
    <w:p>
      <w:pPr>
        <w:pStyle w:val="Style20"/>
        <w:numPr>
          <w:ilvl w:val="0"/>
          <w:numId w:val="24"/>
        </w:numPr>
        <w:tabs>
          <w:tab w:val="clear" w:pos="709"/>
          <w:tab w:val="left" w:pos="480" w:leader="none"/>
          <w:tab w:val="left" w:pos="1080" w:leader="none"/>
        </w:tabs>
        <w:spacing w:before="120" w:after="0"/>
        <w:ind w:left="48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ированных решений органов управления ПАО «НК «Роснефть» или топ-менеджеров ПАО «НК «Роснефть» о внесении изменений в План-график Компании на основании писем СП ПАО «НК «Роснефть» и ОГ в адрес органов управления ПАО «НК «Роснефть» или топ-менеджеров ПАО «НК «Роснефть» касательно исполнения данных ими поручений по разработке/актуализации ЛНД;</w:t>
      </w:r>
    </w:p>
    <w:p>
      <w:pPr>
        <w:pStyle w:val="Style20"/>
        <w:numPr>
          <w:ilvl w:val="0"/>
          <w:numId w:val="24"/>
        </w:numPr>
        <w:tabs>
          <w:tab w:val="clear" w:pos="709"/>
          <w:tab w:val="left" w:pos="480" w:leader="none"/>
          <w:tab w:val="left" w:pos="1080" w:leader="none"/>
        </w:tabs>
        <w:spacing w:before="120" w:after="0"/>
        <w:ind w:left="4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а о разработке/актуализации ЛНД за отчетный период (сведений об исполнении работ по разработке/актуализации ЛНД, включенных в План-график Компании), сопроводительных писем к Отчету о разработке/актуализации ЛНД. 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 факту внесения изменений в утвержденный План-график Компании  ДВК в течение 1-ого рабочего дня размещает актуальный План-график Компании в ИР «НО» в функциональные модули «Информационный центр» – «План-график разработки/актуализации ЛНД Компании», «Управление документами» - «Избранное» и информирует СП ПАО «НК «Роснефть» и ОГ о внесенных измен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жба по работе с ЛНД ОГ на основании произведенных корректировок Плана-графика Компании вносит соответствующие изменения в План-график ОГ в соответствии с установленной в ОГ процедурой и информирует СП ОГ о внесенных изменения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</w:rPr>
        <w:t>Применяемый инструментарий:</w:t>
      </w: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стандартные сред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а так же программные продукт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Document</w:t>
      </w:r>
      <w:r>
        <w:rPr/>
        <w:t xml:space="preserve"> </w:t>
      </w:r>
      <w:r>
        <w:rPr>
          <w:lang w:val="en-US"/>
        </w:rPr>
        <w:t>Scanning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crobat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Reader</w:t>
      </w:r>
      <w:r>
        <w:rPr/>
        <w:t>.</w:t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60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20" w:name="__RefHeading___Toc477367964"/>
      <w:r>
        <w:rPr>
          <w:caps/>
          <w:kern w:val="0"/>
        </w:rPr>
        <w:t>ПОРЯДОК взаимодействия при реализации процедур «Планирование разработки/ актуализации ЛНД»</w:t>
      </w:r>
      <w:bookmarkEnd w:id="20"/>
      <w:r>
        <w:rPr>
          <w:caps/>
          <w:kern w:val="0"/>
        </w:rPr>
        <w:t xml:space="preserve"> 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9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заимодействие участников процедуры при реализации процесса</w:t>
      </w:r>
    </w:p>
    <w:p>
      <w:pPr>
        <w:pStyle w:val="Style15"/>
        <w:spacing w:before="0" w:after="60"/>
        <w:jc w:val="right"/>
        <w:rPr/>
      </w:pPr>
      <w:r>
        <w:rPr>
          <w:rFonts w:eastAsia="Arial"/>
        </w:rPr>
        <w:t xml:space="preserve"> </w:t>
      </w:r>
      <w:r>
        <w:rPr/>
        <w:t>«Планирование разработки/актуализации ЛНД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429"/>
        <w:gridCol w:w="2465"/>
        <w:gridCol w:w="4289"/>
      </w:tblGrid>
      <w:tr>
        <w:trPr>
          <w:tblHeader w:val="true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  <w:br/>
              <w:t>(ФУНКЦИЯ)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. Срок исполнения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ТОД И ДОКУМЕНТИРОВАНИЕ</w:t>
            </w:r>
          </w:p>
        </w:tc>
      </w:tr>
      <w:tr>
        <w:trPr>
          <w:tblHeader w:val="true"/>
          <w:trHeight w:val="257" w:hRule="atLeast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1. Взаимодействие участников процесса при реализации процедуры «Организация планирования работ по разработке/актуализации ЛНД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циркулярных писем об организации работ  по формированию Плана-графика Компании на планируемый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мая года, предшествующего планируемому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реализуется на основании потребности Компании в системной и плановой разработке/актуализации ЛНД, обусловленной необходимостью стандартизации процессов и процедур деятельности Компании, определения и планирования ресурсов для этих целе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Проекты циркулярных писем в ОГ и СП ПАО «НК «Роснефть» об организации работ по формированию Плана-графика Компании на планируемый год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Style20"/>
              <w:spacing w:before="0" w:after="0"/>
              <w:rPr>
                <w:iCs w:val="false"/>
                <w:sz w:val="20"/>
              </w:rPr>
            </w:pPr>
            <w:r>
              <w:rPr>
                <w:sz w:val="20"/>
              </w:rPr>
              <w:t xml:space="preserve">В циркулярных письмах содержатся поручения по предоставлению в указанный срок инициатив СП ПАО «НК «Роснефть» и ОГ по разработке/актуализации ЛНД в планируемом году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0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и подписание циркулярных писем об организации работ по формированию Плана-графика Компании на планируемый год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-менеджер, ответственный за работу с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20 мая года, предшествующего планируемому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ы циркулярных писем в СП ПАО «НК «Роснефть» и ОГ об организации работ по формированию Плана-графика Компании на планируемый год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дписанные топ-менеджером, ответственным за работу с ЛНД, циркулярные письма об организации работ по формированию Плана-графика Компании на планируемый год  в адрес СП ПАО «НК «Роснефть» и ОГ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0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ирование СП ПАО «НК «Роснефть» и ОГ о начале работ по формированию Плана-графика Компании на планируемый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ВК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рабочего дня с даты подписания топ-менеджером, ответственным за работу с ЛНД, циркулярных писем об организации работ по формированию Плана-графика Компани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/>
            </w:pPr>
            <w:r>
              <w:rPr>
                <w:sz w:val="20"/>
                <w:szCs w:val="20"/>
              </w:rPr>
              <w:t>Подписанные топ-менеджером, ответственным за работу с ЛНД, циркулярные письма об организации работ по формированию Плана-графика Компании на планируемый год  в адрес СП ПАО «НК «Роснефть» и ОГ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0"/>
              </w:rPr>
              <w:t>Записи об информировании СП ПАО «НК «Роснефть» и ОГ о начале работ по формированию Плана-графика Компании на планируемый го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/>
            </w:pPr>
            <w:r>
              <w:rPr>
                <w:sz w:val="20"/>
                <w:szCs w:val="20"/>
              </w:rPr>
              <w:t xml:space="preserve">ДВК направляет электронные копии подписанных  топ-менеджером, ответственным за работу с ЛНД, циркулярных писем: 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на официальный электронный адрес СП ПАО «НК «Роснефть»/на электронный адрес секретаря СП ПАО «НК «Роснефть», и на электронный адрес ответственного за НО в СП ПАО «НК «Роснефть» и в официальном порядке;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iCs w:val="false"/>
                <w:sz w:val="20"/>
              </w:rPr>
            </w:pPr>
            <w:r>
              <w:rPr>
                <w:sz w:val="20"/>
              </w:rPr>
              <w:t xml:space="preserve">на официальный электронный адрес ОГ/на электронный адрес секретаря генерального директора ОГ и на электронный адрес службы по работе с ЛНД ОГ.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0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 по формированию Плана-графика ОГ на планируемый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рабочих дней с даты поступления в ОГ циркулярного  письма топ-менеджера, ответственного за работу с ЛНД, об организации работ по формированию Плана-графика Компании на планируемый год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/>
            </w:pPr>
            <w:r>
              <w:rPr>
                <w:sz w:val="20"/>
                <w:szCs w:val="20"/>
              </w:rPr>
              <w:t>Циркулярное письмо топ-менеджера, ответственного за работу с ЛНД, об организации работ по формированию Плана-графика Компании на планируемый год в адрес ОГ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/>
            </w:pPr>
            <w:r>
              <w:rPr>
                <w:sz w:val="20"/>
                <w:szCs w:val="20"/>
              </w:rPr>
              <w:t>распорядительные документы ОГ об организации работ по формированию Плана-графика ОГ на планируемый го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Style20"/>
              <w:spacing w:before="0" w:after="0"/>
              <w:rPr>
                <w:iCs w:val="false"/>
                <w:sz w:val="20"/>
              </w:rPr>
            </w:pPr>
            <w:r>
              <w:rPr>
                <w:sz w:val="20"/>
              </w:rPr>
              <w:t xml:space="preserve">На основании циркулярного письма топ-менеджера, ответственного за работу с ЛНД, по поручению руководства ОГ Служба по работе с ЛНД ОГ организует работы в ОГ по формированию Плана-графика ОГ в соответствии с порядком, установленном в разделе 4 настоящего Положения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2. Взаимодействие участников процесса при реализации процедуры «Подготовка инициатив по разработке/актуализации ЛНД»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, согласование и направление в ДВК инициатив по разработке/актуализации ЛНД в планируемом году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рок, установленный в циркулярном письме топ-менеджера, ответственного за работу с ЛНД, об организации работ по формированию Плана-графика Компании на планируемый год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улярное письмо топ-менеджера, ответственного за работу с ЛНД, об организации работ по формированию Плана-графика Компании на планируемый год в адрес СП.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/>
            </w:pPr>
            <w:r>
              <w:rPr>
                <w:sz w:val="20"/>
                <w:szCs w:val="20"/>
              </w:rPr>
              <w:t>Результаты оценки актуальности и применимости ЛНД ПАО «НК «Роснефть» и Компа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х руководителями СП ПАО «НК «Роснефть» инициатив по разработке/актуализации ЛНД в планируемом году, включая инициативы по актуализации ЛНД, сформированные по результатам оценки актуальности и применимости ЛНД ПАО «НК «Роснефть» и Компани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Style20"/>
              <w:spacing w:before="0" w:after="0"/>
              <w:rPr>
                <w:iCs w:val="false"/>
                <w:sz w:val="20"/>
              </w:rPr>
            </w:pPr>
            <w:r>
              <w:rPr>
                <w:sz w:val="20"/>
              </w:rPr>
              <w:t xml:space="preserve">СП ПАО «НК «Роснефть» представляют в ДВК утвержденные руководителем СП ПАО «НК «Роснефть» инициативы СП ПАО «НК «Роснефть» по разработке/актуализации ЛНД Компании, ЛНД ПАО «НК «Роснефть» и ЛНД ОГ в планируемом году для включения в План-график Компании по форме </w:t>
            </w:r>
            <w:hyperlink w:anchor="_приложения_">
              <w:r>
                <w:rPr>
                  <w:rStyle w:val="InternetLink"/>
                  <w:sz w:val="20"/>
                </w:rPr>
                <w:t>Приложения № 1</w:t>
              </w:r>
            </w:hyperlink>
            <w:r>
              <w:rPr>
                <w:sz w:val="20"/>
              </w:rPr>
              <w:t xml:space="preserve"> и в соответствии с порядком, установленным в  разделе 5 настоящего Положения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48" w:leader="none"/>
              </w:tabs>
              <w:rPr/>
            </w:pPr>
            <w:r>
              <w:rPr>
                <w:sz w:val="20"/>
                <w:szCs w:val="20"/>
              </w:rPr>
              <w:t>Формирование, согласование, утверждение и предоставление в ДВК сводных инициатив ОГ по разработке/актуализации ЛНД Компании и ЛНД ОГ в планируемом год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, установленным в распорядительном документе об организации работ по формированию Плана-графика 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/>
            </w:pPr>
            <w:r>
              <w:rPr>
                <w:sz w:val="20"/>
                <w:szCs w:val="20"/>
              </w:rPr>
              <w:t>Распорядительный документ ОГ об организации работ по формированию Плана-графика ОГ на планируемый го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/>
            </w:pPr>
            <w:r>
              <w:rPr>
                <w:sz w:val="20"/>
                <w:szCs w:val="20"/>
              </w:rPr>
              <w:t xml:space="preserve">Утвержденные генеральным директором сводные инициативы  ОГ по разработке/актуализации ЛНД ОГ и ЛНД Компании в планируемом году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Style20"/>
              <w:spacing w:before="0" w:after="0"/>
              <w:rPr>
                <w:iCs w:val="false"/>
                <w:sz w:val="20"/>
              </w:rPr>
            </w:pPr>
            <w:r>
              <w:rPr>
                <w:sz w:val="20"/>
              </w:rPr>
              <w:t xml:space="preserve">Служба по работе с ЛНД ОГ организует предоставление инициатив СП ОГ,  формирование сводные инициативы ОГ по разработке/актуализации ЛНД в планируемом году по форме </w:t>
            </w:r>
            <w:hyperlink w:anchor="_приложения_">
              <w:r>
                <w:rPr>
                  <w:rStyle w:val="InternetLink"/>
                  <w:sz w:val="20"/>
                </w:rPr>
                <w:t>Приложения № 1</w:t>
              </w:r>
            </w:hyperlink>
            <w:r>
              <w:rPr>
                <w:sz w:val="20"/>
              </w:rPr>
              <w:t xml:space="preserve"> и направляет утвержденные генеральным директором ОГ сводные инициативы ОГ в ДВК в соответствии с порядком, установленным в разделе 5 настоящего Полож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3. Взаимодействие участников процесса при реализации процедуры «Формирование проекта Плана-графика Компании»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консолидация, анализ, уточнение и корректировка инициатив СП ПАО «НК «Роснефть» и ОГ по разработке/актуализации ЛНД. Подготовка проекта Плана-графика Компании и проекта приказа ПАО «НК «Роснефть» об его утверждении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рабочих дней с даты поступления в ДВК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инициатив СП ПАО «НК «Роснефть» и ОГ по разработке/актуализации ЛНД в планируемом году, но не позднее 15 июля года, предшествующего планируемому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Утвержденные руководителями СП ПАО «НК «Роснефть» инициативы СП ПАО «НК «Роснефть» по разработке/ актуализации ЛНД в планируемом году, включая инициативы по актуализации ЛНД, сформированные по результатам оценки актуальности и применимости ЛНД ПАО «НК «Роснефть» и Компании;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Утвержденные генеральными директорами ОГ сводные инициативы ОГ по разработке/актуализации ЛНД в планируемом году;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Распорядительные  документы ПАО «НК «Роснефть» и циркулярные письма топ-менеджеров ПАО «НК «Роснефть», содержащие указания по разработке/актуализации ЛНД в планируемом году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Документированные решения топ-менеджеров о переносе сроков разработки/актуализации ЛНД из текущего отчетного периода на планируемый пери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Проект Плана-графика Компании на планируемый год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Проект приказа ПАО «НК «Роснефть» об утверждении Плана-графика Компании на планируемый го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Style20"/>
              <w:spacing w:before="0" w:after="0"/>
              <w:rPr/>
            </w:pPr>
            <w:r>
              <w:rPr>
                <w:iCs w:val="false"/>
                <w:sz w:val="20"/>
              </w:rPr>
              <w:t xml:space="preserve"> </w:t>
            </w:r>
            <w:r>
              <w:rPr>
                <w:iCs w:val="false"/>
                <w:sz w:val="20"/>
              </w:rPr>
              <w:t xml:space="preserve">ДВК собирает, консолидирует, анализирует, уточняет и корректирует инициативы СП ПАО «НК «Роснефть» и ОГ  по разработке/актуализации ЛНД в планируемом году и формирует проект Плана-графика Компании на планируемый год по форме </w:t>
            </w:r>
            <w:hyperlink w:anchor="_приложения_">
              <w:r>
                <w:rPr>
                  <w:rStyle w:val="InternetLink"/>
                  <w:iCs/>
                  <w:sz w:val="20"/>
                </w:rPr>
                <w:t>Приложения № 2</w:t>
              </w:r>
            </w:hyperlink>
            <w:r>
              <w:rPr>
                <w:iCs w:val="false"/>
                <w:sz w:val="20"/>
              </w:rPr>
              <w:t xml:space="preserve"> в соответствии с требованиями, установленными в разделе 6 настоящего Положения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4. Взаимодействие участников процесса при реализации процедуры «Обсуждение, согласование и утверждение проекта Плана-графика Компании»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суждения проекта Плана-графика Компании в ИР «НО» и согласования  приказа ПАО «НК «Роснефть» об утверждении Плана-графика Компании и приложения к нему - проекта  Плана-графика Компании в СЭСРД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рабочего дня с даты формирования проекта Плана-графика Компании на планируемый год, но не позднее 16 июля года, предшествующего планируемому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Проект Плана-графика Компании на планируемый год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Проект приказа ПАО «НК «Роснефть» об утверждении Плана-графика Компании на планируемый го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Дискуссия по проекту Плана-графика в ИР «НО»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Проект Плана-графика Компании, размещенный в ИР «НО»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Проект приказа ПАО «НК «Роснефть» об утверждении Плана-графика Компании на планируемый год и приложения к нему – Плана-графика Компании на планируемый год, размещенный в СЭСР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Style20"/>
              <w:spacing w:before="0" w:after="0"/>
              <w:rPr>
                <w:iCs w:val="false"/>
                <w:sz w:val="20"/>
              </w:rPr>
            </w:pPr>
            <w:r>
              <w:rPr>
                <w:sz w:val="20"/>
              </w:rPr>
              <w:t xml:space="preserve">ДВК </w:t>
            </w:r>
            <w:r>
              <w:rPr>
                <w:iCs w:val="false"/>
                <w:sz w:val="20"/>
              </w:rPr>
              <w:t>организует одновременное обсуждение проекта Плана-графика Компании  в ИР «НО» и согласование проекта приказа ПАО «НК «Роснефть» об утверждении Плана-графика Компании и приложения к нему – Плана-графика Компании в СЭСРД в соответствии с требованиями раздела 7 настоящего Положения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бсуждение проекта Плана-графика Компании в ИР «НО», предоставление замечаний и предложений по корректировке проекта Плана-графика Компании на планируемый год, размещение сводных замечаний ОГ в ИР «НО», согласование Плана-графика Компан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не установлен. Обсуждение проекта Плана-графика Компании в ИР «НО» прекращается в момент перехода приказа ПАО «НК «Роснефть» об утверждении и проекта Плана-графика Компании на шаг согласования вице-президентами в СЭСР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Проект Плана-графика Компании на планируемый год, размещенный в ИР «НО»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Дискуссия по проекту Плана-графика в ИР «НО»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Замечания/предложения топ-менеджеров ПАО «НК «Роснефть» и СП ПАО «НК «Роснефть» к проекту приказа ПАО «НК «Роснефть» об утверждении Плана-графика Компании и к проекту Плана-графика Компа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Запись об обсуждении Плана-графика  Компании на дискуссионном форуме в ИР «НО»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Замечания/предложения ОГ по проекту Плана-графика Компани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Style20"/>
              <w:spacing w:before="0" w:after="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Служба по работе с ЛНД ОГ организует обсуждения проекта Плана-графика Компании в ОГ, в том числе рассмотрение проекта СП ОГ Плана-графика Компании с учетом внесенных в ходе согласования в СЭСРД/обсуждения в ИР «НО» изменений. Служба по работе с ЛНД ОГ собирает и анализирует предоставленные замечаний/предложений от СП ОГ и размещает сводные замечания от СП ОГ в ИР «НО»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sz w:val="20"/>
              </w:rPr>
            </w:pPr>
            <w:r>
              <w:rPr>
                <w:iCs w:val="false"/>
                <w:sz w:val="20"/>
              </w:rPr>
              <w:t>Согласование приказа ПАО «НК «Роснефть» об утверждении Плана-графика Компании и приложения к нему - проекта Плана-графика Компании в СЭСР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оп-менеджеры ПАО «НК «Роснефть», СП ПАО «НК «Роснефть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 Положением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Проект приказа ПАО «НК «Роснефть» об утверждении Плана-графика Компании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Проект Плана-графика Компании на планируемый год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Замечания/предложения ОГ к проекту Плана-графика Компа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Замечания/предложения топ-менеджеров ПАО «НК «Роснефть» и СП ПАО «НК «Роснефть» к проекту приказа ПАО «НК «Роснефть» об утверждении Плана-графика Компании и к проекту Плана-графика Компании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 xml:space="preserve">Согласованные в установленном порядке приказ ПАО «НК «Роснефть» об утверждении Плана-графика Компании и приложение к нему – План-график Компании на планируемый год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Style20"/>
              <w:spacing w:before="0" w:after="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Официальное согласование топ-менеджерами ПАО «НК «Роснефть» и СП ПАО «НК «Роснефть» приказа ПАО «НК «Роснефть» об утверждении Плана-графика Компании и приложения к нему – проекта Плана-графика Компании осуществляется в соответствии с </w:t>
            </w:r>
            <w:r>
              <w:rPr>
                <w:sz w:val="20"/>
              </w:rPr>
              <w:t>Положением ПАО «НК «Роснефть» «По подготовке, согласованию и подписанию распорядительных документов (приказов, распоряжений) в ПАО «НК «Роснефть» № П3-01.01 Р-0009 ЮЛ-001</w:t>
            </w:r>
            <w:r>
              <w:rPr>
                <w:iCs w:val="false"/>
                <w:sz w:val="20"/>
              </w:rPr>
              <w:t xml:space="preserve"> и в соответствии с требованиями  раздела 7 настоящего Положения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приказа ПАО «НК «Роснефть» об утверждении Плана-графика Компании, утверждение Плана-графика Компан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Д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е установлен, но не позднее 31 декабря года, предшествующего планируемому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ные в установленном порядке приказ ПАО «НК «Роснефть» об утверждении Плана-графика Компании и приложение к нему – План-график Компании на планируемый год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ый со всеми заинтересованными лицами и утвержденный в установленном порядке приказ ПАО «НК «Роснефть» об утверждении Плана-графика Компании на планируемый год и приложение к нему  - План-график Компании на планируемый го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5. Взаимодействие участников процесса при реализации процедуры «Информирование СП ПАО «НК «Роснефть» и ДО об утверждении Плана-графика Компании»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ирование СП ПАО «НК «Роснефть» и ОГ об утверждении Плана-графика Компании на планируемый год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ВК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рабочего дня с даты поступления в ДВК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й копии приказа ПАО «НК «Роснефть» об утверждении Плана-графика Компании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ный со всеми заинтересованными лицами и утвержденный в установленном порядке приказ ПАО «НК «Роснефть» об утверждении Плана-графика Компании на планируемый год и приложение к нему  - План-график Компании на планируемый год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сообщение об утверждении Плана-графика Компании на планируемый год в адрес пользователей системы «НО»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ВК </w:t>
            </w:r>
            <w:r>
              <w:rPr>
                <w:iCs/>
                <w:sz w:val="20"/>
              </w:rPr>
              <w:t xml:space="preserve"> размещает в ИР «НО» в функциональном </w:t>
            </w:r>
            <w:r>
              <w:rPr>
                <w:sz w:val="20"/>
                <w:szCs w:val="20"/>
              </w:rPr>
              <w:t>модуле «Информационный центр» – «План-график разработки/актуализации ЛНД» », «Управление документами» - «Избранное»: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электронную копию  приказа ПАО «НК «Роснефть» об утверждении Плана-графика Компании,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sz w:val="20"/>
              </w:rPr>
              <w:t>утвержденный План-график Компании на планируемый год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ВК</w:t>
            </w:r>
            <w:r>
              <w:rPr>
                <w:iCs/>
                <w:sz w:val="20"/>
              </w:rPr>
              <w:t xml:space="preserve"> информирует СП ПАО «НК «Роснефть» и ОГ  об утверждении Плана-графика на планируемый год посредством электронной рассылки из ИР «НО» на всех пользователей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ектов Планов-графиков ОГ - выписок из утвержденного Плана-графика Компании, формирование выписок из утвержденного Плана-графика Компании в разрезе 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ечение 2-х рабочих дней с даты поступления в ДВК приказа ПАО «НК «Роснефть» об утверждении Плана-графика Компании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ый в установленном порядке приказ ПАО «НК «Роснефть» об утверждении Плана-графика Компании и приложение к нему – План-график Компании на планируемый год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екты Планов-графиков ОГ – выписки из утвержденного Плана-графика Компании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ДВК формирует выписки из утвержденного Плана-графика Компании в разрезе ОГ и направляет их на официальные электронные адреса ОГ и на электронные адреса Служб  по работе с ЛНД ОГ для организации процедуры утверждения Плана-графика ОГ на планируемый год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лана-графика ОГ, предоставление электронной копии РД об утверждении Плана-графика ОГ в  ДВК, размещение Плана-графика ЛНД ОГ на собственном информационном ресурсе ОГ, информирование работников ОГ об утверждении Плана-графика ОГ на планируемый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 рабочих дней с даты поступления в ОГ проекта Плана-графика ОГ и приказа ПАО «НК «Роснефть» об его утверждени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ект Плана-графика ОГ – выписка из утвержденного Плана-графика Компани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РД ОГ и приложение к нему – План-график ОГ, утвержденные в соответствии с установленным в ОГ порядке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sz w:val="20"/>
              </w:rPr>
              <w:t>Запись о получении сведений об утверждении Плана-графика ОГ на планируемый год</w:t>
            </w:r>
            <w:r>
              <w:rPr>
                <w:b/>
                <w:i/>
                <w:sz w:val="2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Служба по работе с ЛНД ОГ организует утверждение Плана-графика ОГ в ОГ в установленном в ОГ порядке и направляет на электронный адрес системы НО (</w:t>
            </w:r>
            <w:r>
              <w:rPr>
                <w:iCs/>
                <w:sz w:val="20"/>
                <w:lang w:val="en-US"/>
              </w:rPr>
              <w:t>LNDsystem</w:t>
            </w:r>
            <w:r>
              <w:rPr>
                <w:iCs/>
                <w:sz w:val="20"/>
              </w:rPr>
              <w:t>@</w:t>
            </w:r>
            <w:r>
              <w:rPr>
                <w:iCs/>
                <w:sz w:val="20"/>
                <w:lang w:val="en-US"/>
              </w:rPr>
              <w:t>rosneft</w:t>
            </w:r>
            <w:r>
              <w:rPr>
                <w:iCs/>
                <w:sz w:val="20"/>
              </w:rPr>
              <w:t>.</w:t>
            </w:r>
            <w:r>
              <w:rPr>
                <w:iCs/>
                <w:sz w:val="20"/>
                <w:lang w:val="en-US"/>
              </w:rPr>
              <w:t>ru</w:t>
            </w:r>
            <w:r>
              <w:rPr>
                <w:iCs/>
                <w:sz w:val="20"/>
              </w:rPr>
              <w:t>) электронную копию  РД ОГ, утверждающего План-график ОГ в соответствии с требованиями  раздела 8 настоящего Полож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6. Взаимодействие участников процесса при реализации процедуры «Контроль и анализ исполнения Плана-графика Компании»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циркулярных писем о предоставлении Отчетов о разработке/актуализации ЛНД в отчетном периоде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 до 10 числа последнего месяца текущего отчетного периода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Компа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ы циркулярных писем  в адрес СП ПАО «НК «Роснефть» и ОГ о предоставлении Отчетов о разработке/актуализации ЛНД в отчетном период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ВК готовит проекты циркулярных писем, содержащих требования по срокам предоставления СП ПАО «НК «Роснефть» и ОГ Отчетов о разработке/актуализации ЛНД в отчетном периоде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 подписание циркулярных писем о предоставлении Отчетов о разработке/актуализации ЛНД в отчетном периоде в адрес СП ПАО «НК «Роснефть» и 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-менеджер, ответственный за работу с Л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не установлен, но не позднее 15 числа последнего месяца текущего отчетного периода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циркулярных писем о предоставлении Отчетов о разработке/актуализации ЛНД в отчетном периоде в адрес СП ПАО «НК «Роснефть» и О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гласованные и подписанные топ-менеджером, ответственным за работу с ЛНД, циркулярные письма о предоставлении Отчетов о разработке/актуализации ЛНД в отчетном периоде в адрес СП ПАО «НК «Роснефть» и ОГ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электронных копий подписанных топ-менеджером, ответственным за работу с ЛНД, циркулярных писем в адрес СП ПАО «НК «Роснефть» и 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ВК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 до 15 числа последнего месяца текущего отчетного период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ые и подписанные топ-менеджером, ответственным за работу с ЛНД, циркулярные письма в адрес СП ПАО «НК «Роснефть» и ОГ о предоставлении Отчетов о разработке/актуализации ЛНД в отчетном период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о направлении электронных копий циркулярных писем о предоставлении Отчетов о разработке/актуализации ЛНД в отчетном периоде  в адрес СП ПАО «НК «Роснефть» и О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 xml:space="preserve">ДВК направляет в адрес СП ПАО «НК «Роснефть» и в ОГ электронные копии подписанных </w:t>
            </w:r>
            <w:r>
              <w:rPr>
                <w:sz w:val="20"/>
                <w:szCs w:val="20"/>
              </w:rPr>
              <w:t xml:space="preserve">топ-менеджером, ответственным за работу с ЛНД </w:t>
            </w:r>
            <w:r>
              <w:rPr>
                <w:iCs/>
                <w:sz w:val="20"/>
              </w:rPr>
              <w:t xml:space="preserve">циркулярных писем , а также в качестве приложения к письму – актуальную форму для заполнения – Отчет о разработке/актуализации ЛНД. В форму Отчета включен План-график разработки ЛНД с учетом легитимно внесенных изменений.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редоставление в ДВК, Отчетов СП ПАО «НК «Роснефть» о разработке/актуализации ЛНД в отчетном периоде, включающих сведения  об исполнении Плана-графика Компании и внеплановой разработке/актуализации ЛН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 ПАО «НК  «Роснефть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 предоставления Отчета о разработке/ актуализации ЛНД, установленный в циркулярном письме топ-менеджера, ответственного за работу с ЛНД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Циркулярное письмо топ-менеджера, ответственного за работу с ЛНД, в адрес  СП ПАО «НК «Роснефть» о предоставлении Отчетов о разработке/актуализации ЛНД в отчетном периоде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Утвержденный План-график Компании на текущий календарный год с учетом легитимно внесенных изменен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Отчет СП ПАО «НК «Роснефть» о разработке/актуализации ЛНД в отчетном периоде, утвержденный руководителем СП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Сопроводительное письмо к Отчету СП ПАО «НК «Роснефть» о разработке/актуализации ЛНД в отчетном периоде, содержащих разъяснения о причинах неисполнения поручений органов управления ПАО «НК «Роснефть» или топ-менеджеров ПАО «НК «Роснефть» по разработке/актуализации ЛН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СП ПАО «НК «Роснефть» направляет в ДВК Отчет о разработке/</w:t>
            </w:r>
            <w:r>
              <w:rPr>
                <w:sz w:val="20"/>
                <w:szCs w:val="20"/>
              </w:rPr>
              <w:t>актуализации</w:t>
            </w:r>
            <w:r>
              <w:rPr>
                <w:iCs/>
                <w:sz w:val="20"/>
              </w:rPr>
              <w:t xml:space="preserve"> ЛНД в отчетном периоде по форме </w:t>
            </w:r>
            <w:hyperlink w:anchor="_приложения_">
              <w:r>
                <w:rPr>
                  <w:rStyle w:val="InternetLink"/>
                  <w:iCs/>
                  <w:sz w:val="20"/>
                </w:rPr>
                <w:t>Приложения № 3</w:t>
              </w:r>
            </w:hyperlink>
            <w:r>
              <w:rPr>
                <w:iCs/>
                <w:sz w:val="20"/>
              </w:rPr>
              <w:t xml:space="preserve">, а также </w:t>
            </w:r>
            <w:r>
              <w:rPr>
                <w:sz w:val="20"/>
                <w:szCs w:val="20"/>
              </w:rPr>
              <w:t xml:space="preserve">Сопроводительное  письмо, содержащее разъяснения о причинах неисполнения поручений органов управления ПАО «НК «Роснефть» или топ-менеджеров ПАО «НК «Роснефть» по разработке/актуализации ЛНД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водного Отчета ОГ о разработке/актуализации ЛНД в отчетном периоде, включающего сведения об исполнении Плана-графика ОГ и внеплановой разработке/актуализации ЛНД. Утверждение Отчета ОГ о разработке/актуализации ЛНД в отчетном периоде. Направление утвержденного Отчета ОГ о разработке/актуализации ЛНД в отчетном периоде в ДВ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е установлен, но не должен оканчиваться позднее даты предоставления Отчета ОГ о разработке/ актуализации ЛНД, установленной в циркулярном письме топ-менеджера, ответственного за работу с ЛНД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Циркулярное письмо топ-менеджера, ответственного за работу с ЛНД, в адрес  СП ПАО «НК «Роснефть» о предоставлении Отчетов о разработке/актуализации ЛНД в отчетном периоде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Утвержденный План-график Компании на текущий календарный год с учетом легитимно внесенных изменен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Сводный Отчет ОГ о разработке/актуализации ЛНД ОГ в отчетном периоде, утвержденный генеральным директором ОГ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Сопроводительное письмо к Отчету ОГ о разработке/актуализации ЛНД в отчетном периоде, содержащих разъяснения о причинах неисполнения поручений органов управления ПАО «НК «Роснефть» или топ-менеджеров ПАО «НК «Роснефть» и ОГ по разработке/актуализации ЛН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 xml:space="preserve">Служба по работе с ЛНД ОГ формирует проект сводного Отчета ОГ о разработке/актуализации ЛНД в отчетном периоде по форме </w:t>
            </w:r>
            <w:hyperlink w:anchor="_приложения_">
              <w:r>
                <w:rPr>
                  <w:rStyle w:val="InternetLink"/>
                  <w:iCs/>
                  <w:sz w:val="20"/>
                </w:rPr>
                <w:t>Приложения № 3</w:t>
              </w:r>
            </w:hyperlink>
            <w:r>
              <w:rPr>
                <w:iCs/>
                <w:sz w:val="20"/>
              </w:rPr>
              <w:t xml:space="preserve"> и направляет утвержденный генеральным директором ОГ Отчет, а также сопроводительное письмо</w:t>
            </w:r>
            <w:r>
              <w:rPr>
                <w:sz w:val="20"/>
                <w:szCs w:val="20"/>
              </w:rPr>
              <w:t>, содержащее разъяснения о причинах неисполнения поручений органов управления ПАО «НК «Роснефть» или топ-менеджеров ПАО «НК «Роснефть» и ОГ по разработке/актуализации ЛНД</w:t>
            </w:r>
            <w:r>
              <w:rPr>
                <w:iCs/>
                <w:sz w:val="20"/>
              </w:rPr>
              <w:t xml:space="preserve"> в ДВК в соответствии с требованиями раздела 9 настоящего Положения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а о деятельности Компании в области нормативного обеспечения в отчетном периоде, включающего в себя сводный Отчет о разработке/актуализации ЛНД Компании в отчетном период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 до 5 числа месяца, следующего за последним месяцем отчетного период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План-график Компании с учетом легитимно внесенных изменений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Отчеты СП ПАО «НК «Роснефть» и ОГ о разработке/актуализации ЛНД в отчетном периоде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Сопроводительные письма СП ПАО «НК «Роснефть» и ОГ, содержащие разъяснения о причинах неисполнения поручений органов управления ПАО «НК «Роснефть» или топ-менеджеров ПАО «НК «Роснефть» и ОГ по разработке/актуализации ЛНД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sz w:val="20"/>
              </w:rPr>
              <w:t>Записи в Реестре ЛНД Компа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 xml:space="preserve">Отчет о деятельности Компании в области нормативного обеспечения в отчетном периоде 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Проект сопроводительного письма в адрес </w:t>
            </w:r>
            <w:r>
              <w:rPr>
                <w:sz w:val="20"/>
                <w:szCs w:val="24"/>
              </w:rPr>
              <w:t>ГИД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, содержащего основные сведения о деятельности Компании в области нормативного обеспечения в отчетном период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ВК осуществляет сбор, анализ, консолидацию Отчетов СП ПАО «НК «Роснефть» и ОГ о разработке/актуализации ЛНД в отчетном периоде, уточнение и корректировку предоставленных сведений и формирует Отчет о разработке/актуализации ЛНД Компании в отчетном периоде по форме </w:t>
            </w:r>
            <w:hyperlink w:anchor="_приложения_">
              <w:r>
                <w:rPr>
                  <w:rStyle w:val="InternetLink"/>
                  <w:sz w:val="20"/>
                  <w:szCs w:val="20"/>
                </w:rPr>
                <w:t>Приложения № 4</w:t>
              </w:r>
            </w:hyperlink>
            <w:r>
              <w:rPr>
                <w:sz w:val="20"/>
                <w:szCs w:val="20"/>
              </w:rPr>
              <w:t xml:space="preserve">. На основании  Отчета о разработке/актуализации ЛНД Компании в отчетном периоде  ДВК формирует Отчета о деятельности Компании в области нормативного обеспечения, формирование проекта сопроводительного письма в адрес </w:t>
            </w:r>
            <w:r>
              <w:rPr>
                <w:sz w:val="20"/>
                <w:szCs w:val="24"/>
              </w:rPr>
              <w:t>ГИД</w:t>
            </w:r>
            <w:r>
              <w:rPr>
                <w:sz w:val="20"/>
                <w:szCs w:val="20"/>
              </w:rPr>
              <w:t>, содержащего основные сведения о деятельности Компании в области нормативного обеспечения в отчетном периоде, в порядке, установленном в разделе 9 настоящего Положения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гласование и подписание сопроводительного письма к Отчету и Отчета о деятельности Компании в области нормативного обеспечения отчетном периоде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-менеджер, ответственный за работу с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е установлен, но не позднее 5 числа месяца следующего за отчетны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Отчет о деятельности Компании в области нормативного обеспечения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Проект сопроводительного письма в адрес </w:t>
            </w:r>
            <w:r>
              <w:rPr>
                <w:sz w:val="20"/>
                <w:szCs w:val="24"/>
              </w:rPr>
              <w:t>ГИД</w:t>
            </w:r>
            <w:r>
              <w:rPr>
                <w:sz w:val="20"/>
              </w:rPr>
              <w:t xml:space="preserve"> , содержащего основные сведения о деятельности Компании в области нормативного обеспечения в отчетном период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Подписанное топ-менеджером, ответственным за работу с ЛНД, сопроводительное письмо в адрес </w:t>
            </w:r>
            <w:r>
              <w:rPr>
                <w:sz w:val="20"/>
                <w:szCs w:val="24"/>
              </w:rPr>
              <w:t>ГИД</w:t>
            </w:r>
            <w:r>
              <w:rPr>
                <w:sz w:val="20"/>
              </w:rPr>
              <w:t xml:space="preserve"> , содержащего основные сведения о деятельности Компании в области нормативного обеспечения в отчетном периоде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Согласованный топ-менеджером, ответственным за работу с ЛНД, Отчет о деятельности Компании в области нормативного обеспечения в отчетном периоде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управленческих решений на основании сопроводительного письма к Отчету и Отчета о деятельности Компании в области нормативного обеспечения в отчетном период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е установлен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Подписанное топ-менеджером, ответственным за работу с ЛНД, сопроводительное письмо в адрес </w:t>
            </w:r>
            <w:r>
              <w:rPr>
                <w:sz w:val="20"/>
                <w:szCs w:val="24"/>
              </w:rPr>
              <w:t>ГИД</w:t>
            </w:r>
            <w:r>
              <w:rPr>
                <w:sz w:val="20"/>
              </w:rPr>
              <w:t xml:space="preserve"> 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Согласованный топ-менеджером, ответственным за работу с ЛНД, Отчет о деятельности Компании в области нормативного обеспечения в отчетном период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 xml:space="preserve">Управленческие решения  </w:t>
            </w:r>
            <w:r>
              <w:rPr>
                <w:sz w:val="20"/>
                <w:szCs w:val="24"/>
              </w:rPr>
              <w:t>ГИД</w:t>
            </w:r>
            <w:r>
              <w:rPr>
                <w:sz w:val="20"/>
              </w:rPr>
              <w:t xml:space="preserve">  по результатам рассмотрения Отчета о деятельности Компании в области нормативного обеспечения и сопроводительного письма к нему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СП ПАО «НК «Роснефть» и ОГ об управленческих решениях ГИД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рабочего дня с даты поступления в ДВК управленческих решений ГИД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Управленческие решения  </w:t>
            </w:r>
            <w:r>
              <w:rPr>
                <w:sz w:val="20"/>
                <w:szCs w:val="24"/>
              </w:rPr>
              <w:t>ГИД</w:t>
            </w:r>
            <w:r>
              <w:rPr>
                <w:sz w:val="20"/>
              </w:rPr>
              <w:t xml:space="preserve">  по результатам рассмотрения Отчета о деятельности Компании в области нормативного обеспечения и сопроводительного письма к нему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и в ИР «НО» о размещении Отчета о деятельности Компании в области нормативного обеспечения в отчетном периоде в ИР «НО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 xml:space="preserve">ДВК размещает </w:t>
            </w:r>
            <w:r>
              <w:rPr>
                <w:sz w:val="20"/>
                <w:szCs w:val="20"/>
              </w:rPr>
              <w:t xml:space="preserve">Отчет о деятельности Компании в области нормативного обеспечения в отчетном периоде с визой </w:t>
            </w:r>
            <w:r>
              <w:rPr>
                <w:sz w:val="20"/>
                <w:szCs w:val="24"/>
              </w:rPr>
              <w:t>ГИД</w:t>
            </w:r>
            <w:r>
              <w:rPr>
                <w:sz w:val="20"/>
                <w:szCs w:val="20"/>
              </w:rPr>
              <w:t xml:space="preserve">   и сопроводительное письмо к нему в ИР «НО» в функциональные модули «Информационный центр» - «План-график разработки /актуализации ЛНД Компании», «Управление документами» - «Избранное»)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управленческих решений </w:t>
            </w:r>
            <w:r>
              <w:rPr>
                <w:sz w:val="20"/>
                <w:szCs w:val="24"/>
              </w:rPr>
              <w:t>ГИ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- менеджеры ПАО «НК «Роснефть», генеральный директора ОГ, руководители СП ПАО «НК «Роснефть» и 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рок, установленный ГИД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 xml:space="preserve">Управленческие решения  </w:t>
            </w:r>
            <w:r>
              <w:rPr>
                <w:sz w:val="20"/>
                <w:szCs w:val="24"/>
              </w:rPr>
              <w:t>ГИД</w:t>
            </w:r>
            <w:r>
              <w:rPr>
                <w:sz w:val="20"/>
              </w:rPr>
              <w:t xml:space="preserve"> по результатам рассмотрения Отчета о деятельности Компании в области нормативного обеспечения и сопроводительного письма к нему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ющие и предупреждающие действ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7. Взаимодействие участников процесса при реализации процедуры «Управление изменения Плана-графика Компании»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ирование изменений в План-график Компании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управления ПАО «НК «Роснефть», топ-менеджеры ПАО «НК «Роснефть» и СП ПАО «НК «Роснефть», ОГ,  ДВК, надзорные, сертифицирующие и контролирующие орга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тановлены в разделе 10 настоящего Положения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Утвержденный План-график Компании на планируемый год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Решения органов управления ПАО «НК «Роснефть» или топ-менеджеров ПАО «НК «Роснефть» по разработке/актуализации ЛНД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 xml:space="preserve">Акты проверки деятельности ПАО «НК «Роснефть» и ОГ сертифицирующими, контролирующими, надзорными органами, а также уполномоченными СП ПАО «НК «Роснефть» и ОГ и уполномоченными ОГ    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Предложения СП ПАО «НК «Роснефть» и ОГ по корректировке утвержденного Плана-графика Компании за подписью генеральных директоров ОГ и руководителей СП ПАО «НК «Роснефть» в адрес топ-менеджера, ответственного за работу с ЛНД; 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Поручения органов управления ПАО «НК «Роснефть» или топ-менеджеров ПАО «НК «Роснефть» СП ПАО «НК «Роснефть» и ОГ по разработке/актуализации ЛНД, зафиксированные в распорядительных документах (приказы, распоряжения), протоколах совещаний, циркулярных письмах и т.п.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РД ПАО «НК «Роснефть» и ОГ об утверждении планов мероприятий по устранению выявленных в ходе проверок деятельности ПАО «НК «Роснефть» или ОГ наруше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В период действия утвержденного Плана-графика Компании допускается инициирование его корректировки в соответствии с требованиями раздела 10 настоящего документа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</w:rPr>
              <w:t>Согласование изменения поручений по разработке/актуализации ЛНД, включенных в План-график Компании на основании указаний органов управления ПАО «НК «Роснефть» или топ-менеджеров ПАО «НК «Роснефть» по разработке/актуализации ЛН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управления ПАО «НК «Роснефть», топ-менеджеры ПАО «НК «Роснефть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е установлен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Поручения органов управления ПАО «НК «Роснефть» или топ-менеджеров ПАО «НК «Роснефть» СП ПАО «НК «Роснефть» и ОГ по разработке/актуализации ЛНД, зафиксированные в распорядительных документах (приказы, распоряжения), протоколах совещаний, циркулярных письмах и т.п.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Объяснительные письма СП ПАО «НК «Роснефть» и ОГ о причинах неисполнения поручений по разработке/актуализации ЛНД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ументированное решение органа управления или топ-менеджера ПАО «НК «Роснефть» о корректировке  утвержденного Плана-графика Компании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Установлены в разделе 10 настоящего документа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</w:rPr>
              <w:t>Внесение изменений в План-график Компании, размещение актуального Плана-графика Компании в ИР «НО», информирование СП ПАО «НК «Роснефть» и ОГ о внесенных изменения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рабочего дня с даты поступления в ДВК документированного решения топ-менеджера, ответственного за работу с ЛНД, о внесении изменений в План-график Компании или поручения топ-менеджеров ПАО «НК «Роснефть» или ОГ по разработке/актуализации ЛНД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утвержденный План-график Компании на текущий год;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документированных поручений органов управления ПАО «НК «Роснефть», или топ-менеджеров ПАО «НК «Роснефть» по разработке/актуализации ЛНД и/или внесению изменений в План-график Компании, зафиксированных в распорядительных документах ПАО «НК «Роснефть» (приказы, распоряжения), протоколах совещаний или циркулярных письмах, в том числе по результатам проверок деятельности СВА и иными уполномоченными СП ПАО «НК «Роснефть»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актов проверки деятельности ПАО «НК «Роснефть» и ОГ надзорными, сертифицирующими и контролирующими органами, а также уполномоченными ОГ ПАО «НК «Роснефть», РД ПАО «НК «Роснефть» и ОГ об утверждении планов мероприятий по устранению выявленных в ходе проверки нарушений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предложений СП ПАО «НК «Роснефть» и ОГ по корректировке утвержденного Плана-графика Компании за подписью генеральных директоров ОГ и руководителей СП ПАО «НК «Роснефть» в адрес топ-менеджера, ответственного за работу с ЛНД с приложением документов, обосновывающих необходимость корректировки Плана-графика Компании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документированных решений топ-менеджера, ответственного за работу с ЛНД, о внесении изменений в План-график Компании на основании предложений СП ПАО «НК «Роснефть» и ОГ по корректировке утвержденного План-графика Компании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документированных решений органов управления ПАО «НК «Роснефть» или топ-менеджеров ПАО «НК «Роснефть» о внесении изменений в План-график Компании на основании писем СП ПАО «НК «Роснефть» и ОГ в адрес органов управления ПАО «НК «Роснефть» или топ-менеджеров ПАО «НК «Роснефть» касательно исполнения данных ими поручений по разработке/актуализации ЛНД;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>
                <w:sz w:val="20"/>
              </w:rPr>
            </w:pPr>
            <w:r>
              <w:rPr>
                <w:sz w:val="20"/>
              </w:rPr>
              <w:t>отчета о разработке/актуализации ЛНД за отчетный период (сведений об исполнении работ по разработке/актуализации ЛНД, включенных в План-график Компании), сопроводительных писем к Отчету о разработке/актуализации ЛН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Продук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-график Компании с учетом легитимно внесенных изменений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Установлены в разделе 10 настоящего документа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лана-графика 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рабочего дня с даты поступления в ОГ сведений о внесении изменений в План-график Компани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 xml:space="preserve">План-график Компании с учетом легитимно внесенных изменений;  </w:t>
            </w:r>
          </w:p>
          <w:p>
            <w:pPr>
              <w:pStyle w:val="Style20"/>
              <w:numPr>
                <w:ilvl w:val="0"/>
                <w:numId w:val="38"/>
              </w:numPr>
              <w:tabs>
                <w:tab w:val="clear" w:pos="709"/>
                <w:tab w:val="left" w:pos="291" w:leader="none"/>
              </w:tabs>
              <w:spacing w:before="0" w:after="0"/>
              <w:ind w:left="291" w:hanging="291"/>
              <w:rPr/>
            </w:pPr>
            <w:r>
              <w:rPr>
                <w:sz w:val="20"/>
              </w:rPr>
              <w:t>Документированные решения топ-менеджера, ответственного за работу с ЛНД, о корректировке Плана-графика Компа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-график ОГ с учетом легитимно внесенных изменений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Служба по работе с ЛНД ОГ организует внесение изменений в План-график ОГ, размещение актуального Плана-графика на информационном ресурсе ОГ и информирование СП ОГ о внесенных изменениях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/>
      </w:pPr>
      <w:bookmarkStart w:id="21" w:name="__RefHeading___Toc477367965"/>
      <w:bookmarkEnd w:id="21"/>
      <w:r>
        <w:rPr>
          <w:caps/>
          <w:kern w:val="0"/>
        </w:rPr>
        <w:t>ПРОЦЕДУРА «ОРГАНИЗАЦИЯ РАЗРАБОТКИ/ АКТУАЛИЗАЦИИ ЛНД»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caps/>
          <w:kern w:val="0"/>
          <w:sz w:val="22"/>
          <w:highlight w:val="green"/>
        </w:rPr>
      </w:pPr>
      <w:r>
        <w:rPr>
          <w:b/>
          <w:caps/>
          <w:kern w:val="0"/>
          <w:sz w:val="22"/>
          <w:highlight w:val="green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jc w:val="both"/>
        <w:rPr/>
      </w:pPr>
      <w:r>
        <w:rPr>
          <w:b/>
        </w:rPr>
        <w:t xml:space="preserve">Цель/Результат: 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Формирование подходов, принципов и общих требований к формализации процесса/процедуры в виде ЛНД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оки реализации процедуры: 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Для ЛНД, разрабатываемых на основании утвержденного Плана-графика Компании, сроки установлены Планом-графиком Компании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Для ЛНД, разрабатываемых по поручению топ-менеджмента ПАО «НК «Роснефть», сроки установлены в поручении руководства (РД, протоколы, письма, резолюции и т.п.)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0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/>
      </w:pPr>
      <w:r>
        <w:rPr/>
        <w:t>Ответственный исполнитель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578"/>
        <w:gridCol w:w="5425"/>
      </w:tblGrid>
      <w:tr>
        <w:trPr>
          <w:trHeight w:val="50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перация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rHeight w:val="50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Организация разработки/актуализации ЛНД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 xml:space="preserve">СП  ПАО «НК «Роснефть»/СП ОГ </w:t>
            </w:r>
          </w:p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 xml:space="preserve">В случае разработки ЛНД за счет централизованного бюджета на разработку ЛНД ПАО «НК «Роснефть» или по отдельным поручения топ-менеджмента ПАО «НК «Роснефть»: ДВК/ за счет централизованного бюджета на разработку ЛНД ОГ или по отдельным поручениям топ-менеджеров ОГ Служба по работе с ЛНД  ОГ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од реализации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разработке ЛНД в Компании используются следующие схемы разработки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80" w:leader="none"/>
        </w:tabs>
        <w:spacing w:before="120" w:after="0"/>
        <w:ind w:left="480" w:hanging="360"/>
        <w:rPr/>
      </w:pPr>
      <w:r>
        <w:rPr/>
        <w:t>СП ПАО «НК «Роснефть» собственными силам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80" w:leader="none"/>
        </w:tabs>
        <w:spacing w:before="120" w:after="0"/>
        <w:ind w:left="480" w:hanging="360"/>
        <w:rPr/>
      </w:pPr>
      <w:r>
        <w:rPr/>
        <w:t>СП ПАО «НК «Роснефть» с привлечением подрядной организаци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80" w:leader="none"/>
        </w:tabs>
        <w:spacing w:before="120" w:after="0"/>
        <w:ind w:left="480" w:hanging="360"/>
        <w:rPr/>
      </w:pPr>
      <w:r>
        <w:rPr/>
        <w:t>ОГ собственными силам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80" w:leader="none"/>
        </w:tabs>
        <w:spacing w:before="120" w:after="0"/>
        <w:ind w:left="480" w:hanging="360"/>
        <w:rPr/>
      </w:pPr>
      <w:r>
        <w:rPr/>
        <w:t>ОГ с привлечением подрядной организаци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80" w:leader="none"/>
        </w:tabs>
        <w:spacing w:before="120" w:after="0"/>
        <w:ind w:left="480" w:hanging="360"/>
        <w:rPr/>
      </w:pPr>
      <w:r>
        <w:rPr/>
        <w:t>рабочими группами из представителей СП ПАО «НК «Роснефть» и 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для разработки ЛНД в ПАО «НК «Роснефть» может привлекаться за счет централизованного бюджета ДВК или за счет бюджета СП-Разработчика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Г подрядная организация для разработки ЛНД привлекается за счет бюджета О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необходимости до разработки проекта ЛНД может быть разработана концепция ЛНД, схема реализации процесса/процедуры, рабочая иде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концепции устанавливаются общие принципы и общее видение планируемого к формализации процесса/процедуры/системы/продукта/услуги/рес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разработки проекта ЛНД рабочей группой из представителей СП ПАО «НК «Роснефть» и ОГ концепция ЛНД должна быть согласована со всеми членами рабочей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азработке проекта ЛНД/новой версии ЛНД ПАО «НК «Роснефть» и ЛНД Компании, содержащего взаимодействие между участниками процесса/процедуры (СП ПАО «НК «Роснефть», ОГ, подрядные организации и т.д.) СП - разработчик ЛНД рекомендуется обращаться в ДВК за разработкой схемы процесса/процедуры. СП-разработчик ЛНД организует согласование схемы процесса/процедуры со всеми участниками процесса/процедуры и организует утверждение схемы процесса владельцем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идея формализуется в виде предложения, в котором описываются общие подходы к реализации процесса или в виде укрупненного описания схемы реализации процесса/процедуры в виде служебной записки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привлечении к разработке ЛНД подрядной организации СП-Разработчик ЛНД формирует ТЗ на разработку ЛНД, которое является неотъемлемым приложением к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З на разработку ЛНД должны быть указаны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420"/>
        <w:jc w:val="both"/>
        <w:rPr/>
      </w:pPr>
      <w:r>
        <w:rPr/>
        <w:t xml:space="preserve">основание для разработки ЛНД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420"/>
        <w:jc w:val="both"/>
        <w:rPr/>
      </w:pPr>
      <w:r>
        <w:rPr/>
        <w:t>сроки разработки ЛНД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420"/>
        <w:jc w:val="both"/>
        <w:rPr/>
      </w:pPr>
      <w:r>
        <w:rPr/>
        <w:t>основные цели и задачи ЛНД (кратко излагаются цели и задачи, достижение которых обеспечивается введением разрабатываемого ЛНД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420"/>
        <w:jc w:val="both"/>
        <w:rPr/>
      </w:pPr>
      <w:r>
        <w:rPr/>
        <w:t xml:space="preserve">область применения ЛНД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420"/>
        <w:jc w:val="both"/>
        <w:rPr/>
      </w:pPr>
      <w:r>
        <w:rPr/>
        <w:t>этапы работ по разработке ЛНД и сроки их выполнения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420"/>
        <w:jc w:val="both"/>
        <w:rPr/>
      </w:pPr>
      <w:r>
        <w:rPr/>
        <w:t>требования к составу, содержанию и оформлению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ТЗ на разработку ЛНД прилагаются Методические указания Компании «Требования к локальным нормативным документам» № П3-01.07 М-0004 и действующие ЛНД, содержащие взаимосвязанные с разрабатываемым ЛНД требования (при наличии), а также ЛНД, регулирующие требования к информационной безопасности (при необходим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о в ТЗ могут быть указан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420"/>
        <w:jc w:val="both"/>
        <w:rPr/>
      </w:pPr>
      <w:r>
        <w:rPr/>
        <w:t>перечень требуемых разделов и приложений к ЛНД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420"/>
        <w:jc w:val="both"/>
        <w:rPr/>
      </w:pPr>
      <w:r>
        <w:rPr/>
        <w:t>взаимосвязь с действующими ЛНД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непосредственным разработчиком ЛНД является подрядная организация ответственность за разработку ЛНД несет СП ПАО «НК «Роснефть»/СП О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П ответственное за разработку ЛНД осуществляет оперативный контроль за исполнением требований договора, в т.ч. ТЗ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Выбор подрядных организаций для разработки ЛНД осуществляется в соответствии с требованиями Положения Компании «О закупке товаров, работ, услуг» № П2-08 Р-0019.</w:t>
      </w:r>
    </w:p>
    <w:p>
      <w:pPr>
        <w:pStyle w:val="Normal"/>
        <w:jc w:val="both"/>
        <w:rPr/>
      </w:pPr>
      <w:r>
        <w:rPr>
          <w:spacing w:val="-4"/>
        </w:rPr>
        <w:t>Подрядные организации не должны привлекаться к разработке ЛНД, если ими были ранее нарушены условия договора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Записи по выбору и оценке подрядных организаций – разработчиков ЛНД ведутся и  сохраняются СП ПАО «НК «Роснефть»/СП ОГ, ответственным за организацию разработки ЛНД. 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Применяемый инструментарий:</w:t>
      </w:r>
      <w:r>
        <w:rPr/>
        <w:t xml:space="preserve"> стандартные средства Microsoft Office (Word, Excel, Visio, Power Point).</w:t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22" w:name="__RefHeading___Toc477367966"/>
      <w:bookmarkEnd w:id="22"/>
      <w:r>
        <w:rPr>
          <w:caps/>
          <w:kern w:val="0"/>
        </w:rPr>
        <w:t>процедура «РазработкА ПРОЕКТА нового ЛНД/новой версии ЛНД»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caps/>
          <w:kern w:val="0"/>
        </w:rPr>
      </w:pPr>
      <w:r>
        <w:rPr>
          <w:b/>
          <w:caps/>
          <w:kern w:val="0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/Результат:</w:t>
      </w:r>
      <w:r>
        <w:rPr/>
        <w:t xml:space="preserve"> определение единых требований к процессам и процедурам, продуктам, услугам, системам, ресурсам в виде проекта Л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оки реализации процедуры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Для ЛНД, разрабатываемых на основании утвержденного Плана-графика Компании – сроки установлены Планом-Графиком Компан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Для ЛНД, разрабатываемых по поручению топ-менеджеров  – сроки установлены в поручении руководства (РД, протоколы, письма, резолюции и т.п.).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/>
      </w:pPr>
      <w:r>
        <w:rPr/>
        <w:t>Ответственный исполнитель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51"/>
        <w:gridCol w:w="4251"/>
      </w:tblGrid>
      <w:tr>
        <w:trPr>
          <w:trHeight w:val="50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4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перация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rHeight w:val="50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4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 xml:space="preserve">Разработка проекта ЛНД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СП ПАО «НК «Роснефть»/ СП ОГ</w:t>
            </w:r>
          </w:p>
        </w:tc>
      </w:tr>
      <w:tr>
        <w:trPr>
          <w:trHeight w:val="634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Направление проекта ЛНД в  ДВК для регистрации в Реестре ЛНД Компании (для ЛНД ПАО «НК «Роснефть» и ЛНД Компании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2"/>
              </w:rPr>
              <w:t xml:space="preserve">СП ПАО «НК «Роснефть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од реал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работка ЛНД осуществляется в Компании в соответствии с требованиями законодательных актов РФ, учредительных документов и в соответствии с корпоративными требов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Если требования к разработке ЛНД (в том числе к оформлению, структуре и составу ЛНД) установлены действующим законодательством РФ, то разработка ЛНД осуществляется в установленном действующим законодательством РФ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сли требования к оформлению, структуре и составу ЛНД установлены государственным или надзорным органом, то разработка ЛНД осуществляется с учетом этих треб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Если требований к разработке ЛНД действующим законодательством не установлено, то должно быть обеспечено его соответствие требованиям Методических указаний</w:t>
      </w:r>
      <w:r>
        <w:rPr>
          <w:iCs/>
        </w:rPr>
        <w:t xml:space="preserve"> Компании «Требования к локальным нормативным документам» № П3-01.07 М-0004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Разработка ЛНД (в случае, если требования не установлены действующим законодательством) производится на основании шаблонов, размещенных в ИР «НО» ПАО «НК «Роснефть» в функциональном модуле </w:t>
      </w:r>
      <w:r>
        <w:rPr>
          <w:b/>
        </w:rPr>
        <w:t>«Избранное»</w:t>
      </w:r>
      <w:r>
        <w:rPr/>
        <w:t xml:space="preserve"> и являющимися приложениями Методических указаний Компании «Требования к локальным нормативным документам» № </w:t>
      </w:r>
      <w:r>
        <w:rPr>
          <w:iCs/>
        </w:rPr>
        <w:t>П3-01.07 М-0004</w:t>
      </w:r>
      <w:r>
        <w:rPr/>
        <w:t>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шаблон ЛНД вида «Политика в области…»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шаблон ЛНД вида «Стандарт «[Бизнес-процесс]»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шаблон ЛНД вида «Стандарт «[Продукция/ресурсы бизнес-процесса]»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шаблон  ЛНД вида «Положение «[О коллегиальном органе]»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шаблон  ЛНД вида «Положение»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шаблон  ЛНД вида «Методические указания»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шаблон ЛНД вида «Принципы классифик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азработке раздела «Термины и определения» проекта ЛНД рекомендуется использовать «Корпоративный глоссарий», размещенный в функциональном модуле «Глоссарий» ИР «НО» ПАО «НК 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ка ЛНД, содержащих требования конфиденциального характера осуществляется с учетом требований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Политики Компании «Концепция информационно-технической безопасности ПАО «НК «Роснефть» № П3-11.1 версия 1.00,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тандарта Компании «Охрана сведений конфиденциального характера» №П3-11.03 С-0006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ЛНД, регламентирующих мероприятия по обеспечению информационной безопасности (в ПАО «НК «Роснефть» – Стандарт «Руководство по информационной безопасности ОАО «НК «Роснефть» № П3-11.1 СЦ-001 ЮЛ-001 версия 1.00 и Стандарт «Политики информационной безопасности ОАО «НК «Роснефть» № П3-11.1 СЦ-001.02 ЮЛ-001 версия 1.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ровню доступа ЛНД разграничиваются на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ЛНД общего пользования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ЛНД ограниченного пользования (содержащие сведения конфиденциального характера и государственной тайны)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вень доступа определяется СП ПАО «НК «Роснефть»</w:t>
      </w:r>
      <w:r>
        <w:rPr>
          <w:sz w:val="22"/>
        </w:rPr>
        <w:t xml:space="preserve"> </w:t>
      </w:r>
      <w:r>
        <w:rPr/>
        <w:t xml:space="preserve">- разработчиком проекта ЛНД. ЛНД могут классифицироваться как ЛНД ограниченного пользования в случае, если они содержат сведения конфиденциального характера, установленные Стандартом Компании «Охрана сведений конфиденциального характера» № П3-11.03 С-000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п-менеджеры ПАО «НК «Роснефть» несут ответственность за качество разрабатываемых ЛНД: соответствие ЛНД решениям Органов управления ПАО «НК «Роснефть» о развитии Компании; соответствие ЛНД требованиям законодательства РФ, применимым нормам международного права и корпоративным требованиям к ЛНД; соответствие ЛНД требованиям Компании в части противодействия корпоративному мошенничеству и вовлечению в коррупционную деятельность;  установления в ЛНД достоверных и пригодных для использования работниками Компании требований и п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реализации процедуры в О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работка проекта ЛНД ОГ осуществляется в соответствии с Уставом ОГ и в установленном в ОГ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Г не разрабатываются ЛНД </w:t>
      </w:r>
      <w:r>
        <w:rPr>
          <w:b/>
          <w:bCs/>
        </w:rPr>
        <w:t>I-го иерархического уровн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олный перечень видов ЛНД IV иерархического уровня, разрабатываемых ОГ, устанавливается в ЛНД ОГ, регулирующим процедуры разработки/актуализации ЛНД или принципы классификации ЛНД. 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ОГ на основании требований Методических указаний Компании «Требования к локальным нормативным документам» № </w:t>
      </w:r>
      <w:r>
        <w:rPr>
          <w:iCs/>
        </w:rPr>
        <w:t xml:space="preserve">П3-01.07 М-0004 версия 1.00 </w:t>
      </w:r>
      <w:r>
        <w:rPr/>
        <w:t xml:space="preserve">могут </w:t>
      </w:r>
      <w:r>
        <w:rPr>
          <w:iCs/>
        </w:rPr>
        <w:t xml:space="preserve">разрабатывать шаблоны для всех видов ЛНД </w:t>
      </w:r>
      <w:r>
        <w:rPr>
          <w:iCs/>
          <w:lang w:val="en-US"/>
        </w:rPr>
        <w:t>IV</w:t>
      </w:r>
      <w:r>
        <w:rPr>
          <w:iCs/>
        </w:rPr>
        <w:t xml:space="preserve"> уровня иерархии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ЛНД ОГ должны обеспечивать исполнение требований ЛНД Компании, положения которых водятся в действие в Общест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Применяемый инструментарий:</w:t>
      </w:r>
      <w:r>
        <w:rPr/>
        <w:t xml:space="preserve"> стандартные средства Microsoft Office (Word, Excel, Visio, Power Point), специализированные программные продукты.</w:t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23" w:name="__RefHeading___Toc477367967"/>
      <w:bookmarkEnd w:id="23"/>
      <w:r>
        <w:rPr>
          <w:caps/>
          <w:kern w:val="0"/>
        </w:rPr>
        <w:t>ПРОЦЕДУРА «ОБСУЖДЕНИЕ ПРОЕКТОВ ЛНД (ДИСКУССИЯ)» НА УРОВНЕ КОМПАНИИ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/Результат:</w:t>
      </w:r>
      <w:r>
        <w:rPr/>
        <w:t xml:space="preserve"> обеспечение рассмотрения проекта ЛНД всеми участниками процесса на предмет применимости ЛНД для регулирования процессов/процедур хозяйственной деятельности или установления требований к продукции/услуге/системе/ресурсу / Проект ЛНД, доработанный по результатам обсуждения (дискусс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и реализации процедуры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должительность</w:t>
      </w:r>
      <w:r>
        <w:rPr>
          <w:bCs/>
        </w:rPr>
        <w:t xml:space="preserve"> обсуждения (дискуссии) по проекту ЛНД Компании - </w:t>
      </w:r>
      <w:r>
        <w:rPr/>
        <w:t>не менее 5 рабочих дней (для проектов ЛНД объемом не более 50 листов включая приложения). Продолжительность обсуждения (дискуссии) для проектов ЛНД объемом более 50 листов увеличивается из расчета 1 рабочий день на каждые дополнительные 10 листов проекта ЛНД. Разработчиком ЛНД может быть установлен срок обсуждения (дискуссии) больше минимального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доработки проекта ЛНД по результатам обсуждения (дискуссии) СП-разработчиком проекта ЛНД  не установлен. </w:t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2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/>
      </w:pPr>
      <w:r>
        <w:rPr/>
        <w:t>Ответственный исполнитель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927"/>
        <w:gridCol w:w="3231"/>
      </w:tblGrid>
      <w:tr>
        <w:trPr>
          <w:tblHeader w:val="true"/>
          <w:trHeight w:val="76" w:hRule="atLeast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59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ПЕРАЦИя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blHeader w:val="true"/>
          <w:trHeight w:val="76" w:hRule="atLeast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9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1</w:t>
            </w:r>
          </w:p>
        </w:tc>
        <w:tc>
          <w:tcPr>
            <w:tcW w:w="5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sz w:val="22"/>
              </w:rPr>
              <w:t>Оформление Заявки на организацию обсуждения и направление проекта ЛНД, проекта Листа информирования (для ЛНД Компании) и оформленной Заявки в  ДВК для организации обсуждения (дискуссии)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sz w:val="22"/>
              </w:rPr>
              <w:t>СП ПАО «НК «Роснефть»  – разработчик проекта  ЛНД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2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Формирование первичной записи по проекту ЛНД в Реестре ЛНД Компании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ДВК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3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Оценка соответствия проекта ЛНД Методическим указаниям Компании «Требования к локальным нормативным документам» № П3-01.07 М-0004 в части соответствия требованиям к составу, структуре и оформлению ЛНД. Оценка корректности заполнения проекта Листа информирования согласно области действия ЛНД. Оказание содействия СП-разработчику проекта ЛНД  в оформлении  проекта ЛНД в соответствии с корпоративными требованиями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ДВК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4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Доработка проекта ЛНД, проекта Листа информирования (для ЛНД Компании) при выявлении несоответствий к составу и структуре  ЛНД.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sz w:val="22"/>
              </w:rPr>
              <w:t>СП ПАО «НК «Роснефть»  – разработчик проекта  ЛНД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5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Организация обсуждения (открытие дискуссии) по проекту ЛНД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ДВК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6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 xml:space="preserve">Участие в обсуждении (дискуссии) и формирование замечаний/ предложений по проекту ЛНД 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СП ПАО «НК «Роснефть»/ ОГ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6.1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sz w:val="22"/>
              </w:rPr>
              <w:t>Организация участия ОГ в обсуждении (дискуссии) по проекту ЛНД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Служба по работе с ЛНД ОГ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6.2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sz w:val="22"/>
              </w:rPr>
              <w:t>Формирование замечания/предложений в ОГ по проекту ЛНД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СП ОГ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6.3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sz w:val="22"/>
              </w:rPr>
              <w:t>Консолидация замечаний/предложений по проекту ЛНД от ОГ в целом и размещение их в ИР «НО» (для ОГ имеющих доступ к ИР «НО») или консолидация замечаний/предложений по проекту ЛНД от ОГ в целом и направление их в  ДВК (для ОГ не имеющих доступ к ИР «НО»)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Служба по работе с ЛНД ОГ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6.4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sz w:val="22"/>
              </w:rPr>
              <w:t>Размещение замечаний/ предложений по проекту ЛНД в ИР «НО» (для ОГ не имеющих доступа к ИР «НО»)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sz w:val="22"/>
              </w:rPr>
              <w:t xml:space="preserve">ДВК 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7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Консолидация замечаний/предложений  по результатам обсуждения (дискуссии) и направление их в СП-Разработчик проекта ЛНД. Формирование записей по результатам обсуждения (дискуссии)  в Реестре ЛНД Компании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sz w:val="22"/>
              </w:rPr>
              <w:t xml:space="preserve">ДВК 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8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 xml:space="preserve">Доработка проекта ЛНД, Листа информирования (для ЛНД Компании) по результатам обсуждения (дискуссии). Формирование проекта протокольной записи (в случае если утверждение ЛНД относится к компетенции Совета Директоров ПАО «НК «Роснефть» или Правления ПАО «НК «Роснефть» или проекта </w:t>
            </w:r>
            <w:r>
              <w:rPr>
                <w:sz w:val="20"/>
                <w:szCs w:val="20"/>
              </w:rPr>
              <w:t>РД</w:t>
            </w:r>
            <w:r>
              <w:rPr>
                <w:rFonts w:eastAsia="SimSun;宋体"/>
                <w:sz w:val="22"/>
              </w:rPr>
              <w:t xml:space="preserve"> (в случае если утверждение ЛНД относится к компетенции ГИД). Реестра учета замечаний/предложений, представленных в ходе обсуждения проекта ЛНД в ИР «НО». Предоставление указанных документов в  ДВК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sz w:val="22"/>
              </w:rPr>
              <w:t>СП ПАО «НК «Роснефть» - разработчик проекта ЛНД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9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Размещение Реестра учета замечаний/предложений в ИР «НО». Направление Реестра учета замечаний/предложений  и доработанного по замечаниям  проекта ЛНД и Листа информирования (для ЛНД Компании) участникам дискуссии, предоставившим замечания/предложения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ДВК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10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Проведение совещания с СП-участниками регулируемого ЛНД процесса, заинтересованными СП и другими лицами (при необходимости) по вопросам проекта ЛНД: презентация целей и задач ЛНД, его основных положений, обзор изменений в новой версии ЛНД и пр.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sz w:val="22"/>
              </w:rPr>
              <w:t>СП ПАО «НК «Роснефть»  – разработчик проекта  ЛНД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11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sz w:val="22"/>
              </w:rPr>
              <w:t>Информирование ДВК о принятии решения о приостановке/прекращении разработки ЛНД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sz w:val="22"/>
              </w:rPr>
              <w:t>СП ПАО «НК «Роснефть» - разработчик проекта ЛНД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Метод реализации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Разработанный проект ЛНД предоставляется СП ПАО «НК «Роснефть»- разработчиком проекта ЛНД в  ДВК для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регистрации проекта ЛНД в Реестре ЛНД Компании;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гистрации проекта ЛНД в ИР «НО» в функциональном модуле «Проекты ЛНД Компании и ПАО «НК «Роснефть»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ценки соответствия проекта ЛНД Методическим указаниям Компании «Требования к локальным нормативным документам» № </w:t>
      </w:r>
      <w:r>
        <w:rPr>
          <w:iCs/>
        </w:rPr>
        <w:t xml:space="preserve">П3-01.07 М-0004 </w:t>
      </w:r>
      <w:r>
        <w:rPr/>
        <w:t>в части соответствия требованиям к составу, структуре и оформлению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и обсуждения (дискуссии) по проектам ЛНД Компании в ИР «НО» в функциональном модуле «Обсуждение»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роведения процедуры «Анализ (экспертиза) проекта ЛНД на соответствие требованиям к локальным нормативным документам и доработка проекта ЛНД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Проект ЛНД, а так же приложения к нему представляются в форматах, доступных для редактирования в стандартных приложениях </w:t>
      </w:r>
      <w:r>
        <w:rPr>
          <w:lang w:val="en-US"/>
        </w:rPr>
        <w:t>Microsoft</w:t>
      </w:r>
      <w:r>
        <w:rPr/>
        <w:t xml:space="preserve"> О</w:t>
      </w:r>
      <w:r>
        <w:rPr>
          <w:lang w:val="en-US"/>
        </w:rPr>
        <w:t>ffice</w:t>
      </w:r>
      <w:r>
        <w:rPr/>
        <w:t>. Исключения должны быть обоснованы и согласованы с ДВ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всем вновь разработанным ЛНД, а также при разработке новой версии ЛНД (за исключением ЛНД, содержащим сведения конфиденциального характера) открытое обсуждение (дискуссия) проводиться  в обязательном поряд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Для организации обсуждения (дискуссии) по проекту ЛНД СП-разработчик ЛНД на основании шаблонов, размещенных в ИР «Нормативное обеспечение» (функциональный модуль «Избранное») оформляет Заявку на организацию обсуждения (дискуссии) проекта ЛНД </w:t>
      </w:r>
      <w:r>
        <w:rPr>
          <w:bCs/>
        </w:rPr>
        <w:t>в  ИР «НО» и проект Листа информирова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Заявке на организацию обсуждения указывается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обоснование необходимости разработки ЛНД (поручение органов управления или топ-менеджеров, указания надзорных и проверяющих органов и т.п.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ожидаемый эффект от внедрения ЛНД в ПАО «НК «Роснефть» и Обществах группы (сокращение затрат и потерь за счет повышение прозрачности и эффективности процесса и пр.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 xml:space="preserve">сведения о работнике СП ПАО «НК «Роснефть» – разработчика ЛНД, ответственном за взаимодействие с работниками Компании в процессе обсуждения проекта ЛНД;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 xml:space="preserve">перечень структурных подразделений ПАО «НК «Роснефть» и топ-менеджеров ПАО «НК «Роснефть» - участников процесса/процедуры;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</w:rPr>
        <w:t xml:space="preserve">особенности рассмотрения (при необходимости);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</w:rPr>
        <w:t xml:space="preserve">сведения о включении инициативы по разработке/актуализации ЛНД в Плане-графике Компании (вид и наименование ЛНД),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родолжительность</w:t>
      </w:r>
      <w:r>
        <w:rPr>
          <w:bCs/>
        </w:rPr>
        <w:t xml:space="preserve"> обсуждения (дискуссии) по проекту ЛНД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bCs/>
        </w:rPr>
      </w:pPr>
      <w:r>
        <w:rPr>
          <w:bCs/>
        </w:rPr>
        <w:t xml:space="preserve">для </w:t>
      </w:r>
      <w:r>
        <w:rPr/>
        <w:t>проектов ЛНД объемом не более 50 листов (включая приложения)</w:t>
      </w:r>
      <w:r>
        <w:rPr>
          <w:bCs/>
        </w:rPr>
        <w:t xml:space="preserve"> продолжительность обсуждения (дискуссии) должна быть </w:t>
      </w:r>
      <w:r>
        <w:rPr/>
        <w:t>не менее 5 рабочих дней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/>
      </w:pPr>
      <w:r>
        <w:rPr/>
        <w:t>для проектов ЛНД объемом более 50 листов продолжительность обсуждения (дискуссии) увеличивается из расчета 1 рабочий день на каждые дополнительные 10 листов проекта ЛНД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Заявка должна быть подписана руководителем СП-разработчика ЛН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/>
      </w:pPr>
      <w:r>
        <w:rPr/>
        <w:t xml:space="preserve">К заявке могут прилагаться любые обосновывающие дополнительные материалы (протоколы, служебные и пояснительные записки, и т.п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ка на организацию обсуждения вместе с проектом ЛНД направляется в  ДВК  на официальный электронный адрес системы НО </w:t>
      </w:r>
      <w:r>
        <w:rPr>
          <w:b/>
        </w:rPr>
        <w:t>LNDsystem@</w:t>
      </w:r>
      <w:r>
        <w:rPr>
          <w:b/>
          <w:lang w:val="en-US"/>
        </w:rPr>
        <w:t>rosneft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Лист информирования ОГ формируется исключительно для ЛНД Компании. Лист информирования ОГ формируется с целью определения периметра ОГ - участников процесса, регулируемого проектом ЛНД, на которые распространяется область действия проекта ЛНД. Лист информирования является приложением к </w:t>
      </w:r>
      <w:r>
        <w:rPr>
          <w:sz w:val="20"/>
          <w:szCs w:val="20"/>
        </w:rPr>
        <w:t>РД</w:t>
      </w:r>
      <w:r>
        <w:rPr/>
        <w:t xml:space="preserve"> об утверждении и введении в действие ЛНД/о введении в действие ЛН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</w:rPr>
      </w:pPr>
      <w:r>
        <w:rPr/>
        <w:t>Шаблоны Заявки и Листа информирования (для ЛНД Компании) и инструкции по их заполнению размещены в ИР «НО» в функциональном модуле «Избранное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ДВК оценивает проект ЛНД на предмет соответствия требованиям к составу, структуре и оформлению ЛНД, установленным Методическими указаниями Компании «Требования к локальным нормативным документам» № </w:t>
      </w:r>
      <w:r>
        <w:rPr>
          <w:iCs/>
        </w:rPr>
        <w:t xml:space="preserve">П3-01.07 М-0004 </w:t>
      </w:r>
      <w:r>
        <w:rPr/>
        <w:t>и оказывает содействие СП-разработчику в оформлении проекта ЛНД в соответствии с корпоративными требованиями. На листах проекта ЛНД  указывается идентификатор статуса ЛНД  - «Проект». Лист информирования оценивается на корректность заполнения согласно области действия ЛНД.</w:t>
      </w:r>
    </w:p>
    <w:p>
      <w:pPr>
        <w:pStyle w:val="Normal"/>
        <w:jc w:val="both"/>
        <w:rPr>
          <w:rFonts w:eastAsia="SimSun;宋体"/>
          <w:i/>
          <w:i/>
          <w:sz w:val="22"/>
        </w:rPr>
      </w:pPr>
      <w:r>
        <w:rPr>
          <w:rFonts w:eastAsia="SimSun;宋体"/>
          <w:i/>
          <w:sz w:val="22"/>
        </w:rPr>
      </w:r>
    </w:p>
    <w:p>
      <w:pPr>
        <w:pStyle w:val="Normal"/>
        <w:jc w:val="both"/>
        <w:rPr/>
      </w:pPr>
      <w:r>
        <w:rPr/>
        <w:t>СП-разработчик ЛНД должен обеспечить доработку проекта ЛНД, проекта Листа информирования (для ЛНД Компании) при наличии замеч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каждому проекту ЛНД в Реестре ЛНД Компании формируется первичная запись о проекте ЛН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ДВК</w:t>
      </w:r>
      <w:r>
        <w:rPr>
          <w:sz w:val="22"/>
        </w:rPr>
        <w:t xml:space="preserve"> </w:t>
      </w:r>
      <w:r>
        <w:rPr/>
        <w:t>размещает Заявку на организацию обсуждения, проект Листа информирования (для ЛНД Компании) и проект ЛНД в ИР «НО» в соответствующем функциональном модуле «Проекты и обсуждения» - «Проекты, по которым открыта дискуссия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ДВК</w:t>
      </w:r>
      <w:r>
        <w:rPr>
          <w:sz w:val="22"/>
        </w:rPr>
        <w:t xml:space="preserve"> </w:t>
      </w:r>
      <w:r>
        <w:rPr/>
        <w:t>открывает дискуссию в ИР «НО» в соответствующем функциональном модуле «Обсуждения» - «Дискуссии по проектам ЛНД» - «Открытые дискуссии по проектам ЛНД» на срок, указанный Разработчиком (Инициатором) проекта ЛНД в Заяв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О начале обсуждения (дискуссии) по проекту ЛНД оповеща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ля ЛНД Компании - все работники Компании, имеющие доступ к ИР «НО», посредством автоматического уведомления  ИР «НО» по электронной почте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ля ЛНД ПАО «НК «Роснефть» - все работники ПАО «НК «Роснефть», имеющие доступ к ИР «НО», посредством автоматического уведомления  ИР «НО» по электронной почте </w:t>
      </w:r>
    </w:p>
    <w:p>
      <w:pPr>
        <w:pStyle w:val="Normal"/>
        <w:spacing w:before="120" w:after="0"/>
        <w:jc w:val="both"/>
        <w:rPr/>
      </w:pPr>
      <w:r>
        <w:rPr/>
        <w:t>Электронное сообщение содержит информацию о  сроках обсуждения (дискуссии), СП ПАО «НК «Роснефть» - разработчике проекта ЛНД, ФИО и контактном телефоне работника СП, ответственного в СП за разработку проекта ЛН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Одновременно с началом обсуждения (дискуссии)  ДВК направляет на электронный адрес ответственного за разработку ЛНД в СП ПАО «НК «Роснефть» уведомление о начале обсуждения (дискуссии) по проекту ЛНД с приложением дооформленного проекта ЛНД Комп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использования средств ИР «НО» для участия в обсуждениях (дискуссиях) работниками с правами доступа к ИР «НО», соответствующих ролям</w:t>
      </w:r>
      <w:r>
        <w:rPr>
          <w:rStyle w:val="FootnoteCharacters"/>
          <w:rStyle w:val="FootnoteAnchor"/>
        </w:rPr>
        <w:footnoteReference w:id="5"/>
      </w:r>
      <w:r>
        <w:rPr/>
        <w:t xml:space="preserve"> «Координатор» и «Редактор», установлен Инструкцией ПАО «НК «Роснефть» «Руководство пользователя информационного ресурса «Нормативное обеспечение бизнеса» № П3-01.07 И-0002 ЮЛ-001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>По истечении 1-го рабочего дня по окончанию срока обсуждения дискуссия  закрывается и перемещается в  функциональный модуль «Закрытые дискуссии по проектам ЛН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предоставления замечаний от О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В дискуссии по любому проекту ЛНД Компании в обязательном порядке принимают участие все ОГ, интегрированные в Систему НО. </w:t>
      </w:r>
      <w:r>
        <w:rPr/>
        <w:t>Если у ОГ, интегрированного в систему НО, отсутствует доступ к ИР «НО»  ДВК</w:t>
      </w:r>
      <w:r>
        <w:rPr>
          <w:sz w:val="22"/>
        </w:rPr>
        <w:t xml:space="preserve"> </w:t>
      </w:r>
      <w:r>
        <w:rPr/>
        <w:t>направляет на официальный электронный адрес Службы по работе с ЛНД ОГ уведомление о начале обсуждения (создании дискуссии) с приложением Заявки, проекта Листа информирования и проекта ЛНД Компа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Служба по работе с ЛНД ОГ организует рассмотрение проекта ЛНД Компании в ОГ и несет ответственность за организацию своевременного участия ОГ в обсуждении (дискуссии) по ЛНД Компании в ИР «НО»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 получении уведомления о начале обсуждения (дискуссии) в ИР «НО» по проекту ЛНД Компании Служба по работе с ЛНД ОГ оценивает проект Листа информирования и дополнительно,  исходя из отраслевой специфики деятельности ОГ и реализуемых в ОГ процессов хозяйственной деятельности,</w:t>
      </w:r>
      <w:r>
        <w:rPr>
          <w:b/>
          <w:u w:val="single"/>
        </w:rPr>
        <w:t xml:space="preserve"> определяет</w:t>
      </w:r>
      <w:r>
        <w:rPr/>
        <w:t xml:space="preserve"> распространяются ли требования проекта ЛНД Компании на ОГ. При наличии некорректных отметок с поручениями в проекте Листа информирования даются соответствующие замечания или размещается информация о том, что требования ЛНД не распространяются на ОГ, в виду отсутствия регулируемых процес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ные лица ОГ и СП ОГ, ответственные за регулируемое направления деятельности, к которым относится данный проект ЛНД Компании, принимают участие в обсуждении (дискуссии) в обязатель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 ОГ, функционал которых соответствует области, регулируемой проектом ЛНД Компании, дают свои предложения/замечания, относящиеся к содержательной части проекта ЛНД Компании, в рамках своей компетенции, определенной положением о структурном подраздел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наличии замечаний к проекту ЛНД должны предлагаться конкретные альтернативные формулировки пунктов проекта ЛНД или конкретные формулировки, дополняющие проект ЛНД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Cs/>
        </w:rPr>
        <w:t xml:space="preserve">В течение обсуждения (дискуссии) каждое ОГ, интегрированное в Систему НО </w:t>
      </w:r>
      <w:r>
        <w:rPr/>
        <w:t xml:space="preserve">размещает в ИР «НО» в функциональном модуле </w:t>
      </w:r>
      <w:r>
        <w:rPr>
          <w:b/>
        </w:rPr>
        <w:t>«Обсуждения» - «Дискуссии по проектам ЛНД» - «Открытые дискуссии по проектам ЛНД»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замечания/предложения ОГ</w:t>
      </w:r>
      <w:r>
        <w:rPr>
          <w:bCs/>
        </w:rPr>
        <w:t xml:space="preserve"> к проекту ЛНД, проекту Листа информирования (по форме, установленной в </w:t>
      </w:r>
      <w:hyperlink w:anchor="_приложения_">
        <w:r>
          <w:rPr>
            <w:rStyle w:val="InternetLink"/>
            <w:bCs/>
          </w:rPr>
          <w:t>Приложении № 5</w:t>
        </w:r>
      </w:hyperlink>
      <w:r>
        <w:rPr/>
        <w:t>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информацию о согласовании проекта ЛНД, проекта Листа  информирования в редакции разработчика;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нформацию о том, что требования ЛНД не распространяются на ОГ, в виду отсутствия регулируемых проце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собенности предоставления замечаний/предложений СП ПАО «НК «Роснефть»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 ПАО «НК «Роснефть», функционал которых соответствует области, регулируемой проектом ЛНД Компании, дают свои предложения/замечания в рамках своей компетенции, определенной положением о структурном подразделении.  СП могут высказывать свое мнение по вопросам, не относящимся к компетенции С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ри наличии замечаний и предложений в течение обсуждения (дискуссии) СП ПАО «НК «Роснефть» </w:t>
      </w:r>
      <w:r>
        <w:rPr/>
        <w:t xml:space="preserve">размещает в функциональном модуле </w:t>
      </w:r>
      <w:r>
        <w:rPr>
          <w:b/>
        </w:rPr>
        <w:t>«Обсуждения» - «Дискуссии по проектам ЛНД» - «Открытые дискуссии по проектам ЛНД»</w:t>
      </w:r>
      <w:r>
        <w:rPr>
          <w:rStyle w:val="FootnoteCharacters"/>
          <w:rStyle w:val="FootnoteAnchor"/>
          <w:b/>
        </w:rPr>
        <w:footnoteReference w:id="7"/>
      </w:r>
      <w:r>
        <w:rPr>
          <w:b/>
        </w:rPr>
        <w:t xml:space="preserve"> </w:t>
      </w:r>
      <w:r>
        <w:rPr/>
        <w:t>либо направляет на адрес</w:t>
      </w:r>
      <w:r>
        <w:rPr>
          <w:b/>
        </w:rPr>
        <w:t xml:space="preserve"> </w:t>
      </w:r>
      <w:r>
        <w:rPr>
          <w:b/>
          <w:lang w:val="en-US"/>
        </w:rPr>
        <w:t>LND</w:t>
      </w:r>
      <w:hyperlink r:id="rId38">
        <w:r>
          <w:rPr>
            <w:rStyle w:val="InternetLink"/>
            <w:b/>
          </w:rPr>
          <w:t>system@</w:t>
        </w:r>
        <w:r>
          <w:rPr>
            <w:rStyle w:val="InternetLink"/>
            <w:b/>
            <w:lang w:val="en-US"/>
          </w:rPr>
          <w:t>rosnef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/>
        <w:t xml:space="preserve">замечания/предложения </w:t>
      </w:r>
      <w:r>
        <w:rPr>
          <w:bCs/>
        </w:rPr>
        <w:t xml:space="preserve">к проекту ЛНД, проекту Листа информирования (для ЛНД Компании) по форме, установленной в </w:t>
      </w:r>
      <w:hyperlink w:anchor="_приложения_">
        <w:r>
          <w:rPr>
            <w:rStyle w:val="InternetLink"/>
            <w:bCs/>
          </w:rPr>
          <w:t>Приложении № 5</w:t>
        </w:r>
      </w:hyperlink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Предоставление замечаний/предложений в режиме «Рецензирование» по тексту проекта ЛНД допускается только по согласованию с разработчиком проекта ЛНД, указанным в Заявке на организацию обсу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наличии замечаний к проекту ЛНД должны предлагаться конкретные альтернативные формулировки пунктов проекта ЛНД или конкретные формулировки, дополняющие проект ЛНД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ДВК консолидирует замечания/предложения от СП ПАО «НК «Роснефть»/ОГ к проекту ЛНД и направляет в СП ПАО «НК «Роснефть»- разработчик проекта ЛНД, работнику СП, указанному в Заявке на организацию обсуждения в течение следующего рабочего дня с даты окончания дискуссии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ри наличии замечаний/предложений консолидированные замечания/предложения СП ПАО «НК «Роснефть» и ОГ к проекту ЛНД</w:t>
      </w:r>
      <w:r>
        <w:rPr>
          <w:bCs/>
        </w:rPr>
        <w:t xml:space="preserve"> и к проекту Листа информирования</w:t>
      </w:r>
      <w:r>
        <w:rPr/>
        <w:t xml:space="preserve"> (</w:t>
      </w:r>
      <w:r>
        <w:rPr>
          <w:bCs/>
        </w:rPr>
        <w:t xml:space="preserve">по форме, установленной в </w:t>
      </w:r>
      <w:hyperlink w:anchor="_приложения_">
        <w:r>
          <w:rPr>
            <w:rStyle w:val="InternetLink"/>
            <w:bCs/>
          </w:rPr>
          <w:t>Приложении № 5</w:t>
        </w:r>
      </w:hyperlink>
      <w:r>
        <w:rPr/>
        <w:t>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ведения об участии ОГ в дискуссии по проекту Л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работчик проекта ЛНД (Инициатор) учитывает предоставленные СП ПАО «НК «Роснефть» замечания/предложения. </w:t>
      </w:r>
    </w:p>
    <w:p>
      <w:pPr>
        <w:pStyle w:val="Normal"/>
        <w:jc w:val="both"/>
        <w:rPr/>
      </w:pPr>
      <w:r>
        <w:rPr/>
        <w:t>Замечания и предложения по вопросам не относящиеся к компетенции СП ПАО «НК «Роснефть», от которого поступили замечания/предложения, рассматриваются разработчиком ЛНД как носящие рекомендатель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наличии замечаний/предложений от ОГ Разработчик проекта ЛНД вносит в проект ЛНД, проект Листа информирования изменения, </w:t>
      </w:r>
      <w:r>
        <w:rPr>
          <w:bCs/>
        </w:rPr>
        <w:t>самостоятельно определяя их значимость и полнот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зработчик проекта ЛНД  направляет </w:t>
      </w:r>
      <w:r>
        <w:rPr/>
        <w:t>в  ДВК для организации рассмотрения участниками обсуждения</w:t>
      </w:r>
      <w:r>
        <w:rPr>
          <w:bCs/>
        </w:rPr>
        <w:t>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работанный по замечаниям/предложениям, представленным на дискуссии  проект ЛНД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работанный по замечаниям/предложениям, представленным на дискуссии  проект Листа информирования (для ЛНД Компании)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ведения о статусе замечаний/предложений (учтено/не учтено) по форме Реестра учета замечаний/предложений (</w:t>
      </w:r>
      <w:hyperlink w:anchor="_приложения_">
        <w:r>
          <w:rPr>
            <w:rStyle w:val="InternetLink"/>
          </w:rPr>
          <w:t>Приложение № 8</w:t>
        </w:r>
      </w:hyperlink>
      <w:r>
        <w:rPr/>
        <w:t xml:space="preserve">) в формате </w:t>
      </w:r>
      <w:r>
        <w:rPr>
          <w:lang w:val="en-US"/>
        </w:rPr>
        <w:t>Excel</w:t>
      </w:r>
      <w:r>
        <w:rPr/>
        <w:t xml:space="preserve">. По замечаниям со статусом «не учтено» указываются обоснования </w:t>
      </w:r>
    </w:p>
    <w:p>
      <w:pPr>
        <w:pStyle w:val="Normal"/>
        <w:jc w:val="both"/>
        <w:rPr>
          <w:sz w:val="22"/>
          <w:highlight w:val="cyan"/>
        </w:rPr>
      </w:pPr>
      <w:r>
        <w:rPr>
          <w:sz w:val="22"/>
          <w:highlight w:val="cyan"/>
        </w:rPr>
      </w:r>
    </w:p>
    <w:p>
      <w:pPr>
        <w:pStyle w:val="Normal"/>
        <w:jc w:val="both"/>
        <w:rPr/>
      </w:pPr>
      <w:r>
        <w:rPr/>
        <w:t>А также определяет срок рассмотрения доработанного проекта ЛНД. Срок рассмотрения доработанного проекта ЛНД при этом не может быть менее 3 рабочих дн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ДВК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размещает консолидированные замечания/предложения к проекту ЛНД и проекту Листа информирования со статусом замечаний/предложений (Реестр учета замечаний/предложений) в ИР «НО» в функциональном модуле </w:t>
      </w:r>
      <w:r>
        <w:rPr>
          <w:b/>
        </w:rPr>
        <w:t>«Обсуждения» - «Дискуссии по проектам ЛНД»;</w:t>
      </w:r>
      <w:r>
        <w:rPr/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направляет Реестр учета замечаний/предложений (со сведениями о статусе замечаний/предложений (учтено/не учтено), доработанный по замечаниям  проект ЛНД и проект Листа информирования (для ЛНД Компании)  участникам дискусси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Служба по работе с ЛНД ОГ организует рассмотрение доработанного по замечаниям/предложениям проекта ЛНД Компании в О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 ОГ и СП ПАО «НК «Роснефть» самостоятельно обеспечивают контроль устранения замечаний, при необходимости, уточняя внесенные изменения у разработчика проекта ЛНД.</w:t>
      </w:r>
    </w:p>
    <w:p>
      <w:pPr>
        <w:pStyle w:val="Normal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jc w:val="both"/>
        <w:rPr/>
      </w:pPr>
      <w:r>
        <w:rPr/>
        <w:t>В целях повышения качества разрабатываемых/актуализируемых ЛНД, а так же соблюдения сроков официального согласования ЛНД, все спорные вопросы и противоречия необходимо устранять на этапе открытого обсуждения проекта ЛНД в ИР «НО». СП-разработчик ЛНД должен урегулировать все замечания и предложения к проекту ЛНД и Листа информирования до организации официального согласования проекта ЛНД в СЭСР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сокращения сроков согласования проектов ЛНД и устранения основных возможных разногласий по документу до организации согласования проекта ЛНД в СЭСРД рекомендуется проводить совещание с основными участниками согласования. При наличии принципиальных разногласий по проекту ЛНД с ОГ на совещание следует приглашать кураторов ОГ, а также специалистов ОГ, которые по результатам открытого обсуждения сообщили о непригодности для исполнения ЛНД в редакции разработчика. Если ЛНД подготовлен по результатам проверок внутреннего аудита, для участия в совещании рекомендуется приглашать руководителей проверок внутреннего аудит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совещания СП ПАО «НК «Роснефть» - разработчик ЛНД готовит презентационные материалы или пояснительную записку к ЛНД, в которых в обязательном порядке раскрываются:</w:t>
      </w:r>
    </w:p>
    <w:p>
      <w:pPr>
        <w:pStyle w:val="Style16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назначении ЛНД (цели, задачи, предмет регулирования), </w:t>
      </w:r>
    </w:p>
    <w:p>
      <w:pPr>
        <w:pStyle w:val="Style16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для подготовки проекта ЛНД (поручение органов управления, требования нормативных правовых документов, корректирующие мероприятия по результатам внешних аудитов, предложения внутреннего аудита по результатам проведенных проверок, собственная инициатива топ-менеджера по регламентации курируемого им бизнес-процесса и пр.); </w:t>
      </w:r>
    </w:p>
    <w:p>
      <w:pPr>
        <w:pStyle w:val="Style16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, на решение которых направлен проект ЛНД; ожидаемый результат от внедрения ЛНД в Компании (приводятся экономические и иные последствия от внедрения ЛНД в Компании); </w:t>
      </w:r>
    </w:p>
    <w:p>
      <w:pPr>
        <w:pStyle w:val="Style16"/>
        <w:numPr>
          <w:ilvl w:val="0"/>
          <w:numId w:val="4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зультатах дискуссии; </w:t>
      </w:r>
    </w:p>
    <w:p>
      <w:pPr>
        <w:pStyle w:val="Style16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ЛНД в иерархии ЛНД; </w:t>
      </w:r>
    </w:p>
    <w:p>
      <w:pPr>
        <w:pStyle w:val="Style16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текущем регулировании процесса, взаимосвязь ЛНД с другими документами Компании, включая информацию о необходимости признания утратившими силу и (или) разработки новых ЛНД в связи с принятием разработанного ЛНД;</w:t>
      </w:r>
    </w:p>
    <w:p>
      <w:pPr>
        <w:pStyle w:val="Style16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зор основных изменений (для новой версии ЛНД).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презентационные материалы могут включаться:</w:t>
      </w:r>
    </w:p>
    <w:p>
      <w:pPr>
        <w:pStyle w:val="Style16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ь ЛНД со Стратегией развития Компании, долгосрочной программой развития, Политиками по направлениям деятельности и другими ключевыми ЛНД по смежным процессам, </w:t>
      </w:r>
    </w:p>
    <w:p>
      <w:pPr>
        <w:pStyle w:val="Style16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оцессах и процедурах, регулируемых в ЛНД/основных элементах системы, общем порядке взаимодействия при реализации процессов (предпочтительно в виде укрупненной схемы), </w:t>
      </w:r>
    </w:p>
    <w:p>
      <w:pPr>
        <w:pStyle w:val="Style16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ажные аспекты, которые разработчик считает нужным раскрыть в ходе совещ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онные материалы или пояснительная записка на этапе процедуры «Согласование проекта нового ЛНД/новой версии ЛНД в системе электронного согласования распорядительных документов» выкладываться в СЭСРД вместе с проектом ЛНД в качестве материалов для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и наличии принципиальных разногласий, не урегулированных на этапе открытого обсуждения проекта ЛНД, необходимо информировать об этом ДВК электронным письмом на адрес</w:t>
      </w:r>
      <w:r>
        <w:rPr>
          <w:b/>
        </w:rPr>
        <w:t xml:space="preserve"> </w:t>
      </w:r>
      <w:r>
        <w:rPr>
          <w:b/>
          <w:lang w:val="en-US"/>
        </w:rPr>
        <w:t>LND</w:t>
      </w:r>
      <w:hyperlink r:id="rId39">
        <w:r>
          <w:rPr>
            <w:rStyle w:val="InternetLink"/>
            <w:b/>
          </w:rPr>
          <w:t>system@</w:t>
        </w:r>
        <w:r>
          <w:rPr>
            <w:rStyle w:val="InternetLink"/>
            <w:b/>
            <w:lang w:val="en-US"/>
          </w:rPr>
          <w:t>rosnef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/>
        <w:t>с указанием сути замечания, обоснования свой позиции и возможных рисков в случае утверждения ЛНД в текуще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оекту ЛНД организуется повторная дискуссия в случаях</w:t>
      </w:r>
      <w:r>
        <w:rPr>
          <w:rStyle w:val="FootnoteCharacters"/>
          <w:rStyle w:val="FootnoteAnchor"/>
        </w:rPr>
        <w:footnoteReference w:id="8"/>
      </w:r>
      <w:r>
        <w:rPr/>
        <w:t xml:space="preserve">: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если проект ЛНД не направлен на экспертизу проекта на соответствие требованиям к ЛНД в ДВК или если проект ЛНД не направлен на согласование в СЭСРД в течение 6 месяцев после окончания срока обсуждения (дискуссии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если при доработке проекта по замечаниям/предложениям ОГ, СП ПАО «НК «Роснефть»</w:t>
      </w:r>
      <w:r>
        <w:rPr>
          <w:sz w:val="22"/>
        </w:rPr>
        <w:t xml:space="preserve"> </w:t>
      </w:r>
      <w:r>
        <w:rPr/>
        <w:t>были внесены значительные изменения, касающиеся реализации процесса (например: изменение сроков, ответственных за реализацию операций процесса, значительное изменение технологии и т.п.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если при доработке проекта была расширена его область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если принято решение о приостановке/прекращении разработки ЛНД СП ПАО «НК «Роснефть» - разработчик обязан в течение 5 рабочих дней с даты принятия решения проинформировать об этом ДВК в официальном порядке письмом на имя начальника ДВ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олучении  ДВК сведений о приостановке/прекращении разработки ЛНД дискуссия перемещается в функциональный модуль ограниченного доступа «Документы, утратившие силу» в течение 2-х рабочих дней с даты получения свед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В ЛНД ОГ, регулирующем порядок разработки/актуализации локальных нормативных документов в ОГ устанавливается порядок организации рассмотрения проектов ЛНД Компании в О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Разработчик проекта ЛНД  направляет </w:t>
      </w:r>
      <w:r>
        <w:rPr/>
        <w:t>в  ДВК для организации экспертизы</w:t>
      </w:r>
      <w:r>
        <w:rPr>
          <w:bCs/>
        </w:rPr>
        <w:t>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работанный по замечаниям/предложениям, представленным на дискуссии  проект ЛНД, по которому урегулированы все замечания и предложения, представленные в процессе дискуссии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работанный по замечаниям/предложениям, представленным на дискуссии проект Листа информирования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если утверждение относится к компетенции Совета директоров ПАО «НК «Роснефть» или Правления ПАО «НК «Роснефть» - проект протокольной записи или если утверждение ЛНД относится к компетенции </w:t>
      </w:r>
      <w:r>
        <w:rPr>
          <w:szCs w:val="24"/>
        </w:rPr>
        <w:t>ГИД</w:t>
      </w:r>
      <w:r>
        <w:rPr>
          <w:sz w:val="32"/>
        </w:rPr>
        <w:t xml:space="preserve"> </w:t>
      </w:r>
      <w:r>
        <w:rPr/>
        <w:t xml:space="preserve"> - проект </w:t>
      </w:r>
      <w:r>
        <w:rPr>
          <w:szCs w:val="24"/>
        </w:rPr>
        <w:t>РД</w:t>
      </w:r>
      <w:r>
        <w:rPr/>
        <w:t xml:space="preserve"> об утверждении и введении в действие нового ЛНД/новой версии ЛНД; </w:t>
      </w:r>
    </w:p>
    <w:p>
      <w:pPr>
        <w:pStyle w:val="Normal"/>
        <w:jc w:val="both"/>
        <w:rPr>
          <w:sz w:val="22"/>
          <w:highlight w:val="cyan"/>
        </w:rPr>
      </w:pPr>
      <w:r>
        <w:rPr>
          <w:sz w:val="22"/>
          <w:highlight w:val="cyan"/>
        </w:rPr>
      </w:r>
    </w:p>
    <w:p>
      <w:pPr>
        <w:pStyle w:val="Normal"/>
        <w:jc w:val="both"/>
        <w:rPr/>
      </w:pPr>
      <w:r>
        <w:rPr/>
        <w:t>РД об утверждении и введении в действие нового ЛНД/новой версии ЛНД формируется в соответствии с требованиями Положения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проект РД об утверждении и введении в действие ЛНД включаются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 xml:space="preserve">пункт об утверждении и введении в действие ЛНД;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пункт о признании утратившим силу РД (либо пункта РД) утверждающего и вводящего в действие предыдущую версию ЛНД (для версии ЛНД отличной от версии 1.00)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пункт о назначении Владельца ЛНД*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>пункт о назначении должностного лица, ответственного за контроль исполнения требований ЛНД*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указания структурным подразделениям, задействованным в регулируемом ЛНД процессе по информированию работников о требованиях ЛНД*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 xml:space="preserve">указания руководителям ОГ по обеспечению исполнения требований ЛНД Компании. При необходимости внедрения требований ЛНД Компании в зарубежных ОГ включаются поручения*: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539" w:leader="none"/>
          <w:tab w:val="left" w:pos="851" w:leader="none"/>
        </w:tabs>
        <w:spacing w:before="120" w:after="0"/>
        <w:ind w:left="851" w:hanging="284"/>
        <w:jc w:val="both"/>
        <w:rPr>
          <w:szCs w:val="24"/>
        </w:rPr>
      </w:pPr>
      <w:r>
        <w:rPr>
          <w:szCs w:val="24"/>
        </w:rPr>
        <w:t>по информированию зарубежных ОГ о требованиях ЛНД Компании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539" w:leader="none"/>
          <w:tab w:val="left" w:pos="851" w:leader="none"/>
        </w:tabs>
        <w:spacing w:before="120" w:after="0"/>
        <w:ind w:left="851" w:hanging="284"/>
        <w:jc w:val="both"/>
        <w:rPr>
          <w:szCs w:val="24"/>
        </w:rPr>
      </w:pPr>
      <w:r>
        <w:rPr>
          <w:szCs w:val="24"/>
        </w:rPr>
        <w:t>по разработке ЛНД зарубежного ОГ (за исключением Кодексов и Политик) на основании требований и положений ЛНД Компании с учетом законодательства страны, в которой функционирует зарубежное общество, особенностей хозяйственной деятельности зарубежного общества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539" w:leader="none"/>
          <w:tab w:val="left" w:pos="851" w:leader="none"/>
        </w:tabs>
        <w:spacing w:before="120" w:after="0"/>
        <w:ind w:left="851" w:hanging="284"/>
        <w:jc w:val="both"/>
        <w:rPr>
          <w:szCs w:val="24"/>
        </w:rPr>
      </w:pPr>
      <w:r>
        <w:rPr>
          <w:szCs w:val="24"/>
        </w:rPr>
        <w:t>по введению в действие Кодексов и Политик в части не противоречащей законодательству страны, в которой функционирует зарубежное ОГ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указания Кураторам зарубежных ОГ по контролю разработки ЛНД ОГ с учетом требований ЛНД Компании, контролю введения в действие Кодексов и Политик, представлению подтверждающих сведений в ДВК*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 xml:space="preserve">прочие поручения по усмотрению разработчика ЛНД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ункты, отмеченные символом «*» в обязательном порядке включаются в приказ о введении в действие ЛНД, утвержденного коллегиальным органом управления ПАО «НК «Роснефть»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Проект </w:t>
      </w:r>
      <w:r>
        <w:rPr/>
        <w:t>РД</w:t>
      </w:r>
      <w:r>
        <w:rPr>
          <w:szCs w:val="24"/>
        </w:rPr>
        <w:t xml:space="preserve"> об утверждении и введении в действие ЛНД Компании формируется на основании Шаблона </w:t>
      </w:r>
      <w:r>
        <w:rPr/>
        <w:t>РД</w:t>
      </w:r>
      <w:r>
        <w:rPr>
          <w:szCs w:val="24"/>
        </w:rPr>
        <w:t xml:space="preserve">. Шаблон </w:t>
      </w:r>
      <w:r>
        <w:rPr/>
        <w:t>РД</w:t>
      </w:r>
      <w:r>
        <w:rPr>
          <w:szCs w:val="24"/>
        </w:rPr>
        <w:t xml:space="preserve"> размещен в СЭСРД в модуле «Шаблоны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екте протокольной записи (в случае если утверждение ЛНД относится к компетенции Совета директоров или Правления ПАО «НК «Роснефть») должны быть включены пункты об утверждении проекта ЛНД/новой версии проекта ЛНД, а также об отмене предыдущей версии ЛНД (для версии ЛНД отличной от версии 1.00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Особенности реализации процедуры в О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Порядок организации процедуры «Обсуждение проектов ЛНД Общества» внутри ОГ устанавливается в ЛНД ОГ, регулирующем процедуры разработки/актуализации ЛНД 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наличии в ОГ филиалов или ОГ</w:t>
      </w:r>
      <w:r>
        <w:rPr>
          <w:caps/>
        </w:rPr>
        <w:t xml:space="preserve"> </w:t>
      </w:r>
      <w:r>
        <w:rPr/>
        <w:t>процедура «Обсуждение проектов ЛНД Общества» проводится в обязательном порядке. При этом в ЛНД ОГ, регулирующем порядок разработки/актуализации ЛНД ОГ устанавливается порядок взаимодействия при обсуждении с ними проектов ЛНД О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При отсутствии в ОГ филиалов или ОГ процедура «Обсуждение проектов ЛНД Общества» может не проводи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Применяемый инструментарий:</w:t>
      </w:r>
      <w:r>
        <w:rPr/>
        <w:t xml:space="preserve"> ИР «НО», локальные информационные системы ОГ, стандартные средства Microsoft Office (Word, </w:t>
      </w:r>
      <w:r>
        <w:rPr>
          <w:lang w:val="en-US"/>
        </w:rPr>
        <w:t>Outlook</w:t>
      </w:r>
      <w:r>
        <w:rPr/>
        <w:t>).</w:t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/>
      </w:pPr>
      <w:bookmarkStart w:id="24" w:name="__RefHeading___Toc477367968"/>
      <w:r>
        <w:rPr>
          <w:caps/>
          <w:kern w:val="0"/>
        </w:rPr>
        <w:t>ПРОЦЕДУРА «АНАЛИЗ (ЭКСПЕРТИЗА) проекта ЛНД/новой версии лнд на СООТВЕТСТВИЕ ТРЕБОВАНИЯМ к локальным нормативным документам И ДОРАБОТКА ПРОЕКТА ЛНД»</w:t>
      </w:r>
      <w:bookmarkEnd w:id="24"/>
      <w:r>
        <w:rPr>
          <w:caps/>
          <w:kern w:val="0"/>
        </w:rPr>
        <w:t xml:space="preserve"> 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/Результат:</w:t>
      </w:r>
      <w:r>
        <w:rPr/>
        <w:t xml:space="preserve"> обеспечение соответствия проекта ЛНД требованиям Системы НО/ доработанный с учетом требований Системы НО проект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и реализации процедуры в ПАО «НК «Роснефть»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ВК проводит анализ (экспертизу) в течение 7 рабочих дней (для ЛНД объемом менее 50 страниц включая приложения) с даты поступления в ДВК доработанного по замечаниям/предложениям СП ПАО «НК «Роснефть» и ОГ проекта ЛНД по которому урегулированы все замечания и предложения, представленные в процессе дискуссии. Срок реализации операции увеличивается из расчета 1 рабочий день на дополнительные 10 страниц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доработки проекта ЛНД по результатам анализа (экспертизы) СП ПАО «НК «Роснефть» - разработчиком проекта ЛНД  не установлен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3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ветственный исполнитель процедуры в ПАО «НК «Роснефть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891"/>
        <w:gridCol w:w="3195"/>
      </w:tblGrid>
      <w:tr>
        <w:trPr>
          <w:tblHeader w:val="true"/>
          <w:trHeight w:val="50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5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ПЕРАЦИя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blHeader w:val="true"/>
          <w:trHeight w:val="50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1</w:t>
            </w:r>
          </w:p>
        </w:tc>
        <w:tc>
          <w:tcPr>
            <w:tcW w:w="5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</w:rPr>
              <w:t xml:space="preserve">Экспертиза и формирование замечаний/предложений по проекту ЛНД Компании/ЛНД ПАО «НК «Роснефть», проекту протокольной записи (если утверждение ЛНД относится к компетенции Совета директоров ПАО «НК «Роснефть» или Правления ПАО «НК «Роснефть») или проекту РД (если утверждение ЛНД относится к компетенции ГИД или уполномоченного им Профильного топ-менеджера в соответствии с действующими ЛНД, РД, иными внутренними документами) и проекту Листа информирования (для ЛНД Компании). Оценка  корректности формирования маршрута согласования ЛНД в СЭСРД. Присвоение уникального идентификационного номера проекту ЛНД/новой версии ЛНД 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SimSun;宋体"/>
                <w:sz w:val="22"/>
              </w:rPr>
              <w:t>ДВК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</w:rPr>
              <w:t xml:space="preserve">Доработка проекта ЛНД, проекта протокольной записи (если утверждение ЛНД относится к компетенции Совета директоров ПАО «НК «Роснефть» или Правления ПАО «НК «Роснефть») или проекту РД (если утверждение ЛНД относится к компетенции ГИД или уполномоченного им Профильного топ-менеджера в соответствии с действующими ЛНД, РД, иными внутренними документами) и Листа информирования по результатам экспертизы на соответствие требованиям к ЛНД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</w:rPr>
              <w:t>СП ПАО «НК «Роснефть» -Разработчик проекта ЛНД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</w:rPr>
              <w:t>Содействие в доработке проекта ЛНД, проекта протокольной записи (если утверждение ЛНД относится к компетенции Совета директоров ПАО «НК «Роснефть» или Правления ПАО «НК «Роснефть») или проекту РД (если утверждение ЛНД относится к компетенции ГИД или уполномоченного им Профильного топ-менеджера в соответствии с действующими ЛНД, РД, иными внутренними документами) и Листа информирования, в формировании маршрута согласования ЛНД в СЭСР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ДВК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</w:rPr>
              <w:t>Информирование ДВК о принятии решения о приостановке/прекращении разработки ЛН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</w:rPr>
              <w:t>СП ПАО «НК «Роснефть»- Разработчик проекта ЛН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тод реал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рамках данной процедуры ДВК проводит анализ/экспертизу ЛНД ПАО «НК «Роснефть»/ЛНД Компании  на соответствие требованиями Системы НО: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оответствия требованиям по оформлению ЛНД и составу обязательных разделов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ректности установленного вида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ректность вводных положений ЛНД, области действия ЛНД, периода действия и порядка внесения изменений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оответствия наименования ЛНД предметной области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ректности устанавливаемой в ЛНД терминологии (соответствия утвержденной терминологии, содержащейся в действующих ЛНД) и обеспечение терминологической выдержанности в рамках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сутствия необоснованного дублирования требований в рамках ЛНД и дублирования требований других действующих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сутствия противоречий требований в рамках проекта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ректность указываемых ссылок на законодательные, нормативные правовые документы, ЛНД Компании и ЛНД ПАО «НК «Роснефть» в части их описания и  статуса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сутствия противоречий действующим ЛНД Компании и ЛНД ПАО «НК «Роснефть»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ректность определения сроков выполнения операций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упоминаемых по тексту ЛНД форм или ссылок на документы, их утвердивши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Анализ/экспертиза ПТД проводится на соответствие требованиям по оформлению ЛНД и составу обязательных разделов ЛНД; корректности установленного вида ЛНД; корректности вводных положений ЛНД, области действия ЛНД, периода действия и порядка внесения изменений; соответствия наименования ЛНД предметной области; отсутствия противоречий действующим ЛНД Компании и ЛНД ПАО «НК «Роснефть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По результатам анализа (экспертизы) ДВК формируются предложения по приведению ЛНД в соответствие требованиям к ЛНД, СП ПАО «НК «Роснефть»- разработчику проекта ЛНД оказывается содействие в доработке ЛНД, проекта РД, протокольной записи, Листа информ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120" w:leader="none"/>
        </w:tabs>
        <w:jc w:val="both"/>
        <w:rPr/>
      </w:pPr>
      <w:r>
        <w:rPr/>
        <w:t>Проект протокольной записи или проект РД анализируется  ДВК на соответствие требованиям Системы НО и в части соответствия корпоративным требованиям по управлению ЛН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Лист информирования анализируется ДВК на соответствие указанной в проекте ЛНД области действия ЛНД, соответствие поручениям в РД об утверждении и введении в действие ЛНД.</w:t>
      </w:r>
    </w:p>
    <w:p>
      <w:pPr>
        <w:pStyle w:val="Normal"/>
        <w:ind w:left="708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1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мер: при наличии указания в подразделе «Область действия» проекта ЛНД указаний «Настоящее Положение обязательно для исполнения работниками нефтегазодобывающих дочерних обществ ПАО «НК «Роснефть», ….» в Листе информирования ДО отмечаются соответствующие ОГ: ПАО «НК «Роснефть» - ООО «РН- Юганскнефтегаз», «ООО «РН- Северная нефть» и т.п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0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0"/>
          <w:szCs w:val="24"/>
          <w:lang w:eastAsia="ru-RU"/>
        </w:rPr>
      </w:r>
    </w:p>
    <w:p>
      <w:pPr>
        <w:pStyle w:val="Normal"/>
        <w:jc w:val="both"/>
        <w:rPr/>
      </w:pPr>
      <w:r>
        <w:rPr/>
        <w:t>По результатам экспертизы разработчику направляются доработанные согласно требованиям Системы НО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роект ЛНД в режиме «Рецензирование» и замечания/предложения в виде примечаний по тексту проекта ЛНД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роект протокольной записи или проект РД об утверждении и введении в действие ЛНД и замечания/предложения в виде примечаний по тексту проекта ЛНД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замечания (при наличии) к Листу информирования ОГ (для ЛНД Компании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Замечания/предложения к документам могут быть направлены также в виде официального письма на имя Руководителя СП ПАО «НК «Роснефть»</w:t>
      </w:r>
      <w:r>
        <w:rPr>
          <w:sz w:val="22"/>
        </w:rPr>
        <w:t xml:space="preserve"> </w:t>
      </w:r>
      <w:r>
        <w:rPr/>
        <w:t>- разработчика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предложения и корректировки, вносимые при экспертизе  ДВК в проект ЛНД, проект протокольной записи или проект РД, должны быть идентифициру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ДВК размещает проект ЛНД с замечаниями/предложениями в ИР «НО»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На этапе анализа (экспертизы) каждому проекту ЛНД ПАО «НК «Роснефть» и проекту ЛНД Компании ДВК присваивает уникальный идентификационный номер (кодовое обозначение) в соответствии с Принципами классификации Компании «Локальные нормативные документы» № П3-05 СД-001.02 К-001 версия 2.00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Для присвоения уникального идентификационного номера (кодового обозначения)  проекту ЛНД, содержащему требования конфиденциального характера, СП-разработчик ЛНД предоставляет в ДВК проект ЛНД на бумажном носителе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ДВК оценивает корректность формирования маршрута согласования в СЭСРД, исходя из: </w:t>
      </w:r>
      <w:r>
        <w:rPr>
          <w:b/>
          <w:szCs w:val="24"/>
        </w:rPr>
        <w:t>компетенции утверждения ЛНД</w:t>
      </w:r>
      <w:r>
        <w:rPr>
          <w:szCs w:val="24"/>
        </w:rPr>
        <w:t>, приоритета ЛНД, характера устанавливаемых в ЛНД требований, области действия и применения ЛНД, и при необходимости вносит изменения в маршрут согласования, после чего инициатор ЛНД организует согласование в СЭСРД в соответствии с маршрутом, акцептованным ДВ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В случае если принято решение о приостановке/прекращении разработки ЛНД СП ПАО «НК «Роснефть»</w:t>
      </w:r>
      <w:r>
        <w:rPr>
          <w:sz w:val="22"/>
        </w:rPr>
        <w:t xml:space="preserve"> </w:t>
      </w:r>
      <w:r>
        <w:rPr/>
        <w:t>- разработчик ЛНД обязано в течение 5 рабочих дней с даты принятия решения проинформировать об этом ДВК в официальном порядке письмом на имя директора ДВ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Особенности реализации процедуры в О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4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ветственный исполнитель процедуры в ОГ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891"/>
        <w:gridCol w:w="3195"/>
      </w:tblGrid>
      <w:tr>
        <w:trPr>
          <w:trHeight w:val="50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5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ПЕРАЦИя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rHeight w:val="50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1</w:t>
            </w:r>
          </w:p>
        </w:tc>
        <w:tc>
          <w:tcPr>
            <w:tcW w:w="5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Экспертиза и формирование замечаний/предложений по проекту ЛНД Общества и проекту РД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Служба по работе с ЛНД ОГ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SimSun;宋体"/>
                <w:b/>
                <w:sz w:val="21"/>
                <w:szCs w:val="21"/>
                <w:lang w:val="en-US"/>
              </w:rPr>
              <w:t>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Доработка проекта ЛНД Общества  и проекта Р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1"/>
                <w:szCs w:val="21"/>
              </w:rPr>
              <w:t>СП ПАО «НК «Роснефть»-Разработчик проекта ЛНД</w:t>
            </w:r>
          </w:p>
        </w:tc>
      </w:tr>
      <w:tr>
        <w:trPr>
          <w:trHeight w:val="252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SimSun;宋体"/>
                <w:b/>
                <w:sz w:val="21"/>
                <w:szCs w:val="21"/>
                <w:lang w:val="en-US"/>
              </w:rPr>
              <w:t>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Содействие в доработке проекта ЛНД и проекта РД Общества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Служба по работе с ЛНД О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Г анализ (экспертизу) на соответствие требованиям Системы НО, формирование замечаний/предложений и содействие в доработке (при необходимости) проекта ЛНД и проекта РД осуществляет Служба по работе с ЛНД ОГ. Порядок проведения анализа (экспертизы) проектов ЛНД Службой по работе с ЛНД ОГ устанавливается в ЛНД ОГ, регулирующем разработку/актуализацию ЛНД в О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В рамках данной процедуры Служба по работе с ЛНД ОГ проводит анализ/экспертизу ЛНД на соответствие требованиями Системы НО: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оответствия требованиям по оформлению ЛНД и составу обязательных разделов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ректности установленного вида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ректность вводных положений ЛНД, области действия ЛНД, периода действия и порядка внесения изменений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оответствия наименования ЛНД предметной области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ректности устанавливаемой в ЛНД терминологии (соответствия утвержденной терминологии, содержащейся в действующих ЛНД) и обеспечение терминологической выдержанности в рамках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сутствия необоснованного дублирования требований в рамках ЛНД и дублирования требований других действующих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сутствия противоречий требований в рамках проекта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ректность указываемых ссылок на законодательные, нормативные правовые документы, ЛНД Компании и ЛНД Общества в части их описания и  статуса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сутствия противоречий действующим ЛНД Компании и ЛНД Обществ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Применяемый инструментарий: </w:t>
      </w:r>
      <w:r>
        <w:rPr/>
        <w:t xml:space="preserve">сред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Visio</w:t>
      </w:r>
      <w:r>
        <w:rPr/>
        <w:t xml:space="preserve">,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), стандартные сред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utlook</w:t>
      </w:r>
      <w:r>
        <w:rPr/>
        <w:t>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/>
      </w:pPr>
      <w:bookmarkStart w:id="25" w:name="__RefHeading___Toc477367969"/>
      <w:bookmarkEnd w:id="25"/>
      <w:r>
        <w:rPr>
          <w:caps/>
          <w:kern w:val="0"/>
        </w:rPr>
        <w:t>ПРОЦЕДУРА «СОГЛАСОВАНИЕ ПРОЕКТА нового ЛНД/новой версии ЛНД в системе электронного согласования распорядительных документов»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Цель/Результа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аутентичности  и пригодности к использованию ЛНД/ Проект ЛНД согласованный всеми заинтересованными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 xml:space="preserve">Сроки реализации процедуры в ПАО «НК «Роснефть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согласования проекта ЛНД в СЭСРД устанавливает СП ПАО «НК «Роснефть» - разработчик проекта ЛНД с учетом требований к срокам согласования проекта ЛНД на каждом этапе согласования, установленным в настоящем раздел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 реализации:</w:t>
      </w:r>
    </w:p>
    <w:p>
      <w:pPr>
        <w:pStyle w:val="Style20"/>
        <w:spacing w:before="0" w:after="0"/>
        <w:jc w:val="both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</w:r>
    </w:p>
    <w:p>
      <w:pPr>
        <w:pStyle w:val="Style20"/>
        <w:spacing w:before="0" w:after="0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6" w:name="__RefHeading___Toc477367970"/>
      <w:bookmarkEnd w:id="26"/>
      <w:r>
        <w:rPr>
          <w:i w:val="false"/>
          <w:caps/>
          <w:sz w:val="24"/>
        </w:rPr>
        <w:t>16.1</w:t>
        <w:tab/>
        <w:t>Общие требования к согласованию проекта ЛНД</w:t>
      </w:r>
    </w:p>
    <w:p>
      <w:pPr>
        <w:pStyle w:val="Normal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jc w:val="both"/>
        <w:rPr/>
      </w:pPr>
      <w:r>
        <w:rPr/>
        <w:t>Если требования к согласованию ЛНД установлены действующим законодательством РФ, то процедура осуществляется в установленном действующим законодательством РФ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у Согласующего лица имеются замечания, то ими должны предлагаться конкретные альтернативные формулировки пунктов проекта ЛНД или конкретные формулировки, дополняющие проект Л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аблоны ЛНД, направляемые в ОГ для разработки ЛНД ОГ на их основании, должны быть согласованы в СЭСРД в порядке аналогичном порядку согласования проекта нового ЛНД/новой версии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ые Согласующими лицами формулировки замечаний и предложений к проектам ЛНД должны соответствовать их полномочиям и их профессиональной компетенции (или компетенциям возглавляемых ими СП) согласно РД  распределения ответственности между топ-менеджерами и положениям о С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ующие лица могут давать предложения по совершенствованию процесса, регулируемого ЛНД, выходящие за рамки их компетенции, однако указанные предложения носят при этом  исключительно рекомендательный характер. Согласующие лица не могут отказывать в согласовании проекта ЛНД на основании замечаний и предложений к проектам ЛНД, представление которых не относится к их компетен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, если согласующим лицом представлены замечания и предложения, не относящиеся к его компетенции, а замечания к проекту ЛНД в рамках его компетенции отсутствуют, согласующее лицо обязано в установленный срок принять решение о согласовании проекта ЛНД, при этом замечания и предложения не в рамках компетенции согласующего лица могут быть опубликованы в СЭСРД в качестве комментария для сведения других согласующ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ределение полноты и характера вносимых изменений по рекомендациям относится к компетенции СП- разработчика проекта ЛНД или курирующего регулируемый проектом ЛНД процесс топ-менеджер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официального согласования ЛНД предназначена для согласования текста ЛНД, а так же для подтверждения соответствия проекта ЛНД, редакции проекта, согласованной на этапе открытого обсуждения проекта ЛНД в ИР «НО». Все замечания и предложения к проекту ЛНД должны быть урегулированы с согласующими лицами на этапе обсуждения проекта ЛНД в ИР «НО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если принято решение о приостановке/прекращении разработки ЛНД СП ПАО «НК «Роснефть» - разработчик обязано в течение 5 рабочих дней с даты принятия решения проинформировать об этом ДВК в официальном порядке письмом на имя начальника ДВ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После согласования проекта ЛНД всеми согласующими лицами проект ЛНД (в случаях установленных законодательством) согласовывается в соответствующих министерствах и ведомствах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исключения рисков установления предпосылок для коррупционных правонарушений при согласовании проводится экспертиза проекта ЛНД и проекта РД об утверждении и/или введении в действие ЛНД/ внесении изменений в ЛНД на соответствие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рименимому законодательству в области противодействия коррупции и мошенничеству (в рамках комплексной правовой экспертизы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отсутствие в проектах документов коррупциогенных факторов, способствующих проявлению коррупции и мошенничества (в рамках антикоррупционной экспертизы, выполняемой в соответствии с положениями подраздела 16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477367971"/>
      <w:bookmarkEnd w:id="27"/>
      <w:r>
        <w:rPr>
          <w:i w:val="false"/>
          <w:caps/>
          <w:sz w:val="24"/>
        </w:rPr>
        <w:t>16.2</w:t>
        <w:tab/>
        <w:t>Порядок согласования проектов ЛНД Компании и ЛНД ПАО «НК «Роснефть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Проект ЛНД ПАО «НК «Роснефть» или проект ЛНД Компании согласуется всеми участниками процесса на уровне ПАО «НК «Роснефть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Проекты ЛНД ПАО «НК «Роснефть» и проекты ЛНД Компании или изменения к ним согласовываются в Системе электронного согласования распорядительных документов ПАО «НК «Роснефть» (СЭСРД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оекты ЛНД, содержащие сведения конфиденциального характера, согласовываются с учетом требований Стандарта Компании «Охрана сведений конфиденциального характера» № П3-11.03 С-0006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Для организации согласования проекта ЛНД СП ПАО «НК «Роснефть» - разработчик ЛНД  размещает в СЭСРД</w:t>
      </w:r>
      <w:r>
        <w:rPr>
          <w:rStyle w:val="FootnoteCharacters"/>
          <w:rStyle w:val="FootnoteAnchor"/>
          <w:szCs w:val="24"/>
        </w:rPr>
        <w:footnoteReference w:id="9"/>
      </w:r>
      <w:r>
        <w:rPr>
          <w:szCs w:val="24"/>
        </w:rPr>
        <w:t>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Документы для согласования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ект ЛНД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для ЛНД, утверждение которых относится к компетенции ГИД/Профильного топ-менеджера проект приказа об утверждении и введении в действие ЛНД/ проект распоряжения об утверждении и введении в действие ЛНД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указатель рассылки РД в ПАО «НК «Роснефть», подготовленный в соответствии с требованиями Положения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)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ект Листа информирования ОГ (для ЛНД Компании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Документы для информации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для ЛНД, утверждение которых относится к компетенции ГИД, проект пояснительной записки о необходимости подписания приказа, подготовленный в соответствии с требованиями Положения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Для ЛНД, утверждение которых относится к компетенции Совета директоров ПАО «НК «Роснефть» или Правления ПАО «НК «Роснефть» - проект протокольной записи об утверждении ЛНД, проект приказа о введении в действие ЛНД, Лист информирования ОГ (для ЛНД Компании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Презентацию или пояснительную записку (для Политик, Стандартов и приоритетных ЛНД презентация формируется в обязательном порядке) в которой должны содержаться: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назначении ЛНД (цели, задачи, предмет регулирования);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для подготовки проекта ЛНД (поручение органов управления, требования нормативных правовых документов, корректирующие мероприятия по результатам внешних аудитов, предложения внутреннего аудита по результатам проведенных проверок, собственная инициатива топ-менеджера по регламентации курируемого им бизнес-процесса и пр.); 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, на решение которых направлен проект ЛНД; ожидаемый результат от внедрения ЛНД в Компании (приводятся экономические и иные последствия от внедрения ЛНД в Компании); 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зультатах дискуссии; 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ЛНД в иерархии ЛНД; 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текущем регулировании процесса, взаимосвязь ЛНД с другими документами Компании, включая информацию о необходимости признания утратившими силу и (или) разработки новых ЛНД в связи с принятием разработанного ЛНД;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зор основных изменений (для новой версии ЛНД).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презентационные материалы могут включаться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связь ЛНД со Стратегией развития Компании, долгосрочной программой развития, Политиками по направлениям деятельности и другими ключевыми ЛНД по смежным процессам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сведения о процессах и процедурах, регулируемых в ЛНД/основных элементах системы, общем порядке взаимодействия при реализации процессов (предпочтительно в виде укрупненной схемы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иные важные аспекты, которые разработчик считает нужным раскрыть в ходе совещ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В случае если проект ЛНД подготовлен в рамках исполнения поручений по результатам проведенной проверки внутреннего аудита, либо относится к вопросу/направлению проверки внутреннего аудита, находящейся в процессе проведения, в качестве дополнительной информации необходимо указывать ссылку на результаты проведенной или текущей проверки внутреннего ауди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аршрут согласования в СЭСРД ЛНД (за исключением ПТД) состоит из 4 шагов согласования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>1 шаг (реализуется в срок не более 2 рабочих дней) – руководитель СП ПАО «НК «Роснефть» - разработчика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 xml:space="preserve">2 шаг (реализуется в срок 5-15 рабочих дней)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420"/>
        <w:jc w:val="both"/>
        <w:rPr/>
      </w:pPr>
      <w:r>
        <w:rPr>
          <w:szCs w:val="24"/>
        </w:rPr>
        <w:t xml:space="preserve">руководители СП ПАО «НК «Роснефть», непосредственно задействованные в выполнении операций (функций) процесса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420"/>
        <w:jc w:val="both"/>
        <w:rPr/>
      </w:pPr>
      <w:r>
        <w:rPr>
          <w:szCs w:val="24"/>
        </w:rPr>
        <w:t>руководители заинтересованных СП ПАО «НК «Роснефть»;</w:t>
      </w:r>
    </w:p>
    <w:p>
      <w:pPr>
        <w:pStyle w:val="Normal"/>
        <w:spacing w:before="120" w:after="0"/>
        <w:ind w:left="540" w:hanging="0"/>
        <w:jc w:val="both"/>
        <w:rPr>
          <w:szCs w:val="24"/>
        </w:rPr>
      </w:pPr>
      <w:r>
        <w:rPr>
          <w:szCs w:val="24"/>
        </w:rPr>
        <w:t xml:space="preserve">для ключевых и приоритетных ЛНД при необходимост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420"/>
        <w:jc w:val="both"/>
        <w:rPr/>
      </w:pPr>
      <w:r>
        <w:rPr>
          <w:szCs w:val="24"/>
        </w:rPr>
        <w:t>представители Экспертно-аналитической группы ПАО «НК «Роснефть»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420"/>
        <w:jc w:val="both"/>
        <w:rPr/>
      </w:pPr>
      <w:r>
        <w:rPr>
          <w:szCs w:val="24"/>
        </w:rPr>
        <w:t>советники ГИД по направлениям деятельности Компании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 xml:space="preserve">3 шаг (реализуется в срок 5-15 рабочих дней) – обязательные Согласующие лица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420"/>
        <w:jc w:val="both"/>
        <w:rPr>
          <w:szCs w:val="24"/>
        </w:rPr>
      </w:pPr>
      <w:r>
        <w:rPr>
          <w:szCs w:val="24"/>
        </w:rPr>
        <w:t>СБ – на соответствие требованиям экономической и информационной безопасности, антикоррупционная экспертиз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420"/>
        <w:jc w:val="both"/>
        <w:rPr/>
      </w:pPr>
      <w:r>
        <w:rPr>
          <w:szCs w:val="24"/>
        </w:rPr>
        <w:t>ДПОБ – комплексная правовая и антикоррупционная экспертиз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420"/>
        <w:jc w:val="both"/>
        <w:rPr>
          <w:szCs w:val="24"/>
        </w:rPr>
      </w:pPr>
      <w:r>
        <w:rPr>
          <w:szCs w:val="24"/>
        </w:rPr>
        <w:t>ДВК - на соответствие корпоративным требованиям к ЛНД; на наличие и достаточность контрольных точек; на наличие необходимых действий/операций по предупреждению и предотвращению потенциальных рисков; Канцелярия ПАО «НК «Роснефть» (согласование проекта приказа по утверждению и введению в действие ЛНД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420"/>
        <w:jc w:val="both"/>
        <w:rPr/>
      </w:pPr>
      <w:r>
        <w:rPr>
          <w:szCs w:val="24"/>
        </w:rPr>
        <w:t>ДКУ – на соответствие требованиям к проекту протокольной записи решения Совета директоров ПАО «НК «Роснефть» или Правления ПАО «НК «Роснефть»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4 шаг (реализуется в срок 5-15 рабочих дней)  – топ - менеджер ПАО «НК «Роснефть», ответственный за реализацию регулируемого проектом ЛНД процесса/процедуры, Профильный топ-менеджер, топ – менеджеры ПАО «НК «Роснефть» по смежным бизнес- или функциональным направлениям, а также в обязательном порядке вице-президент – руководитель Службы безопасности ПАО «НК «Роснефть», вице-президент по правовому обеспечению бизнеса,  вице-президент - руководитель Аппарата Компании, руководитель СВА (в случаях, установленных в подразделе 16.2. настоящего Полож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аршрут согласования в СЭСРД ПТД состоит из 4-х шагов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>1 шаг (реализуется в срок не более 2 рабочих дней) – руководитель СП ПАО «НК «Роснефть» - разработчика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 xml:space="preserve">2 шаг (реализуется в срок не менее 10 рабочих дней)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/>
      </w:pPr>
      <w:r>
        <w:rPr>
          <w:szCs w:val="24"/>
        </w:rPr>
        <w:t xml:space="preserve">руководители СП ПАО «НК «Роснефть», непосредственно задействованные в выполнении операций (функций) процесса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/>
      </w:pPr>
      <w:r>
        <w:rPr>
          <w:szCs w:val="24"/>
        </w:rPr>
        <w:t>руководители заинтересованных СП ПАО «НК «Роснефть»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>3 шаг (реализуется в срок 5 рабочих дней) – ДПОБ (</w:t>
      </w:r>
      <w:r>
        <w:rPr>
          <w:rFonts w:eastAsia="SimSun;宋体"/>
          <w:szCs w:val="24"/>
        </w:rPr>
        <w:t xml:space="preserve">комплексная правовая и антикоррупционная экспертиза), СБ (антикоррупционная экспертиза), </w:t>
      </w:r>
      <w:r>
        <w:rPr>
          <w:szCs w:val="24"/>
        </w:rPr>
        <w:t>ДВК – в части согласования полноты маршрута согласования, подтверждение прохождения проектом ЛНД предусмотренных настоящим Положением процедур, Канцелярия ПАО «НК «Роснефть» (согласование проекта распоряжения по утверждению и введению в действие ПТД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 xml:space="preserve">4 шаг (реализуется в срок 5-15 рабочих дней)  – топ - менеджер ПАО «НК «Роснефть», ответственный за реализацию регулируемого проектом ЛНД процесса/процедуры, топ – менеджеры ПАО «НК «Роснефть» по смежным бизнес- или функциональным направлениям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Руководитель СВА подлежит включению в маршрут согласования проекта ЛНД в СЭСРД следующих случаях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>проект ЛНД регламентирует какие-либо права и/или обязанности СВА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>проект ЛНД подготовлен по результатам проведенной проверки внутреннего аудита либо относится к вопросу/направлению проверки внутреннего аудита, находящейся в процессе выполнения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>проект ЛНД затрагивает вопросы Системы управления рисками и внутреннего контрол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Проставление визы руководителя СВА в маршруте согласования проекта ЛНД в СЭСРД означает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>согласование ЛНД в части, регламентирующей права и/или обязанности СВА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>предоставление мнения внутреннего аудита, в отношении ЛНД, разработка которого являлась предложением внутреннего аудита по результатам проведенной проверки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 xml:space="preserve">согласование ЛНД в части вопросов системы управления рисками и внутреннего контроля.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Топ-менеджер, ответственный за регулируемый проектом ЛНД процесс, несет ответственность за своевременное внесение изменений в проект ЛНД согласно представленным согласующими лицами замечаниям и предложениям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Топ-менеджеры – согласующие лица несут ответственность за принятие решения проекту ЛНД в установленные для согласования сроки, а также за соблюдение сроков согласования курируемыми ими СП и за своевременное рассмотрение редакций проекта ЛНД с внесенными по замечаниям и предложениям изменениями.</w:t>
      </w:r>
    </w:p>
    <w:p>
      <w:pPr>
        <w:pStyle w:val="Normal"/>
        <w:widowControl w:val="false"/>
        <w:tabs>
          <w:tab w:val="clear" w:pos="709"/>
          <w:tab w:val="left" w:pos="1191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szCs w:val="24"/>
        </w:rPr>
        <w:t xml:space="preserve">Если взаимное согласие между согласующими лицами и инициатором проекта ЛНД при согласовании в СЭСРД не достигнуто, СП-разработчик проекта ЛНД может инициировать проведение совещания в целях выработки решений по неурегулированным замечаниям как самостоятельно, так и при участии ДВК. Для организации совещания СП-разработчик проекта ЛНД может обратиться в ДВК и представить перечень неурегулированных разногласий (реестр замечаний и свою обоснованную позицию по замечаниям), а также прочую информацию, подтверждающую предпринятые меры по обеспечению согласования (письма, служебные записки и пр.).  </w:t>
      </w:r>
    </w:p>
    <w:p>
      <w:pPr>
        <w:pStyle w:val="Normal"/>
        <w:widowControl w:val="false"/>
        <w:tabs>
          <w:tab w:val="clear" w:pos="709"/>
          <w:tab w:val="left" w:pos="1191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szCs w:val="24"/>
        </w:rPr>
        <w:t xml:space="preserve">В ходе согласительных совещаний разработчик ЛНД и согласующие лица, представившие замечания, обосновывают свои требования, а так же приводят оценку возможных рисков для Компании вследствие утверждения или не утверждения проекта ЛНД в представленной редакции. По результатам СП ПАО «НК «Роснефть» - формирует протокол разногласий, в котором фиксируются решения/мнения участников совещания по рассмотренным замечаниям и предложениям к проекту ЛНД. </w:t>
      </w:r>
    </w:p>
    <w:p>
      <w:pPr>
        <w:pStyle w:val="Normal"/>
        <w:widowControl w:val="false"/>
        <w:tabs>
          <w:tab w:val="clear" w:pos="709"/>
          <w:tab w:val="left" w:pos="1191" w:leader="none"/>
        </w:tabs>
        <w:overflowPunct w:val="false"/>
        <w:autoSpaceDE w:val="false"/>
        <w:spacing w:before="120" w:after="0"/>
        <w:jc w:val="both"/>
        <w:textAlignment w:val="baseline"/>
        <w:rPr>
          <w:szCs w:val="24"/>
        </w:rPr>
      </w:pPr>
      <w:r>
        <w:rPr>
          <w:szCs w:val="24"/>
        </w:rPr>
        <w:t xml:space="preserve">Если по результатам совещания разногласия между разработчиком ЛНД и согласующими лицами не урегулированы, принятие окончательного решения по проекту ЛНД относится к компетенции топ-менеджера, ответственного за регулируемый проектом ЛНД процесс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  <w:t>По итогам согласования СП ПАО «НК «Роснефть» - разработчик ЛНД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для ЛНД, утверждение которых относится к компетенции Совета директоров ПАО «НК «Роснефть» или Правления ПАО «НК «Роснефть» организует работу в соответствии с подразделом 17.1 настоящего Положе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для ЛНД, утверждение которых относится к компетенции ГИД или топ-менеджера, организует подписание РД в соответствии с требованиями Положения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.</w:t>
      </w:r>
    </w:p>
    <w:p>
      <w:pPr>
        <w:pStyle w:val="Heading2"/>
        <w:keepNext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8" w:name="__RefHeading___Toc477367972"/>
      <w:bookmarkEnd w:id="28"/>
      <w:r>
        <w:rPr>
          <w:i w:val="false"/>
          <w:caps/>
          <w:sz w:val="24"/>
        </w:rPr>
        <w:t>16.3</w:t>
        <w:tab/>
        <w:t>Порядок согласования проектов ЛНД ОГ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Согласование ЛНД ОГ осуществляется в соответствии с Уставом ОГ и в установленном в ОГ порядке с учетом требований установленных настоящим Положением.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>При наличии указания из ПАО «НК «Роснефть» (в РД, письме и т.п.) проект ЛНД ОГ направляется на согласование в СП ПАО «НК «Роснефть», функционал которого соответствует области, регулируемой данным ЛНД ОГ.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При разработке проекта ЛНД ОГ устанавливающего требования, не регламентированные ЛНД Компании, проект ЛНД ОГ или отдельные его требования, могут быть направлены на согласование в  СП ПАО «НК «Роснефть», функционал которого соответствует области, регулируемой данным ЛНД ОГ. 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Решение о необходимости согласования проекта ЛНД ОГ с ПАО «НК «Роснефть» принимается Руководителем ОГ, заместителями по направлениям деятельности ОГ или Куратором Системы НО ОГ. При принятии решения о необходимости согласования проекта ЛНД ОГ с ПАО «НК «Роснефть» необходимо оценивать риски ОГ вследствие утверждения несогласованных ПАО «НК «Роснефть» требований.  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Для согласования проекта ЛНД ОГ с ПАО «НК «Роснефть» или отдельных его требований,  в адрес руководителя СП ПАО «НК «Роснефть», направляется сопроводительное письмо за подписью Генерального директора ОГ (или заместителя генерального директора ОГ по регулируемому проектом ЛНД направлению деятельности) в соответствии с процедурой делопроизводства по работе с корреспонденцией в О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проводительном письме </w:t>
      </w:r>
      <w:r>
        <w:rPr>
          <w:b/>
        </w:rPr>
        <w:t>указывается обоснование необходимости согласования ЛНД с СП ПАО «НК «Роснефть» или отдельных его требований</w:t>
      </w:r>
      <w:r>
        <w:rPr/>
        <w:t xml:space="preserve"> и предлагаемый срок согласования проекта ЛНД ОГ (не менее 10 рабочих дней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езультатам согласования проекта ЛНД ОГ СП ПАО «НК «Роснефть» направляет в ОГ либо письмо с замечаниями к представленному проекту ЛНД ОГ, либо письмо о согласовании проекта ЛНД ОГ в представленн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ование проекта ЛНД ОГ с СП ПАО «НК «Роснефть» осуществляется после согласования проекта ЛНД ОГ всеми Согласующими лицами ОГ в установленном в ОГ порядк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чень Согласующих лиц ЛНД ОГ составляется с учетом содержания проекта ЛНД О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язательными Согласующими лицами проекта ЛНД/ новой версии ЛНД ОГ являются: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Заместитель руководителя ОГ, курирующий то направление деятельности, к которому относится данный проект ЛНД или лицо им на это уполномоченное;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руководители СП ОГ, непосредственно участвующие в выполнении операций (функций), указанных в проекте ЛНД;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лужба по работе с ЛНД ОГ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П ОГ, осуществляющее функции  правового обеспечения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П ОГ, осуществляющее функции обеспечения безопас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рядок согласования ЛНД конфиденциального характера определяется ЛНД ОГ, регулирующими процедуры разработки/актуализации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согласовании ЛНД в ОГ должна проводиться антикоррупционная экспертиза в соответствии с порядком, установленным п. 16.4 настоя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жба по работе с ЛНД ОГ организует регистрацию всех версий проектов ЛНД ОГ в Системе НО, в том числе присвоение уникального идентификационного номера (кодового обозначения) проекту Л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Для регистрации в Системе НО впервые разработанного проекта ЛНД ОГ или его новой версии Служба по работе с ЛНД ОГ направляет в ДВК согласованный в ОГ (при необходимости ПАО «НК «Роснефть») проект ЛНД ОГ и запрос на присвоение номера (в порядке, установленном Положением Компании «</w:t>
      </w:r>
      <w:r>
        <w:rPr>
          <w:rStyle w:val="Urtxtstd"/>
          <w:szCs w:val="24"/>
        </w:rPr>
        <w:t>Организация работы с локальными нормативными документами» № П3-01.07 Р-0036</w:t>
      </w:r>
      <w:r>
        <w:rPr>
          <w:bCs/>
          <w:szCs w:val="24"/>
        </w:rPr>
        <w:t>)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ru-RU"/>
        </w:rPr>
        <w:t xml:space="preserve">Присвоение уникального идентификационного номера (кодового обозначения) проекту ЛНД ОГ </w:t>
      </w:r>
      <w:r>
        <w:rPr>
          <w:rFonts w:eastAsia="Times New Roman"/>
          <w:szCs w:val="24"/>
          <w:lang w:val="en-US" w:eastAsia="ru-RU"/>
        </w:rPr>
        <w:t>II</w:t>
      </w:r>
      <w:r>
        <w:rPr>
          <w:rFonts w:eastAsia="Times New Roman"/>
          <w:szCs w:val="24"/>
          <w:lang w:eastAsia="ru-RU"/>
        </w:rPr>
        <w:t xml:space="preserve">, </w:t>
      </w:r>
      <w:r>
        <w:rPr>
          <w:rFonts w:eastAsia="Times New Roman"/>
          <w:szCs w:val="24"/>
          <w:lang w:val="en-US" w:eastAsia="ru-RU"/>
        </w:rPr>
        <w:t>III</w:t>
      </w:r>
      <w:r>
        <w:rPr>
          <w:rFonts w:eastAsia="Times New Roman"/>
          <w:szCs w:val="24"/>
          <w:lang w:eastAsia="ru-RU"/>
        </w:rPr>
        <w:t xml:space="preserve"> и </w:t>
      </w:r>
      <w:r>
        <w:rPr>
          <w:rFonts w:eastAsia="Times New Roman"/>
          <w:szCs w:val="24"/>
          <w:lang w:val="en-US" w:eastAsia="ru-RU"/>
        </w:rPr>
        <w:t>IV</w:t>
      </w:r>
      <w:r>
        <w:rPr>
          <w:rStyle w:val="FootnoteCharacters"/>
          <w:rStyle w:val="FootnoteAnchor"/>
          <w:rFonts w:eastAsia="Times New Roman"/>
          <w:szCs w:val="24"/>
          <w:lang w:val="en-US" w:eastAsia="ru-RU"/>
        </w:rPr>
        <w:footnoteReference w:id="10"/>
      </w:r>
      <w:r>
        <w:rPr>
          <w:rFonts w:eastAsia="Times New Roman"/>
          <w:szCs w:val="24"/>
          <w:lang w:eastAsia="ru-RU"/>
        </w:rPr>
        <w:t xml:space="preserve"> иерархического уровня осуществляется централизовано </w:t>
      </w:r>
      <w:r>
        <w:rPr/>
        <w:t xml:space="preserve"> </w:t>
      </w:r>
      <w:r>
        <w:rPr>
          <w:rFonts w:eastAsia="Times New Roman"/>
          <w:szCs w:val="24"/>
          <w:lang w:eastAsia="ru-RU"/>
        </w:rPr>
        <w:t>ДВК в соответствии с Принципами классификации Компании «Локальные нормативные документы» № П3-05 СД-001.02 К-001 версия 2.00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своение уникального идентификационного номера (кодового обозначения) проекту ЛНД ОГ </w:t>
      </w:r>
      <w:r>
        <w:rPr>
          <w:rFonts w:eastAsia="Times New Roman"/>
          <w:szCs w:val="24"/>
          <w:lang w:val="en-US" w:eastAsia="ru-RU"/>
        </w:rPr>
        <w:t>IV</w:t>
      </w:r>
      <w:r>
        <w:rPr>
          <w:rStyle w:val="FootnoteCharacters"/>
          <w:rStyle w:val="FootnoteAnchor"/>
          <w:rFonts w:eastAsia="Times New Roman"/>
          <w:szCs w:val="24"/>
          <w:lang w:val="en-US" w:eastAsia="ru-RU"/>
        </w:rPr>
        <w:footnoteReference w:id="11"/>
      </w:r>
      <w:r>
        <w:rPr>
          <w:rFonts w:eastAsia="Times New Roman"/>
          <w:szCs w:val="24"/>
          <w:lang w:eastAsia="ru-RU"/>
        </w:rPr>
        <w:t xml:space="preserve"> иерархического уровня осуществляется Службой по работе с ЛНД ОГ в соответствии с ЛНД ОГ, регулирующим процедуры разработки/актуализации ЛНД или принципы классификации ЛНД Общества. 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2"/>
        <w:spacing w:before="0" w:after="60"/>
        <w:rPr>
          <w:i w:val="false"/>
          <w:i w:val="false"/>
          <w:caps/>
          <w:sz w:val="24"/>
        </w:rPr>
      </w:pPr>
      <w:bookmarkStart w:id="29" w:name="__RefHeading___Toc477367973"/>
      <w:r>
        <w:rPr>
          <w:i w:val="false"/>
          <w:caps/>
          <w:sz w:val="24"/>
        </w:rPr>
        <w:t>16.4. ПОРЯДОК ПРОВЕДЕНИЯ АНТИКОРРУПЦИОННОЙ ЭКСПЕРТИЗЫ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Антикоррупционная экспертиза проекта ЛНД и проекта РД об утверждении и/или введении в действие ЛНД/ внесении изменений в ЛНД проводится в соответствии с Политикой Компании в области противодействия вовлечению в коррупционную деятельность № П3-11.03.01 П-01, Кодексом деловой и корпоративной этики </w:t>
        <w:br/>
        <w:t>НК «Роснефть» № П3-01.06 П-01, с учетом положений  Федерального закона от 17.07.2009 № 172-ФЗ «Об антикоррупционной экспертизе нормативных правовых актов и проектов нормативных правовых актов», а также утвержденных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Правил и Методики проведения антикоррупционной экспертизы нормативных правовых актов и проектов нормативных правовых актов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ru-RU"/>
        </w:rPr>
        <w:t>Антикоррупционная экспертиза проводится при согласовании проекта ЛНД и проекта РД об утверждении и/или введении в действие ЛНД/ внесении изменений в ЛНД в соответствии с порядком, установленным п. 16.2 и п. 16.3 настоящего Положения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проведении антикоррупционной экспертизы выявлению подлежат следующие коррупциогенные факторы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станавливающие необоснованно широкие пределы усмотрения или возможность необоснованного применения исключений из общих прави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сутствие или неопределенность сроков принятия решений, условий или оснований принятия решения, наличие дублирующих компетенций, полномочий органов управления, топ-менеджеров ПАО «НК «Роснефть», руководителей ОГ (широта дискреционных полномочий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испозитивное установление возможности совершения органами управления действий в отношении работников и контрагентов Компании (определение компетенции по формуле «вправе»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/>
      </w:pPr>
      <w:r>
        <w:rPr>
          <w:rFonts w:eastAsia="Times New Roman"/>
          <w:szCs w:val="24"/>
          <w:lang w:eastAsia="ru-RU"/>
        </w:rPr>
        <w:t>возможность необоснованного установления исключений из общего порядка отдельных категорий работников, контрагентов Компании по усмотрению органов управления,  топ-менеджеров ПАО «НК «Роснефть», руководителей ОГ (выборочное изменение объема прав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личие бланкетных  и отсылочных норм, приводящее к принятию ЛНД/РД вторгающихся в компетенцию органа управления, топ-менеджера ПАО «НК «Роснефть», руководителя ОГ, принявшего первоначальный ЛНД/РД (чрезмерная свобода локального нормотворчеств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рушение компетенции органов управления, топ-менеджеров ПАО «НК «Роснефть», руководителей ОГ при принятии документов (принятие ЛНД/РД за пределами компетенции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полнение пробелов при помощи ЛНД/РД в отсутствие делегирования соответствующих полномочий в установленном законодательством и Уставом ПАО «НК «Роснефть»/ОГ порядке (установление общеобязательных правил поведения в ЛНД/РД в условиях отсутствия нормативного регулирования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сутствие порядка совершения органами управления, топ-менеджерами ПАО «НК «Роснефть», руководителями ОГ определенных действий (отсутствие или неполнота административных (регламентных) процедур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крепление административного порядка предоставления права/блага (отказ от конкурсных/аукционных процедур)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держащие неопределенные, трудновыполнимые и (или) обременительные требования к работникам и контрагентам Компани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личие завышенных требований к лицу, предъявляемых для реализации принадлежащего ему пра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сутствие четкой регламентации прав и обязанностей работников и работодателя, а также контрагентов Компании (злоупотребление правом заявителя органами управления, топ-менеджерами ПАО «НК «Роснефть», руководителями ОГ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потребление неустоявшихся, двусмысленных терминов и категорий оценочного характера (юридико-лингвистическая неопределенность)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ля обеспечения обоснованности, объективности и проверяемости результатов антикоррупционной экспертизы в рамках согласования должна проводиться экспертиза каждой нормы проекта ЛНД и проекта РД об утверждении и/или введении в действие ЛНД/ внесении изменений в ЛНД в соответствии с порядком, установленным настоящим Положением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граничение: Антикоррупционная экспертиза не проводится в отношении проектов Нормативов, Технологических инструкций, Технологических регламентов и других ЛНД, носящих исключительно технический характер, в том числе содержащих типовые технические требования к товарам, работам, услугам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ветственными за проведения антикоррупционной экспертизы являются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ПОБ / СП ОГ, осуществляющее функции  правового обеспечения, – оценивает коррупциогенные факторы исходя из норм применимого российского и международного законодательства во взаимосвязи с действующими ЛНД и Р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Б / СП ОГ, осуществляющее функции обеспечения безопасности, – оценивает коррупциогенные факторы исходя из требований экономической и информационной безопасности, в том числе анализирует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днозначность понимания шагов предлагаемых процедур (шагов процесса) и алгоритма принятия решений в рамках описываемых процедур (шагов процесс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зможность сквозного учета и контроля осуществляемых действ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словия проведения платежей и получения денежных средств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словия взаимодействия структурных подразделений при реализации предлагаемых норм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словия взаимодействия с представителями государственных и общественных формирований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еспечение разделения несовместимых обязанност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меры по предотвращению конфликта интересов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фиксацию определенных требований к персоналу и контрагентам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spacing w:before="120" w:after="0"/>
        <w:ind w:left="960" w:hanging="3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личие механизмов снятия возможных противоречий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результатам антикоррупционной экспертизы проекта ЛНД и проекта РД об утверждении и/или введении в действие ЛНД/ внесении изменений в ЛНД руководители структурных подразделений, проводивших антикоррупционную экспертизу, должны сформировать и довести до СП-разработчика заключение о наличии/отсутствии в проверяемых документах коррупциогенных факторов, а также дать рекомендации по их устранению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результатам антикоррупционной экспертизы должно быть сформировано одно из трех заключений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«Содержит следующие условия для возникновения коррупциогенных факторов: &lt;…&gt; Рекомендованы следующие меры по их устранению: &lt;….&gt;»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«Коррупциогенных факторов не выявлено»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«ЛНД/РД не требует проведения антикоррупционной экспертизы»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комендации ДПОБ/ СП ОГ, осуществляющее функции  правового обеспечения и СБ/ СП ОГ, осуществляющее функции обеспечения безопасности, по устранению коррупциогенных факторов подлежат обязательному рассмотрению СП – разработчиком ЛНД.</w:t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br w:type="textWrapping" w:clear="all"/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30" w:name="__RefHeading___Toc477367974"/>
      <w:r>
        <w:rPr>
          <w:caps/>
          <w:kern w:val="0"/>
        </w:rPr>
        <w:t>ПРОЦЕДУРА «УТВЕРЖДЕНИЕ И ВВЕДЕНИЕ В ДЕЙСТВИЕ нового лнд/новой версии лнд»</w:t>
      </w:r>
      <w:bookmarkEnd w:id="30"/>
      <w:r>
        <w:rPr>
          <w:caps/>
          <w:kern w:val="0"/>
        </w:rPr>
        <w:t xml:space="preserve"> 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/Результат:</w:t>
      </w:r>
      <w:r>
        <w:rPr/>
        <w:t xml:space="preserve"> обеспечение аутентичности (утверждения ЛНД полномочными органами управления) ЛНД в Обществе/ утвержденный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и реализации процедуры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утверждения ЛНД не установле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5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ветственный исполнитель процедуры в ПАО «НК «Роснефть»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367"/>
        <w:gridCol w:w="3418"/>
      </w:tblGrid>
      <w:tr>
        <w:trPr>
          <w:tblHeader w:val="true"/>
          <w:trHeight w:val="50" w:hRule="atLeast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5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ПЕРАЦИя</w:t>
            </w:r>
          </w:p>
        </w:tc>
        <w:tc>
          <w:tcPr>
            <w:tcW w:w="3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blHeader w:val="true"/>
          <w:trHeight w:val="50" w:hRule="atLeast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3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>
          <w:trHeight w:val="841" w:hRule="atLeast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1</w:t>
            </w:r>
          </w:p>
        </w:tc>
        <w:tc>
          <w:tcPr>
            <w:tcW w:w="5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Организация утверждения и введения в действие нового ЛНД/новой версии ЛНД</w:t>
            </w:r>
          </w:p>
        </w:tc>
        <w:tc>
          <w:tcPr>
            <w:tcW w:w="3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2"/>
              </w:rPr>
              <w:t>СП ПАО «НК «Роснефть» – разработчик проекта ЛНД.</w:t>
            </w:r>
          </w:p>
        </w:tc>
      </w:tr>
      <w:tr>
        <w:trPr>
          <w:trHeight w:val="557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2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Утверждение и введение в действие нового ЛНД/новой версии ЛНД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Общее собрание акционеров ПАО «НК «Роснефть», Совет директоров ПАО «НК «Роснефть», Правление ПАО «НК «Роснефть»,ГИД,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Профильный топ-менеджер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3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2"/>
              </w:rPr>
              <w:t>Информирование  ДВК об утверждении нового ЛНД/новой версии ЛНД и предоставление пакета материалов для регистрации в ИР «НО» и информирования работников об утверждении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2"/>
              </w:rPr>
              <w:t>СП ПАО «НК «Роснефть» -разработчик проекта  ЛНД</w:t>
            </w:r>
          </w:p>
        </w:tc>
      </w:tr>
      <w:tr>
        <w:trPr>
          <w:trHeight w:val="557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4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2"/>
              </w:rPr>
              <w:t>Информирование ДВК о принятии решения о приостановке/прекращении разработки ЛНД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2"/>
              </w:rPr>
              <w:t>СП ПАО «НК «Роснефть» – разработчик проекта ЛН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од реал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сли требования к утверждению и введению в действие ЛНД установлены действующим законодательством РФ, то операция осуществляется в установленном действующим законодательством РФ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Утверждение ЛНД всех иерархических уровней в ПАО «НК «Роснефть» осуществляется органами управления ПАО «НК «Роснефть» в соответствии с компетенцией, предусмотренной Уставом ПАО «НК «Роснефть» или уполномоченным Профильным топ-менеджером в соответствии с компетенцией, предусмотренной действующими ЛНД, РД и иными внутренними документа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Распоряжением ПАО «НК «Роснефть», издаваемым Профильным топ-менеджером, могут даваться поручения по отмене ЛНД или внесению изменений в ЛНД в случае, если это относится к компетенции топ-менеджера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Одним РД, протоколами заседаний органов управления могут утверждаться несколько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НД и изменения, вносимые в них, вступают в силу с даты их утверждения или с иной даты, указанной в РД, протоколе с решениями органов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В случае если, принято решение о приостановке/прекращении разработки ЛНД СП ПАО «НК «Роснефть» - разработчик обязано в течение 5 рабочих дней с даты принятия решения проинформировать об этом ДВК в официальном порядке письмом на имя начальника ДВ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31" w:name="__RefHeading___Toc477367975"/>
      <w:bookmarkEnd w:id="31"/>
      <w:r>
        <w:rPr>
          <w:i w:val="false"/>
          <w:caps/>
          <w:sz w:val="24"/>
        </w:rPr>
        <w:t>17.1</w:t>
        <w:tab/>
        <w:t>Утверждение ЛНД Советом директоров ПАО «НК «Роснефть» или Правлением ПАО «НК «Роснефть»</w:t>
      </w:r>
    </w:p>
    <w:p>
      <w:pPr>
        <w:pStyle w:val="Normal"/>
        <w:jc w:val="both"/>
        <w:rPr>
          <w:i/>
          <w:i/>
          <w:caps/>
          <w:sz w:val="24"/>
          <w:highlight w:val="yellow"/>
        </w:rPr>
      </w:pPr>
      <w:r>
        <w:rPr>
          <w:i/>
          <w:caps/>
          <w:sz w:val="24"/>
          <w:highlight w:val="yellow"/>
        </w:rPr>
      </w:r>
    </w:p>
    <w:p>
      <w:pPr>
        <w:pStyle w:val="Normal"/>
        <w:jc w:val="both"/>
        <w:rPr/>
      </w:pPr>
      <w:r>
        <w:rPr>
          <w:szCs w:val="24"/>
        </w:rPr>
        <w:t>Полномочия Совета директоров ПАО «НК «Роснефть» и Правления ПАО «НК «Роснефть»  по утверждению ЛНД определены Уставом ПАО «НК «Роснефть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Для организации рассмотрения и утверждения ЛНД Советом директоров ПАО «НК «Роснефть» или Правлением ПАО «НК «Роснефть» разработчик формирует пакет материалов в соответствии с требованиями Положения ПАО «НК «Роснефть» «Порядок подготовки и согласования материалов для вынесения на рассмотрение Совета директоров (комитетов Совета директоров) и Правления ПАО «НК «Роснефть» №П3-01 Р-0009 ЮЛ-001 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необходимости издания организационных поручений по обеспечению исполнения ЛНД СП ПАО «НК «Роснефть» - разработчик ЛНД в течение не более 5 рабочих дней с даты утверждения ЛНД коллегиальным органом управления ПАО «НК «Роснефть» организует введение в действие утвержденного ЛНД. Для этого организует проработку и согласование приказа в СЭСРД по маршруту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>1 этап (3 рабочих дня) – руководители СП ПАО «НК «Роснефть»: СП - разработчика ЛНД,  СП, ответственного за поддержание ЛНД в актуальном состоянии (в случае, если не является разработчиком),</w:t>
      </w:r>
      <w:r>
        <w:rPr>
          <w:rFonts w:eastAsia="SimSun;宋体"/>
          <w:szCs w:val="24"/>
        </w:rPr>
        <w:t xml:space="preserve"> </w:t>
      </w:r>
      <w:r>
        <w:rPr>
          <w:szCs w:val="24"/>
        </w:rPr>
        <w:t>Канцелярии ПАО «НК «Роснефть», ДКУ, ДВК, СП ПАО «НК «Роснефть», в отношении которых проект приказа устанавливает поручения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2 этап (3 рабочих дня)  – топ-менеджеры  ПАО «НК «Роснефть» (с учетом актуальной на дату согласования приказа организационно-штатной структуры ПАО «НК «Роснефть»): топ-менеджер (-ы), ответственный (-ые) за реализацию регулируемого проектом ЛНД процесса/процедуры; топ-менеджер – в непосредственном подчинении у которого находится СП – разработчик ЛНД (в случае если не является ответственным за контроль исполнения ЛНД); вице-президент - руководитель Аппарата Компании; вице-президент – руководитель Службы безопасности ПАО «НК «Роснефть», вице-президент по правовому обеспечению бизнеса, вице-президент - руководитель Аппарата Компании; топ-менеджеры, в отношении которых проект приказа устанавливает поруч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истечении лимита времени, определенного для данного этапа проработки/согласования, от имени лиц, рассматривающих проект приказа на данном этапе и решение которых еще не принято, автоматически средствами СЭСРД принимается решение «Согласовано», дополненное пометкой «автоматически».</w:t>
      </w:r>
    </w:p>
    <w:p>
      <w:pPr>
        <w:pStyle w:val="Normal"/>
        <w:widowControl w:val="false"/>
        <w:tabs>
          <w:tab w:val="clear" w:pos="709"/>
          <w:tab w:val="left" w:pos="1191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szCs w:val="24"/>
        </w:rPr>
        <w:t>Редакция ЛНД, являющаяся приложением к РД должна соответствовать редакции ЛНД, которая утверждена коллегиальным органом управления ПАО «НК «Роснефть». Ответственность за соответствие редакций ЛНД несет топ-менеджер ПАО «НК «Роснефть», в непосредственном подчинении у которого находится СП – разработчик ЛНД (если СП-разработчик находится в непосредственном подчинении ГИД, то ответственность несет руководитель СП-разработчика ЛНД).  Срок доработки СП- разработчиком ЛНД приказа по замечаниям и размещения в СЭСРД доработанного приказа не может быть более 3 рабочих дней.  Разногласия (при наличии)  урегулируются в порядке, установленном Положения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П ПАО «НК «Роснефть» - разработчик ЛНД организует подписание у ГИД согласованного в СЭСРД приказа о введении в действие ЛНД в соответствии с требованиями Положения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После подписания </w:t>
      </w:r>
      <w:r>
        <w:rPr/>
        <w:t>ГИД</w:t>
      </w:r>
      <w:r>
        <w:rPr>
          <w:szCs w:val="24"/>
        </w:rPr>
        <w:t xml:space="preserve"> проекта </w:t>
      </w:r>
      <w:r>
        <w:rPr/>
        <w:t>РД</w:t>
      </w:r>
      <w:r>
        <w:rPr>
          <w:szCs w:val="24"/>
        </w:rPr>
        <w:t xml:space="preserve"> о введении ЛНД в действие, СП ПАО «НК «Роснефть» - разработчик ЛНД в срок указанный </w:t>
      </w:r>
      <w:r>
        <w:rPr/>
        <w:t>РД</w:t>
      </w:r>
      <w:r>
        <w:rPr>
          <w:szCs w:val="24"/>
        </w:rPr>
        <w:t xml:space="preserve"> СП ПАО «НК «Роснефть» предоставляет в  ДВК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электронную копию утвержденного ЛНД/новой версии ЛНД (с указанием сведений об утверждении и введении в действие на титульном листе ЛНД)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 xml:space="preserve">электронную копию  </w:t>
      </w:r>
      <w:r>
        <w:rPr/>
        <w:t>РД</w:t>
      </w:r>
      <w:r>
        <w:rPr>
          <w:szCs w:val="24"/>
        </w:rPr>
        <w:t xml:space="preserve"> о введении в действие ЛНД/новой версии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>лист информирования ОГ (для ЛНД Компании)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ля регистрации ЛНД в ИР «НО» и информирования работников об утверждении ЛН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2" w:name="__RefHeading___Toc477367976"/>
      <w:bookmarkEnd w:id="32"/>
      <w:r>
        <w:rPr>
          <w:i w:val="false"/>
          <w:caps/>
          <w:sz w:val="24"/>
        </w:rPr>
        <w:t>17.2</w:t>
        <w:tab/>
      </w:r>
      <w:bookmarkStart w:id="33" w:name="OLE_LINK11"/>
      <w:bookmarkStart w:id="34" w:name="OLE_LINK10"/>
      <w:r>
        <w:rPr>
          <w:i w:val="false"/>
          <w:caps/>
          <w:sz w:val="24"/>
        </w:rPr>
        <w:t>Утверждение ЛНД ГЛАВНЫМ ИСПОЛНИТЕЛЬНЫМ ДИРЕКТОРОМ ПАО «НК «Роснефть» или профильным топ-менеджером</w:t>
      </w:r>
      <w:bookmarkEnd w:id="33"/>
      <w:bookmarkEnd w:id="34"/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bookmarkStart w:id="35" w:name="OLE_LINK7"/>
      <w:bookmarkEnd w:id="35"/>
      <w:r>
        <w:rPr>
          <w:szCs w:val="24"/>
        </w:rPr>
        <w:t>После подписания ГИД или Профильным топ-менеджером проекта РД об утверждении/введении в действие ЛНД, разработчик ЛНД в срок, установленный РД  предоставляет в  ДВК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>электронную копию утвержденного ЛНД/но</w:t>
      </w:r>
      <w:r>
        <w:rPr/>
        <w:t>вой версии ЛНД (с указанием сведений об утверждении и введении в действие на титульном листе ЛНД)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электронную копию  РД об утверждении и введении в действие ЛНД/новой версии ЛНД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лист информирования ОГ (для ЛНД Компании),</w:t>
      </w:r>
    </w:p>
    <w:p>
      <w:pPr>
        <w:pStyle w:val="Normal"/>
        <w:spacing w:before="120" w:after="0"/>
        <w:jc w:val="both"/>
        <w:rPr/>
      </w:pPr>
      <w:r>
        <w:rPr/>
        <w:t>для регистрации ЛНД в ИР «НО» и информирования работников об утверждении ЛН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36" w:name="OLE_LINK7"/>
      <w:bookmarkStart w:id="37" w:name="OLE_LINK7"/>
      <w:bookmarkEnd w:id="37"/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реализации процедуры в О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ОГ утверждение и введение в действие ЛНД ОГ всех иерархических уровней и всех видов осуществляется в соответствии с Уставом  ОГ и в установленном поряд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сле утверждения и введения в действие ЛНД ОГ сведения предоставляются в ДВК для изменения записи о статусе ЛНД в Реестре ЛНД Компании в порядке, установленном Положением Компании «</w:t>
      </w:r>
      <w:r>
        <w:rPr>
          <w:rStyle w:val="Urtxtstd"/>
          <w:szCs w:val="24"/>
        </w:rPr>
        <w:t>Организация работы с локальными нормативными документами» № П3-01.07 Р-0036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По решению Руководителя ОГ ответственными за подготовку РД ОГ об утверждении и введении в действие ЛНД ОГ (в который включается план мероприятий по внедрению в ОГ данного ЛНД ОГ) являются СП ОГ, функционал которого соответствует области, регулируемой данным ЛНД Компании или Служба по работе с ЛНД ОГ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/>
        <w:t>Ответственность за подготовку РД устанавливается в ЛНД ОГ, регулирующем порядок разработки/актуализации ЛНД.</w:t>
      </w:r>
    </w:p>
    <w:p>
      <w:pPr>
        <w:pStyle w:val="Heading1"/>
        <w:keepNext w:val="false"/>
        <w:tabs>
          <w:tab w:val="clear" w:pos="709"/>
          <w:tab w:val="left" w:pos="600" w:leader="none"/>
        </w:tabs>
        <w:spacing w:before="0" w:after="0"/>
        <w:jc w:val="both"/>
        <w:rPr/>
      </w:pPr>
      <w:bookmarkStart w:id="38" w:name="__RefHeading___Toc477367977"/>
      <w:bookmarkEnd w:id="38"/>
      <w:r>
        <w:rPr>
          <w:caps/>
          <w:kern w:val="0"/>
        </w:rPr>
        <w:t>18</w:t>
        <w:tab/>
        <w:t>АКТУАЛИЗАЦИЯ/ изменение действующих ЛОКАЛЬНЫХ НОРМАтИВНЫХ ДОКУМЕНТОВ</w:t>
      </w:r>
    </w:p>
    <w:p>
      <w:pPr>
        <w:pStyle w:val="Normal"/>
        <w:rPr>
          <w:caps/>
          <w:kern w:val="0"/>
          <w:sz w:val="20"/>
          <w:szCs w:val="20"/>
        </w:rPr>
      </w:pPr>
      <w:r>
        <w:rPr>
          <w:caps/>
          <w:kern w:val="0"/>
          <w:sz w:val="20"/>
          <w:szCs w:val="20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39" w:name="__RefHeading___Toc477367978"/>
      <w:bookmarkEnd w:id="39"/>
      <w:r>
        <w:rPr>
          <w:i w:val="false"/>
          <w:sz w:val="24"/>
          <w:szCs w:val="24"/>
        </w:rPr>
        <w:t>18.1</w:t>
        <w:tab/>
        <w:t>ЕЖЕГОДНАЯ ПЛАНОВАЯ АКТУАЛИЗАЦИЯ ЛНД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Цель/Результат:</w:t>
      </w:r>
      <w:r>
        <w:rPr/>
        <w:t xml:space="preserve"> обеспечение актуальности требований ЛНД/ актуальный ЛН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6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ветственный исполнитель процедуры в ПАО «НК «Роснефть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974"/>
        <w:gridCol w:w="3195"/>
      </w:tblGrid>
      <w:tr>
        <w:trPr>
          <w:tblHeader w:val="true"/>
          <w:trHeight w:val="50" w:hRule="atLeast"/>
        </w:trPr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5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ПЕРАЦИя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blHeader w:val="true"/>
          <w:trHeight w:val="50" w:hRule="atLeast"/>
        </w:trPr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>
          <w:trHeight w:val="841" w:hRule="atLeast"/>
        </w:trPr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1</w:t>
            </w:r>
          </w:p>
        </w:tc>
        <w:tc>
          <w:tcPr>
            <w:tcW w:w="59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Организация экспертизы фонда ЛНД Компании и ПАО «НК «Роснефть» на предмет наличия в ЛНД требований, подлежащих актуализации в связи с  отменой/изменением нормативных правовых актов, международных и национальных стандартов или отменой/изменением ЛНД Компании и ПАО «НК «Роснефть», ссылки на которые приведены по тексту ЛНД, изменением организационной структуры или полномочий руководителей и т.п. и направление запроса топ-менеджера, ответственного за работу с ЛНД, об оценке актуальности  и применимости ЛНД Компании и ЛНД ПАО «НК «Роснефть» в адрес Владельца ЛНД с приложением перечня ЛНД, подлежащих актуализации по результатам экспертизы.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SimSun;宋体"/>
                <w:b/>
                <w:sz w:val="21"/>
                <w:szCs w:val="21"/>
              </w:rPr>
              <w:t xml:space="preserve">ДВК </w:t>
            </w:r>
          </w:p>
        </w:tc>
      </w:tr>
      <w:tr>
        <w:trPr>
          <w:trHeight w:val="841" w:hRule="atLeast"/>
        </w:trPr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1"/>
                <w:szCs w:val="21"/>
              </w:rPr>
              <w:t xml:space="preserve">Экспертиза актуальности и применимости ЛНД и их требований, формирование перечня актуальных ЛНД, ЛНД подлежащих отмене, изменению или актуализации. 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Владелец ЛНД</w:t>
            </w:r>
          </w:p>
        </w:tc>
      </w:tr>
      <w:tr>
        <w:trPr>
          <w:trHeight w:val="841" w:hRule="atLeast"/>
        </w:trPr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1"/>
                <w:szCs w:val="21"/>
              </w:rPr>
              <w:t>Сбор, консолидация, уточнение представленных данных об актуальности ЛНД ПАО «НК «Роснефть» и Компании. Формирование проекта РД об актуализации ЛНД Компании. Организация согласования проекта РД об актуализации ЛНД Включение работ по актуализации ЛНД ПАО «НК «Роснефть» и Компании в План-график Компании на текущий год и в проект Плана-графика Компании на следующий отчетный период. Информирование СП ПАО «НК «Роснефть» и ОГ о корректировке Плана -графика Компании на текущий год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SimSun;宋体"/>
                <w:b/>
                <w:sz w:val="21"/>
                <w:szCs w:val="21"/>
              </w:rPr>
              <w:t xml:space="preserve">ДВК </w:t>
            </w:r>
          </w:p>
        </w:tc>
      </w:tr>
      <w:tr>
        <w:trPr>
          <w:trHeight w:val="557" w:hRule="atLeast"/>
        </w:trPr>
        <w:tc>
          <w:tcPr>
            <w:tcW w:w="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4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1"/>
                <w:szCs w:val="21"/>
              </w:rPr>
              <w:t>Согласование проекта РД об актуализации ЛНД в СЭСР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1"/>
                <w:szCs w:val="21"/>
              </w:rPr>
              <w:t xml:space="preserve">Согласующие лица: Владелец ЛНД, руководители СП ПАО «НК «Роснефть» - ДВК, ДПОБ, Канцелярия ПАО «НК «Роснефть», СБ, топ - менеджеры ПАО «НК «Роснефть»  </w:t>
            </w:r>
          </w:p>
        </w:tc>
      </w:tr>
      <w:tr>
        <w:trPr>
          <w:trHeight w:val="557" w:hRule="atLeast"/>
        </w:trPr>
        <w:tc>
          <w:tcPr>
            <w:tcW w:w="4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5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1"/>
                <w:szCs w:val="21"/>
              </w:rPr>
              <w:t>Подписание РД об актуализации ЛНД Компании и ПАО «НК «Роснефть»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 xml:space="preserve">ГИД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тод реализации в ПАО «НК «Роснефть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ДВК  в течение года консолидирует основания для актуализации/изменений ЛНД ПАО «НК «Роснефть» и Компании, в том числе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мена действия/ изменение законодательных актов, международных и национальных стандартов, ссылки на которые приведены по тексту ЛНД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мена действия/ изменение и ЛНД ПАО «НК «Роснефть» и Компании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зменения в организационной структуре ПАО «НК «Роснефть»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зменение в периметре Компании (организация новых ОГ/ переименование ОГ и т.п.)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зменения в распределении полномочий между органами управления ПАО «НК «Роснефть», топ-менеджерами ПАО «НК «Роснефть» и СП ПАО «НК «Роснефть»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рочие основания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  <w:t xml:space="preserve">Ежегодно ДВК  организует экспертизу фонда ЛНД ПАО «НК «Роснефть» и Компании на предмет наличия в ЛНД требований, подлежащих актуализации по приведенным выше основаниям и направляет запрос за подписью топ-менеджера, ответственного за работу с ЛНД, в адрес руководителей владельцев ЛНД, о необходимости оценить актуальность и пригодность для использования ЛНД ПАО «НК «Роснефть» и Компании. К запросу прилагается реестр действующих ЛНД Компании и ПАО «НК «Роснефть», включающий сведения о наличии в ЛНД требований, подлежащих актуализ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рок, установленный в запросе топ-менеджера, ответственного за работу с ЛНД, СП –Владельцы ЛНД направляют в официальном порядке сведения об актуальности  и пригодности для использования ЛНД, при этом указывают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ЛНД, не требующие изменения или актуализации (при необходимости уточняется область действия ЛНД);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ЛНД, подлежащие отмене в связи с утратой актуальности установленных в них требований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ЛНД, требующие временной приостановки действия (с указанием обоснования);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ЛНД, подлежащие технической актуализации (исключению/замене ссылок на утратившие силу локальные нормативные документы, изменению наименования СП ПАО «НК «Роснефть» или ОГ и т.п.)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ЛНД, подлежащие актуализации в случае, если необходимо изменение требований к регулируемым ЛНД процессам/процедурам, с указанием планируемого срока выполнения работ по изменению таких ЛНД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мере получения ДВК обобщает, анализирует и уточняет представленные СП-Владельцами ЛНД сведения об актуальности и пригодности для использования ЛНД Компании и ПАО «НК «Роснефть», и формирует проект РД об актуализации ЛНД Компании и ПАО «НК «Роснефть» включающий поручения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 отмене действия ЛНД Компании и ПАО «НК «Роснефть», в случае если неактуальность ЛНД и их требований, подтверждена Владельцами ЛНД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 приостановлении действия ЛНД Компании и ПАО «НК «Роснефть»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 внесении изменений в ЛНД Компании и ПАО «НК «Роснефть» (технической актуализ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ВК  организовывает согласование проекта РД ПАО «НК «Роснефть» об актуализации ЛНД в СЭСРД в соответствии с  требованиями Положения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После подписания РД об актуализации ЛНД  ДВК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мещает электронные копии ЛНД с внесенными изменениями на основании РД об актуализации в ИР «НО», исключает утратившие силу ЛНД из фонда ЛНД ПАО «НК «Роснефть» и Компании, размещенных в ИР «НО»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нформирует СП и ОГ об изменениях в фонде ЛНД ПАО «НК «Роснефть» и Компании, в том числе об изменении ЛНД, изменениях в области действия ЛНД, отмене действия ЛНД,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реализации процедуры в О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рядок актуализации ЛНД ОГ устанавливается локальными нормативными документами Обществ, регулирующими разработку/актуализацию ЛНД. Актуализации ЛНД ОГ должна проводится не реже, чем 1 раз в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жба по работе с ЛНД ОГ предоставляет в  ДВК сведения об актуализации ЛНД О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sz w:val="24"/>
          <w:szCs w:val="24"/>
        </w:rPr>
      </w:pPr>
      <w:bookmarkStart w:id="40" w:name="__RefHeading___Toc477367979"/>
      <w:bookmarkEnd w:id="40"/>
      <w:r>
        <w:rPr>
          <w:i w:val="false"/>
          <w:sz w:val="24"/>
          <w:szCs w:val="24"/>
        </w:rPr>
        <w:t>18.2</w:t>
        <w:tab/>
        <w:t>ВНЕСЕНИЕ ИЗМЕНЕНИЙ В ЛНД ПАО «НК «РОСНЕФТЬ» И ЛНД КОМПАНИИ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b/>
        </w:rPr>
        <w:t>Цель/Результат:</w:t>
      </w:r>
      <w:r>
        <w:rPr/>
        <w:t xml:space="preserve"> обеспечение актуальности требований ЛНД ПАО «НК «Роснефть» и ЛНД Компа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реализации процеду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Срок реализации процедуры не установле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7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ветственный исполнитель процедуры в ПАО «НК «Роснефть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200"/>
        <w:gridCol w:w="4974"/>
      </w:tblGrid>
      <w:tr>
        <w:trPr>
          <w:tblHeader w:val="true"/>
          <w:trHeight w:val="50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ПЕРАЦИя</w:t>
            </w:r>
          </w:p>
        </w:tc>
        <w:tc>
          <w:tcPr>
            <w:tcW w:w="4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blHeader w:val="true"/>
          <w:trHeight w:val="50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4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>
          <w:trHeight w:val="841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1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 xml:space="preserve">Инициирование внесения изменений в действующий ЛНД </w:t>
            </w:r>
          </w:p>
        </w:tc>
        <w:tc>
          <w:tcPr>
            <w:tcW w:w="49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2"/>
              </w:rPr>
              <w:t xml:space="preserve">Органы управления ПАО «НК «Роснефть», топ-менеджеры ПАО «НК «Роснефть», Владелец ЛНД, иные заинтересованные СП, участники регулируемого ЛНД процесса/процедуры, или  по согласованию с Владельцем ЛНД </w:t>
            </w:r>
          </w:p>
        </w:tc>
      </w:tr>
      <w:tr>
        <w:trPr>
          <w:trHeight w:val="295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 xml:space="preserve">Экспертиза изменений в действующий ЛНД на соответствие корпоративным требованиям к ЛНД, соответствие действующим ЛНД ПАО «НК «Роснефть», контроль достоверности и полноты формирования маршрута согласования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ДВК</w:t>
            </w:r>
          </w:p>
        </w:tc>
      </w:tr>
      <w:tr>
        <w:trPr>
          <w:trHeight w:val="841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 xml:space="preserve">Доработка по результатам экспертизы на соответствие требованиям к ЛНД и организация согласования изменений в действующий ЛНД в СЭСРД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Владелец ЛНД</w:t>
            </w:r>
          </w:p>
        </w:tc>
      </w:tr>
      <w:tr>
        <w:trPr>
          <w:trHeight w:val="841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 xml:space="preserve">Согласование изменений в действующий ЛНД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Для ЛНД  утверждение которых  относится к компетенции Совета директоров ПАО «НК «Роснефть» или Правления ПАО «НК «Роснефть» аналогично согласованию проекта нового ЛНД/новой версии ЛНД.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rFonts w:eastAsia="SimSun;宋体"/>
                <w:b/>
                <w:sz w:val="22"/>
              </w:rPr>
              <w:t xml:space="preserve">Для ЛНД, утверждение которых относится к компетенции ГИД или Профильного топ-менеджера, в соответствии с  Положением </w:t>
              <w:br/>
              <w:t>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 с учетом следующих особенностей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both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в состав  согласующих РД включаются руководители СП ПАО «НК «Роснефть» и топ-менеджеры, заинтересованные и непосредственно задействованные в реализации изменяемых процессов (процедур)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both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Служба безопасности ПАО «НК «Роснефть» осуществляет проработку РД в СЭСРД одновременно с ДПОБ на 4-ом этап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both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 xml:space="preserve">срок на проработку/согласование РД для Службы безопасности ПАО «НК «Роснефть», ДПОБ и вице-президента по правовому обеспечению бизнеса устанавливается 5 рабочих дней с даты поступления РД на проработку/согласование. </w:t>
            </w:r>
          </w:p>
        </w:tc>
      </w:tr>
      <w:tr>
        <w:trPr>
          <w:trHeight w:val="557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5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2"/>
              </w:rPr>
              <w:t xml:space="preserve">Организация рассмотрения и утверждения изменений в ЛНД Советом директоров ПАО «НК «Роснефть»  или Правлением ПАО «НК «Роснефть» 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Владельцы ЛНД</w:t>
            </w:r>
          </w:p>
        </w:tc>
      </w:tr>
      <w:tr>
        <w:trPr>
          <w:trHeight w:val="557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6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 xml:space="preserve">Утверждение изменений в действующий ЛНД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Общее собрание акционеров ПАО «НК «Роснефть», Совет директоров ПАО «НК «Роснефть», Правление ПАО «НК «Роснефть», ГИД, Профильный топ-менеджер</w:t>
            </w:r>
          </w:p>
        </w:tc>
      </w:tr>
      <w:tr>
        <w:trPr>
          <w:trHeight w:val="557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7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2"/>
              </w:rPr>
              <w:t>Внесение изменений в электронную копию действующего ЛНД согласно решению Совета директоров ПАО «НК «Роснефть» или Правления ПАО «НК «Роснефть» об утверждении изменений или на основании РД ПАО «НК «Роснефть» о внесении изменений в действующий ЛНД. Предоставление материалов для регистрации в ИР «НО» и информирования работников об утверждении изменений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</w:rPr>
            </w:pPr>
            <w:r>
              <w:rPr>
                <w:rFonts w:eastAsia="SimSun;宋体"/>
                <w:b/>
                <w:sz w:val="22"/>
              </w:rPr>
              <w:t>Владелец ЛН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тод реал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Органы управления ПАО «НК «Роснефть», топ-менеджеры ПАО «НК «Роснефть», Владелец ЛНД, иные заинтересованные СП, участники регулируемого ЛНД процесса/процедуры, или  по согласованию с Владельцем ЛНД могут инициировать внесение изменений ЛНД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 внесении изменений в действующую версию ЛНД Компании обсуждение (дискуссия) не проводитс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 случае если вносимые изменения связаны с изменением порядка реализации процесса/процедуры необходимо издание новой версии ЛНД в соответствии с требованиями настоящего Положе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Если вносимые изменения не связаны с изменением порядка реализации регулируемого ЛНД процесса/процедуры, допустимо утверждение изменений в ЛНД без выпуска новой версии ЛНД. В  таком случае Владелец ЛНД формирует и направляет в  ДВК для экспертизы на соответствие вносимых изменений требованиям Системы НО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 xml:space="preserve">проект </w:t>
      </w:r>
      <w:r>
        <w:rPr/>
        <w:t>РД</w:t>
      </w:r>
      <w:r>
        <w:rPr>
          <w:szCs w:val="24"/>
        </w:rPr>
        <w:t xml:space="preserve"> о внесении изменений в ЛНД в случае, если утверждение/изменение ЛНД относится к компетенции </w:t>
      </w:r>
      <w:r>
        <w:rPr/>
        <w:t>ГИД</w:t>
      </w:r>
      <w:r>
        <w:rPr>
          <w:szCs w:val="24"/>
        </w:rPr>
        <w:t xml:space="preserve"> и перечень изменений в действующий ЛНД (Шаблон </w:t>
      </w:r>
      <w:r>
        <w:rPr/>
        <w:t>РД</w:t>
      </w:r>
      <w:r>
        <w:rPr>
          <w:szCs w:val="24"/>
        </w:rPr>
        <w:t xml:space="preserve"> о внесении изменений размещен в СЭСРД в модуле «Шаблоны»),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Cs w:val="24"/>
        </w:rPr>
        <w:t xml:space="preserve">проект протокольной записи, в случае если утверждение/изменение ЛНД относится к компетенции Совета директоров ПАО «НК «Роснефть» или Правления ПАО «НК «Роснефть» и  перечень изменений в действующий ЛНД. 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ля ЛНД,  утверждение которых  относится к компетенции Совета директоров ПАО «НК «Роснефть» или Правления ПАО «НК «Роснефть», согласование изменений в действующий ЛНД проводится аналогично согласованию проекта нового ЛНД/новой версии ЛНД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Cs w:val="24"/>
        </w:rPr>
        <w:t>Для ЛНД, утверждение которых относится к компетенции ГИД или Профильного топ-менеджера, в соответствии с  Положением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 с учетом следующих особенностей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в состав  согласующих РД включаются руководители СП ПАО «НК «Роснефть» и топ-менеджеры, заинтересованные и непосредственно задействованные в реализации изменяемых процессов (процедур)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лужба безопасности ПАО «НК «Роснефть» осуществляет проработку РД в СЭСРД одновременно с ДПОБ на 4-ом этап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рок на проработку/согласование РД для Службы безопасности ПАО «НК «Роснефть», ДПОБ и вице-президента по правовому обеспечению бизнеса устанавливается 5 рабочих дней с даты поступления РД на проработку/согласование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Cs w:val="24"/>
        </w:rPr>
        <w:t xml:space="preserve">После согласования изменений в действующий ЛНД Владелец ЛНД организует рассмотрение и утверждение изменений в ЛНД соответствующим органом управления ПАО «НК «Роснефть», к компетенции которого относится утверждение/изменение ЛНД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Cs w:val="24"/>
        </w:rPr>
        <w:t>В течение 1-ого рабочего дня с даты утверждения изменений в ЛНД соответствующим органом управления ПАО «НК «Роснефть», Профильным топ-менеджером Владелец ЛНД направляет в  ДВК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электронную копию ЛНД с внесенными изменениями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электронную копию РД об утверждении/введении в действие изменений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реализации процедуры в О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Порядок внесения изменений в ЛНД ОГ устанавливается локальными нормативными документами Обществ, регулирующими разработку/актуализацию ЛНД. Служба по работе с ЛНД ОГ предоставляет в ДВК сведения о внесении изменений в ЛНД ОГ.  </w:t>
      </w:r>
    </w:p>
    <w:p>
      <w:pPr>
        <w:pStyle w:val="Heading1"/>
        <w:keepNext w:val="false"/>
        <w:spacing w:before="0" w:after="0"/>
        <w:jc w:val="both"/>
        <w:rPr/>
      </w:pPr>
      <w:bookmarkStart w:id="41" w:name="__RefHeading___Toc477367980"/>
      <w:r>
        <w:rPr>
          <w:caps/>
          <w:kern w:val="0"/>
        </w:rPr>
        <w:t>19</w:t>
        <w:tab/>
        <w:t>обеспечение исполнения ТРЕБОВАНИЙ ЛНД Компании в Обществе Группы</w:t>
      </w:r>
      <w:bookmarkEnd w:id="41"/>
      <w:r>
        <w:rPr>
          <w:caps/>
          <w:kern w:val="0"/>
        </w:rPr>
        <w:t xml:space="preserve"> </w:t>
      </w:r>
    </w:p>
    <w:p>
      <w:pPr>
        <w:pStyle w:val="Normal"/>
        <w:jc w:val="both"/>
        <w:rPr>
          <w:caps/>
          <w:kern w:val="0"/>
          <w:szCs w:val="24"/>
        </w:rPr>
      </w:pPr>
      <w:r>
        <w:rPr>
          <w:caps/>
          <w:kern w:val="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Цель/Результат:</w:t>
      </w:r>
      <w:r>
        <w:rPr/>
        <w:t xml:space="preserve"> обеспечение легитимности введения корпоративных требований ПАО «НК «Роснефть» к процессом/процедурам, требований к продукции или требований к системам/функционированию систем в ОГ/ введенный в действие в ОГ ЛНД Компани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Сроки реализации процедуры </w:t>
      </w:r>
      <w:r>
        <w:rPr/>
        <w:t>установлены РД ПАО «НК «Роснефть» об утверждении и введении в действие ЛНД Компании или РД ПАО «НК «Роснефть» о введении в действие ЛНД, изданного во исполнение решений, зафиксированных в протоколе с решениями Совета директоров ПАО «НК «Роснефть» или Правления ПАО «НК «Роснефть»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8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/>
      </w:pPr>
      <w:r>
        <w:rPr/>
        <w:t>Ответственный исполнитель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905"/>
        <w:gridCol w:w="3181"/>
      </w:tblGrid>
      <w:tr>
        <w:trPr>
          <w:trHeight w:val="50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5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ПЕРАЦИя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</w:t>
            </w:r>
          </w:p>
        </w:tc>
      </w:tr>
      <w:tr>
        <w:trPr>
          <w:trHeight w:val="50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>
          <w:trHeight w:val="841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1</w:t>
            </w:r>
          </w:p>
        </w:tc>
        <w:tc>
          <w:tcPr>
            <w:tcW w:w="5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Организация введения в действие нового ЛНД Компании/новой версии ЛНД Компании/ внесении изменений в фонд ЛНД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СП ОГ, функционал которого соответствует области, регулируемой данным ЛНД Компании или Служба по работе с ЛНД ОГ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2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1"/>
                <w:szCs w:val="21"/>
              </w:rPr>
            </w:pPr>
            <w:r>
              <w:rPr>
                <w:rFonts w:eastAsia="SimSun;宋体"/>
                <w:b/>
                <w:sz w:val="21"/>
                <w:szCs w:val="21"/>
              </w:rPr>
              <w:t>Введение в действие нового ЛНД Компании/новой версии ЛНД Компании/ внесение изменений в фонд ЛНД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1"/>
                <w:szCs w:val="21"/>
              </w:rPr>
              <w:t>В соответствии с Уставом  ОГ и в установленном порядке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Метод реализации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Требования ЛНД Компании становятся обязательными для исполнения в ОГ после их введения в действие в обществе в соответствии с Уставом общества и в установленном в обществе порядке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ОГ обеспечивает введение в действие требований ЛНД Компании в своих ОГ и управляемых обществах, с учетом специфики деятельности ОГ и управляемого общес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ЛНД Компании, утвержденные в ПАО «НК «Роснефть» вводятся в действие в ОГ без изменений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о решению Руководителя ОГ ответственными за подготовку РД ОГ о введении в действие ЛНД Компании (в который включается план мероприятий по внедрению в ОГ данного ЛНД Компании) являются СП ОГ, функционал которых соответствует области, регулируемой данным ЛНД Компании или Служба по работе с ЛНД О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При наличии соответствующего указания в РД ПАО «НК «Роснефть» руководители ОГ обеспечивают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сполнение работниками ОГ требований ЛНД Компани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разработку ЛНД Общества, в целях обеспечения требований ЛНД Компании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актуализацию фонда ЛНД Общества в соответствии с требованиями ЛНД Компан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В случае если в РД ПАО «НК «Роснефть» об утверждении/ введении в действие ЛНД Компании содержится поручение по разработке ЛНД ОГ в установленные сроки – генеральные директора ОГ обеспечивают выполнение данного поручения. В случае если в РД ПАО «НК «Роснефть» не содержится поручение по разработке ЛНД Общества на основании ЛНД Компании, Владелец регулируемого ЛНД процесса в ОГ определяет необходимость разработки ЛНД ОГ, учитывающего порядок реализации процесса в ОГ с учетом организационной структуры ОГ и специфики деятель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ВК осуществляет контроль исполнения поручений РД ПАО «НК «Роснефть» по введению в действие в ОГ ЛНД Компании/изменений в ЛНД Компании/разработке собственных ЛНД Обществами Группы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в которых внедрены и на постоянной основе реализуются процессы и процедуры Компании по работе с ЛНД (за исключением ОГ: малочисленных (численностью менее 10 человек), не осуществляющих производственную деятельность, находящихся в стадии ликвидации или банкротства, являющихся балансодержателями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szCs w:val="24"/>
        </w:rPr>
      </w:pPr>
      <w:r>
        <w:rPr>
          <w:szCs w:val="24"/>
        </w:rPr>
        <w:t>которые осуществляют комплекс мероприятий по внедрению процессов и процедур по работе с ЛНД (с учетом особенностей исполнения плана организационно-технических мероприятий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Сведения об исполнении поручений РД ПАО «НК «Роснефть ОГ, в которых внедрены или внедряются процессы и процедуры Компании по работе с ЛНД, предоставляются Службой по работе с ЛНД ОГ в порядке, установленном Положением Компании «Организация работы с локальными нормативными документами» № П3-01.07 Р-0036. По прочим ОГ предоставление сведений в ДВК об исполнении поручений РД ПАО «НК «Роснефть по введению в действие в ОГ ЛНД Компании/изменений в ЛНД Компании/разработке собственных ЛНД осуществляет Куратор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урирующее СП должно своевременно информировать ДВК об изменении статуса ОГ (прекращении хозяйственной деятельности, начатых процедурах ликвидации, банкротства и пр.).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В случае невозможности исполнения требований ЛНД Компании в текущей редакции СП ОГ, функционал которого соответствует области, регулируемой данным ЛНД Компании или Служба по работе с ЛНД ОГ направляет письмо за подписью Генерального директора ОГ на имя топ-менеджера ПАО «НК «Роснефть», ответственного за реализацию регулируемого ЛНД процесса/процедуры и в копии – на имя топ-менеджера, ответственного за работу с ЛНД. К письму прилагаются замечания ОГ, предоставленные на этапе обсуждения (дискуссии) проекта ЛНД в ИР «НО» и рабочая переписка по результатам процедуры устранения замечаний с СП-разработчиком ЛНД Компании (если имеется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Электронная копия письма также направляется на официальный электронный адрес Системы НО: </w:t>
      </w:r>
      <w:hyperlink r:id="rId50">
        <w:r>
          <w:rPr>
            <w:rStyle w:val="InternetLink"/>
            <w:b/>
          </w:rPr>
          <w:t>LNDsystem@</w:t>
        </w:r>
        <w:r>
          <w:rPr>
            <w:rStyle w:val="InternetLink"/>
            <w:b/>
            <w:lang w:val="en-US"/>
          </w:rPr>
          <w:t>rosnef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О принятом решении по результатам рассмотрения вопроса топ-менеджером ПАО «НК «Роснефть» ОГ должно проинформировать  ДВК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51"/>
          <w:footerReference w:type="default" r:id="rId5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600" w:leader="none"/>
        </w:tabs>
        <w:spacing w:before="0" w:after="0"/>
        <w:jc w:val="both"/>
        <w:rPr/>
      </w:pPr>
      <w:bookmarkStart w:id="42" w:name="__RefHeading___Toc477367981"/>
      <w:bookmarkEnd w:id="42"/>
      <w:r>
        <w:rPr>
          <w:caps/>
          <w:kern w:val="0"/>
        </w:rPr>
        <w:t>20</w:t>
        <w:tab/>
        <w:t>ПОРЯДОК взаимодействия при реализации процедуры «Разработка/ актуализация ЛНД» для ЛНД Компании и ЛНД ПАО «НК «Роснефть»</w:t>
      </w:r>
    </w:p>
    <w:p>
      <w:pPr>
        <w:pStyle w:val="Normal"/>
        <w:rPr>
          <w:caps/>
          <w:kern w:val="0"/>
          <w:sz w:val="22"/>
        </w:rPr>
      </w:pPr>
      <w:r>
        <w:rPr>
          <w:caps/>
          <w:kern w:val="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9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 при реализации процедуры</w:t>
      </w:r>
    </w:p>
    <w:p>
      <w:pPr>
        <w:pStyle w:val="Style15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«Организация разработки/актуализации ЛНД» 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679"/>
        <w:gridCol w:w="2329"/>
        <w:gridCol w:w="3940"/>
      </w:tblGrid>
      <w:tr>
        <w:trPr>
          <w:tblHeader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  <w:br/>
              <w:t>(ФУНКЦИЯ)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. Срок исполнения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работки/актуализации ЛНД</w:t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 ПАО «НК «Роснефть» -разработчик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НД, разрабатываемых на основании утвержденного Плана-графика разработки/актуализации ЛНД Компании  – сроки установлены Планом-графиком разработки/актуализации Л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НД, разрабатываемых по поручению топ-менеджмента ПАО «НК «Роснефть» – сроки установлены в поручении руководства (РД, протоколы, письма, резолюции и т.п.)</w:t>
            </w:r>
          </w:p>
        </w:tc>
        <w:tc>
          <w:tcPr>
            <w:tcW w:w="39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План-график Компании на текущий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учение топ-менеджмента  ПАО «НК «Роснефть» о разработке ЛНД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ция Л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реализации процесса/процедуры, регулируемого ЛНД, утвержденная владельцем проце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разработку Л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идея о регламентации процесса/процедуры в виде ЛН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12 настоящего Полож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2. Взаимодействие участников процесса при реализации процедуры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«Разработка проекта нового ЛНД/новой версии ЛНД»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а ЛНД и направление проекта ЛНД в ДВК для регистрации в Реестре ЛНД Компании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 ПАО «НК «Роснефть» -разработчик ЛНД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НД, разрабатываемых на основании утвержденного Плана-графика разработки/актуализации ЛНД Компании  – сроки установлены Планом-графиком разработки/актуализации Л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ЛНД, разрабатываемых по поручению топ-менеджмента ПАО «НК «Роснефть» – сроки установлены в поручении руководства (РД, протоколы, письма, резолюции и т.п.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ция Л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реализации процесса/процедуры, регулируемого Л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разработку Л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идея о регламентации процесса/процедуры в виде Л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План-график Комп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ы ЛНД, являющиеся приложениями к Методическим указаниям Компании «Требования к локальным нормативным документам» № П3-01.07 М-000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роект ЛНД, направленный в  ДВК для регистрации в Реестре ЛНД Компании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13 настоящего Положения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3. Взаимодействие участников процесса при реализации процедуры «Обсуждение проектов ЛНД (дискуссия) на уровне Компании»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Заявки на организацию обсуждения и направление проекта ЛНД, проекта Листа информирования (для ЛНД Компании) и оформленной Заявки в  ДВК для организации обсуждения (дискуссии)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 ПАО «НК «Роснефть» -разработчик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НД, разрабатываемых на основании утвержденного Плана-графика разработки/актуализации ЛНД – сроки установлены Планом-графиком разработки/актуализации ЛН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ЛНД, разрабатываемых по поручению топ-менеджмента ПАО «НК «Роснефть» – сроки установлены в поручении руководства (РД, протоколы, письма, резолюции и т.п.).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заявки на организацию обсуждения (дискусс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Листа информиров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а организацию обсуждения (дискуссии) проекта в ИР «НО», утвержденная руководителем СП ПАО «НК «Роснефть» - разработчика проекта Л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Листа информирования (для ЛНД Компан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ЛНД, направленный в  ДВК для организации обсуждения (дискусс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14 настоящего Полож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рвичной записи по проекту ЛНД в Реестре ЛНД Компании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ступления проекта ЛН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ект ЛНД, направленный в  ДВК для регистрации в Реестре ЛНД Компани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ЛНД, зарегистрированный в Реестре ЛНД Компан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ись в Реестре ЛНД Компании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 проекта ЛНД Методическим указаниям Компании «Требования к локальным нормативным документам» № П3-01.07 М-0004 в части соответствия требованиям к составу, структуре и оформлению ЛНД. Оценка корректности заполнения проекта Листа информирования согласно области действия ЛНД. Оказание содействия СП-разработчику проекта ЛНД  в оформлении  проекта ЛНД в соответствии с корпоративными требованиями и организация обсуждения (открытие дискуссии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рабочих дня (в зависимости от объема документа) с даты предоставления документов в ДВК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ЛНД, зарегистрированный в Реестре ЛНД Компан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ись в Реестре ЛНД Компан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а организацию обсуждения (дискуссии) проекта в ИР «НО», утвержденная руководителем СП ПАО «НК «Роснефть» - разработчика проекта Л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Листа информирования (для ЛНД Компан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скуссия, открытая в ИР «Н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ЛНД, размещенный в ИР «Н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Листа информирования, размещенный в ИР «Н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явка, размещенная в ИР «Н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вость о начале обсуждения (дискуссии) по проекту ЛН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Дооформленный проект ЛНД, направленный ПАО «НК «Роснефть» СП-Разработчику проекта ЛН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14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обсуждении (дискуссии) и формирование замечаний/ предложений по проекту ЛНД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 ПАО «НК «Роснефть»/ 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ановлен в Заявке на организацию обсуждения (дискуссию)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ЛНД, размещенный в ИР «Н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Листа информирования, размещенный в ИР «Н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явка, размещенная в ИР «Н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скуссия, открытая в ИР «Н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вость о начале обсуждения (дискуссии) по проекту ЛН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чания/предложения к проекту ЛНД и проекту Листа информирования /информация о согласовании проекта ЛНД/информация о том, что требования ЛНД не распространяются на О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Замечания/предложения к проекту ЛНД и проекту Листа информирования от СП ПАО «НК «Роснефть», размещенные в ИР «НО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14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участия ОГ в обсуждении (дискуссии) по проекту ЛНД*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ба по работе с ЛНД 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срока установленного в Заявке на организацию обсуждения (дискуссию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ЛНД, размещенный в ИР «Н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Листа информирования, размещенный в ИР «Н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явка, размещенная в ИР «Н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скуссия, открытая в ИР «Н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вость о начале обсуждения (дискуссии) по проекту ЛН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Информирование СП ОГ и должностных лиц о дискуссии по проекту ЛН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овлены в разделе 14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замечаний/предложений в ОГ по проекту ЛНД*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 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срока установленного в Заявке на организацию обсуждения (дискуссию)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 xml:space="preserve">Информирование СП ОГ и должностных лиц о дискуссии по проекту ЛНД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чания/предложения к проекту ЛНД, проекту Листа информирования/информация о согласовании проекта ЛН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овлены в разделе 14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олидация замечаний/предложений по проекту ЛНД от ОГ в целом и размещение их в ИР «НО» (для ОГ имеющих доступ к ИР «НО») или консолидация замечаний/предложений по проекту ЛНД от ОГ в целом и направление их в  ДВК (для ОГ не имеющих доступ к ИР «НО»)*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ба по работе с ЛНД 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срока установленного в Заявке на организацию обсуждения (дискуссию) 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чания/предложения к проекту ЛНД, проекту Листа информирования /информация о согласовании проекта ЛН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Для ОГ не имеющих доступа к ИР «НО» консолидированные замечания/предложения к проекту ЛНД, проекту Листа информирования/консолидированная информация о согласовании проекта ЛНД/информация о том, что требования ЛНД не распространяются на ОГ, предоставленные в  ДВК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Для ОГ имеющих доступ к ИР «НО» консолидированные замечания/предложения к проекту ЛНД, проекту Листа информирования/консолидированное информация о согласовании проекта ЛНД/информация о том, что требования ЛНД не распространяются на ОГ, размещенные в ИР «НО»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овлены в разделе 14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4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замечаний/ предложений по проекту ЛНД в ИР «НО» (для ОГ не имеющих доступа к ИР «НО»)*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 предоставления в  ДВК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чания/предложения к проекту ЛНД, проекту Листа информирования /информация о согласовании проекта ЛНД/информация о том, что требования ЛНД не распространяются на ОГ, предоставленные в  ДВК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Замечания/предложения к проекту ЛНД, проекту Листа информирования /информация о согласовании проекта ЛНД/информация о том, что требования ЛНД не распространяются на ОГ, размещенные в ИР «НО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настоящего 14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олидация замечаний/предложений  по результатам обсуждения (дискуссии) и направление их  в СП ПАО «НК «Роснефть»-разработчик проекта Л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аписей по результатам обсуждения (дискуссии)  в Реестре ЛНД Компании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рабочего дня с даты завершения обсуждения (дискуссии)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Замечания/предложения к проекту ЛНД, проекту Листа информирования /информация о согласовании проекта ЛНД/информация о том, что требования ЛНД не распространяются на ОГ, размещенные в ИР «Н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Замечания/предложения к проекту ЛНД, проекту Листа информирования от СП ПАО «НК «Роснефть», размещенные в ИР «НО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акет замечаний/предложений к проекту ЛНД, направленный в СП ПАО «НК «Роснефть»- разработчик ЛН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iCs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пись в Реестре ЛНД Компани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14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аботка проекта ЛНД, Листа информирования (для ЛНД Компании) по результатам обсуждения (дискуссии). Формирование проекта протокольной записи или проекта РД.  Формирование Листа информирования ОГ (для ЛНД Компании), Реестра учета замечаний/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кументов в  ДВК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 ПАО «НК «Роснефть»  – разработчик проекта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е установлен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аблон Р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Дооформленный проект ЛНД, направленный СП ПАО «НК «Роснефть»-разработчику проекта ЛН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акет замечаний/предложений к проекту ЛНД, направленный в СП ПАО «НК «Роснефть»- разработчик ЛН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Доработанный по замечаниям/предложениям СП ПАО «НК «Роснефть» и ОГ проект ЛН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роект протокольной записи (если утверждение относится к компетенции Совета директоров ПАО «НК «Роснефть» или Правления ПАО «НК «Роснефть»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роект приказа (если утверждение относится к компетенции ГИД), проект распоряжения (если утверждение относится к компетенции Профильного топ-менеджер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Доработанный по замечаниям/предложениям СП ПАО «НК «Роснефть» и ОГ проект Листа информирования ОГ (для ЛНД Компан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естр учета замечаний/предложен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редложения СП ПАО «НК «Роснефть» - разработчика ЛНД по формированию маршрута согласования проекта ЛНД в СЭСР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14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Реестра учета замечаний/предложений в ИР «НО». Направление Реестра учета замечаний/предложений  и доработанного по замечаниям  проект ЛНД и проекта Листа информирования (для ЛНД Компании) участникам дискусс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рабочего дня с даты предоставления Реестра учета замечаний/предложений и доработанного проекта ЛНД, проекта Листа информировани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Доработанный по замечаниям/предложениям СП ПАО «НК «Роснефть» и ОГ проект ЛН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Доработанный по замечаниям/предложениям СП ПАО «НК «Роснефть» и ОГ проект Листа информирования ОГ (для ЛНД Компан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естр учета замечаний/предложен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Доработанный по замечаниям/предложениям СП ПАО «НК «Роснефть» и ОГ проект ЛНД, направленный участникам дискусс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Доработанный по замечаниям/предложениям СП ПАО «НК «Роснефть» и ОГ проект Листа информирования ОГ (для ЛНД Компании), направленный участникам дискусс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естр учета замечаний/предложений, направленный участникам дискусси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14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ещания с СП – участниками регулируемого ЛНД процесса, заинтересованными СП и другими лицами (при необходимости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 ПАО «НК «Роснефть»  – разработчик проекта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е установлен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ект ЛНД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резентационный материал или пояснительная записка по проекту ЛН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сены изменения в проект ЛНД по результатам совещания (при необходимости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Установлены в разделе 14 настоящего Положения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4. Взаимодействие участников процесса при реализации процедуры </w:t>
              <w:br/>
              <w:t xml:space="preserve"> «Анализ (экспертиза) проекта ЛНД/новой версии ЛНД на соответствие требованиям к локальным нормативным документам и доработка проекта ЛНД»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спертиза и формирование замечаний/предложений по проекту ЛНД Компании/ЛНД ПАО «НК «Роснефть», проекту протокольной записи или Р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проекту Листа информирования (для ЛНД Компа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орректности формирования маршрута согласования  ЛНД в СЭСРД. Присвоение уникального идентификационного номера проекту ЛНД/новой версии ЛНД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ЛНД объемом менее 50 страниц включая приложения- 7 рабочих дней с даты поступления проекта ЛНД в  ДВ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величивается из расчета 1 рабочий день на дополнительные 10 страниц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аботанный по замечаниям/предложениям участников дискуссии проект ЛН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Доработанный по замечаниям/предложениям участников дискуссии проект Листа информирования ОГ (для ЛНД Компании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роект протокольной записи (если утверждение относится к компетенции Совета директоров ПАО «НК «Роснефть» или Правления ПАО «НК «Роснефть»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роект приказа (если утверждение относится к компетенции ГИД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распоряжения (если утверждение относится к компетенции Профильного топ-менеджер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редложения СП ПАО «НК «Роснефть» - разработчика ЛНД по формированию маршрута согласования проекта ЛНД в СЭСР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роект ЛНД с замечаниями/предложениями и идентификационным номером, направленный СП ПАО «НК «Роснефть» - Разработчику проекта ЛН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Замечания/предложения по проекту протокольной записи/РД и проекту Листа информирования ОГ (для ЛНД Компании), направленные СП ПАО «НК «Роснефть» - Разработчику проекта ЛН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чания и предложения по маршруту согласования проек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15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аботка проекта ЛНД, проекта протокольной записи/ Р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Листа информирования ОГ по результатам экспертизы на соответствие требованиям Системы 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 ПАО «НК «Роснефть»-Разработчик проекта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не установлен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роект ЛНД с замечаниями/предложениями и идентификационным номером, направленный СП ПАО «НК «Роснефть» - Разработчику проекта ЛН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чания/предложения по проекту протокольной записи/РД и проекту Листа информирования О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Доработанный в соответствии с требованиями Системы НО проект ЛНД, проект протокольной записи/ РД и проект Листа информирования ОГ (для ЛНД Компании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Согласованный ДВК маршрут согласования проекта ЛНД в СЭСРД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15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в доработке проекта ЛНД, проекта протокольной записи/РД и Листа информирования ОГ, в формировании маршрута согласования ЛНД в СЭСРД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е установлен</w:t>
            </w:r>
          </w:p>
        </w:tc>
        <w:tc>
          <w:tcPr>
            <w:tcW w:w="3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5. Взаимодействие участников процесса при реализации процедуры «Согласование проекта нового ЛНД/новой версии ЛНД в СИСТЕМЕ ЭЛЕКТРОННОГО СОГЛАСОВАНИЯ РАСПОРЯДИТЕЛЬНЫХ ДОКУМЕНТОВ»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фициального согласования нового ЛНД/новой версии ЛНД в СЭСРД. Формирование маршрута в СЭСРД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 ПАО «НК «Роснефть» -разработчик проекта ЛНД (Инициатор согласо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установлен в подразделе16.2 настоящего Положения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аботанный в соответствии с требованиями Системы НО проект ЛНД  и проект Листа информирования ОГ (для ЛНД Компании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ованный ДВК маршрут согласования проекта ЛНД в СЭСРД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роект приказа (если утверждение относится к компетенции ГИД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распоряжения (если утверждение относится к компетенции Профильного топ-менеджера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ые материалы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роект ЛНД, проект Листа информирования ОГ (для ЛНД Компании), проект приказа  (если утверждение относится к компетенции ГИД), проект распоряжения (если утверждение относится к компетенции Профильного топ-менеджера), иные материалы, указанные в подразделе 16.2 настоящего Положения, размещенные в СЭСР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16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проекта ЛНД/новой версии ЛНД в СЭСРД Руководителем СП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тственные исполнители установлены в подразделе 16.2 настоящего Поло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становлен в подразделе 16.2 настоящего Положения 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Проект ЛНД, проект Листа информирования ОГ (для ЛНД Компании), проект приказа  (если утверждение относится к компетенции ГИД), проект распоряжения (если утверждение относится к компетенции Профильного топ-менеджера), иные материалы, указанные в подразделе 16.2 настоящего Положения, размещенные в СЭСР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ЛНД, согласованный в СЭСР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 xml:space="preserve">Проект РД об утверждении и введении в действие ЛНД, согласованный в СЭСРД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токол разногласий (при наличии)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16 настоящего Положения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6. Взаимодействие участников процесса при реализации процедуры</w:t>
              <w:br/>
              <w:t xml:space="preserve"> «Утверждение и введение в действие нового ЛНД/новой версии ЛНД» при утверждении ГИД ИЛИ ПРОФИЛЬНЫМ ТОП-МЕНЕДЖЕРОМ 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ЛНД/новой версии ЛНД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ИД, Профильный топ-менедже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е установлен.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акет документов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РД об утверждении и введении в действие  ЛНД /новой версии ЛНД 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ирование  ДВК об утверждении нового ЛНД/новой версии ЛНД и предоставление пакета материалов для регистрации в ИР «НО» и информирования работников об утверждении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 «Роснефть» -разработчик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становлен </w:t>
            </w:r>
            <w:r>
              <w:rPr/>
              <w:t>РД</w:t>
            </w:r>
            <w:r>
              <w:rPr>
                <w:sz w:val="20"/>
                <w:szCs w:val="20"/>
              </w:rPr>
              <w:t xml:space="preserve"> об утверждении и введении в действие ЛНД/новой версии ЛН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Д</w:t>
            </w:r>
            <w:r>
              <w:rPr>
                <w:sz w:val="20"/>
                <w:szCs w:val="20"/>
              </w:rPr>
              <w:t xml:space="preserve"> об утверждении и  введении в действие ЛНД /новой версии ЛН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ектронная  копия </w:t>
            </w:r>
            <w:r>
              <w:rPr/>
              <w:t>РД</w:t>
            </w:r>
            <w:r>
              <w:rPr>
                <w:sz w:val="20"/>
                <w:szCs w:val="20"/>
              </w:rPr>
              <w:t xml:space="preserve"> об утверждении  и введении в действие ЛНД /новой версии ЛН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ст информирования ОГ (для ЛНД Компа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 ЛНД/новой версии ЛНД (с указанием сведений об утверждении и введении в действие на титульном листе ЛНД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ы в разделе 17 настоящего Положения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7. Взаимодействие участников процесса при реализации процедуры</w:t>
              <w:br/>
              <w:t xml:space="preserve"> «Утверждение и введение в действие нового ЛНД/новой версии ЛНЛ» при утверждении Советом директоров </w:t>
              <w:br/>
              <w:t>ПАО «НК «Роснефть» или Правлением ПАО «НК «Роснефть»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ЛНД/новой версии ЛНД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вет директоров ПАО «НК «Роснефть»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вление ПАО «НК «Роснефть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е установлен.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акет материалов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токол об утверждении ЛНД /новой версии ЛНД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РД о введении в действие ЛНД/новой версии ЛНД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4"/>
              </w:rPr>
              <w:t>ГИД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е установлен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соответствии с  Положением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ирование  ДВК об утверждении ЛНД/новой версии ЛНД и предоставление пакета материалов для регистрации в ИР «НО» и информирования работников об утверждении ЛНД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 ПАО «Роснефть» -разработчик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рок установленный РД о введении в действие ЛНД  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б утверждении ЛНД /новой версии ЛН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ный РД о введении в действие ЛН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Электронная копия утвержденного ЛНД/новой версии ЛНД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 утвержденного ЛНД/новой версии ЛНД (с указанием сведений об утверждении на титульном листе ЛН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 подписанного РД о введении в действие ЛН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овлены в разделе 17 настоящего Положения.</w:t>
            </w:r>
          </w:p>
        </w:tc>
      </w:tr>
      <w:tr>
        <w:trPr>
          <w:trHeight w:val="466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8. Взаимодействие участников процесса при реализации процедуры «актуализация/изменение действующих лнд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«ежегодная плановая актуализация ЛНД»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иза фонда ЛНД Компании и ПАО «НК «Роснефть» на предмет наличия в ЛНД требований, подлежащих актуализации,  формирование и направление запроса  об оценке актуальности  и применимости ЛНД Компании и ЛНД ПАО «НК «Роснефть» в адрес Владельцев ЛНД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. До 01 марта 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ные ЛНД ПАО «НК «Роснефть» и ЛНД Комп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ированные решения топ-менеджера, ответственного за работу с ЛНД, об актуализации Л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актуализа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иркулярное письмо за подписью топ-менеджера, ответственного за работу с ЛНД с приложением перечня ЛНД, подлежащих актуализации по результатам экспертиз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овлены в разделе 18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иза актуальности и применимости ЛНД и их требований, формирование перечня актуальных ЛНД, ЛНД подлежащих отмене, изменению или актуализации. 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льцы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. До 15 апрел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иркулярное письмо за подписью топ-менеджера, ответственного за работу с ЛНД с приложением перечня ЛНД, подлежащих актуализации по результатам экспертиз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актуальных ЛНД, ЛНД подлежащих отмене, изменению, актуализаци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овлены в разделе 18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бор, консолидация, уточнение представленных данных об актуальности ЛНД. Формирование проекта РД об актуализации ЛНД. Организация официального согласования проекта РД в СЭСРД.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. До 15 июн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актуальных ЛНД, ЛНД подлежащих отмене, изменению, актуализаци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иркулярное письмо за подписью топ-менеджера, ответственного за работу с ЛНД с приложением перечня ЛНД, подлежащих актуализации по результатам экспертиз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РД об актуализации, размещенный в СЭСР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овлены в разделе 18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ие проекта РД об актуализации ЛНД в СЭСРД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 Положением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соответствии с  Положением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исание РД об актуализации ЛНД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4"/>
              </w:rPr>
              <w:t>ГИД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е установлен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й проект РД об актуализации ЛН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Д об актуализации ЛН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494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9. взаимодействие участников процесса при реализации процедуры «актуализация/изменение действующих лнд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«внесение изменений в ЛНД ПАО «НК «Роснефть и ЛНД Компании»</w:t>
            </w:r>
            <w:r>
              <w:rPr>
                <w:rStyle w:val="FootnoteAnchor"/>
                <w:sz w:val="18"/>
                <w:szCs w:val="18"/>
                <w:vertAlign w:val="superscript"/>
                <w:lang w:val="en-US"/>
              </w:rPr>
              <w:footnoteReference w:id="12"/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ирование внесения изменений в действующий ЛНД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лец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не установлен 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ные ЛНД ПАО «НК «Роснефть» и ЛНД Комп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отребности в изменении ЛН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зменений в действующий ЛН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протокольной записи (в случае если утверждение/изменение ЛНД относится к компетенции Совета директоров ПАО «НК «Роснефть» или Правления ПАО «НК «Роснефть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РД об утверждении изменений (в случае если утверждение/изменение ЛНД относится к компетенции ГИД 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овлены в разделе 18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изменений в действующий ЛНД на соответствие требованиям к Л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 с даты предоставления материалов на экспертиз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протокольной записи (в случае если утверждение/изменение ЛНД относится к компетенции Совета директоров ПАО «НК «Роснефть» или Правления ПАО «НК «Роснефть») и перечень изменений в действующий ЛН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РД об утверждении изменений (в случае если утверждение/изменение ЛНД относится к компетенции ГИД ) и перечень изменений в действующий ЛН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чания/предложения по перечню изменений в действующий ЛНД, проекту протокольной записи, проекту РД (при наличии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овлены в разделе 18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аботка по результатам экспертизы на соответствие требованиям к ЛН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несении изменений в ЛНД РД организация согласования изменений в СЭСРД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лец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рок устанавливается в соответствии с Положением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чания/предложения по перечню изменений в действующий ЛНД, проекту протокольной записи, проекту РД (при наличи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протокольной записи (в случае если утверждение/изменение ЛНД относится к компетенции Совета директоров ПАО «НК «Роснефть» или Правления ПАО «НК «Роснефть»), размещенный в СЭСР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РД об утверждении изменений (в случае если утверждение/изменение ЛНД относится к компетенции ГИД ), размещенный в СЭСР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овлены в разделе 18 настоящего Положения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зменений в действующий ЛНД в СЭСРД</w:t>
            </w:r>
          </w:p>
        </w:tc>
        <w:tc>
          <w:tcPr>
            <w:tcW w:w="6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Для ЛНД  утверждение которых  относится к компетенции Совета директоров ПАО «НК «Роснефть» или Правления ПАО «НК «Роснефть» аналогично согласованию проекта нового ЛНД/новой версии ЛНД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0"/>
                <w:szCs w:val="20"/>
              </w:rPr>
              <w:t>Для ЛНД, утверждение которых относится к компетенции ГИД или Профильного топ-менеджера, в соответствии с  Положением ПАО «НК «Роснефть» «По подготовке, согласованию и подписанию распорядительных документов (приказов, распоряжений) в ПАО «НК «Роснефть» № П3-01.01 Р-0009 ЮЛ-001 с учетом следующих особенностей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 согласующих РД включаются руководители СП ПАО «НК «Роснефть» и топ-менеджеры, заинтересованные и непосредственно задействованные в реализации изменяемых процессов (процедур)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безопасности ПАО «НК «Роснефть» осуществляет проработку РД в СЭСРД одновременно с ДПОБ на 4-ом этапе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рок на проработку/согласование РД для Службы безопасности ПАО «НК «Роснефть», ДПОБ и вице-президента по правовому обеспечению бизнеса устанавливается 5 рабочих дней с даты поступления РД на проработку/согласование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материалов для вынесения проекта ЛНД на рассмотрение 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Советом директоров ПАО «НК «Роснефть» либо Правлением ПАО «НК «Роснефть»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лец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Положением ПАО «НК «Роснефть» «Порядок подготовки и согласования материалов для вынесения на рассмотрение Совета директоров (комитетов Совета директоров) и Правления ПАО «НК «Роснефть» №П3-01 Р-0009 ЮЛ-001 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Положением ПАО «НК «Роснефть» «Порядок подготовки и согласования материалов для вынесения на рассмотрение Совета директоров (комитетов Совета директоров) и Правления ПАО «НК «Роснефть» №П3-01 Р-0009 ЮЛ-001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изменений в действующий ЛНД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е собрание акционеров ПАО «НК «Роснефть», Совет директоров ПАО «НК «Роснефть»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вление ПАО «НК «Роснефть», ГИД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ный топ-менедже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е установлен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налогично утверждению проекта нового ЛНД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сение изменений в электронную копию действующего ЛНД согласно решению Совета директоров ПАО «НК «Роснефть» или Правления ПАО «НК «Роснефть» об утверждении изменений или на основании РД ПАО «НК «Роснефть» о внесении изменений в действующий ЛНД. Предоставление материалов для регистрации в ИР «НО» и информирования работников об утверждении изменений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лец Л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рабочего дня с даты утверждения изменений или в срок, установленный Р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(в случае если утверждение/изменение ЛНД относится к компетенции Совета директоров ПАО «НК «Роснефть» или Правления ПАО «НК «Роснефть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Д об утверждении изменений (в случае если утверждение/изменение ЛНД относится к компетенции ГИД )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ая копия выписки из протокола об утверждении изменений (в случае если утверждение/изменение ЛНД относится к компетенции Совета директоров ПАО «НК «Роснефть» или Правления ПАО «НК «Роснефть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ая копия РД об утверждении изменений (в случае если утверждение/изменение ЛНД относится к компетенции ГИД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Электронная копия ЛНД с внесенными изменениям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ции, отмеченные символом  «*»  являются обязательными для ЛНД Компании.   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3"/>
          <w:footerReference w:type="default" r:id="rId5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600" w:leader="none"/>
        </w:tabs>
        <w:spacing w:before="0" w:after="0"/>
        <w:jc w:val="both"/>
        <w:rPr/>
      </w:pPr>
      <w:bookmarkStart w:id="43" w:name="__RefHeading___Toc477367982"/>
      <w:bookmarkStart w:id="44" w:name="_21_Cсылки"/>
      <w:bookmarkEnd w:id="43"/>
      <w:bookmarkEnd w:id="44"/>
      <w:r>
        <w:rPr>
          <w:caps/>
          <w:kern w:val="0"/>
        </w:rPr>
        <w:t>21</w:t>
        <w:tab/>
      </w:r>
      <w:r>
        <w:rPr>
          <w:caps/>
          <w:kern w:val="0"/>
          <w:lang w:val="en-US"/>
        </w:rPr>
        <w:t>С</w:t>
      </w:r>
      <w:r>
        <w:rPr>
          <w:caps/>
          <w:kern w:val="0"/>
        </w:rPr>
        <w:t>сылки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едеральный закон от 27.07.2006 г. № 149-ФЗ «Об информации, информационных технологиях и о защите информ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>Федеральный закон от 22.10.2004 г. № 125-ФЗ «Об архивном деле в Российской Федерации».</w:t>
      </w:r>
    </w:p>
    <w:p>
      <w:pPr>
        <w:pStyle w:val="Style28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едеральный закон от 17.07.2009 № 172-ФЗ «Об антикоррупционной экспертизе нормативных правовых актов и проектов нормативных правовых актов».</w:t>
      </w:r>
    </w:p>
    <w:p>
      <w:pPr>
        <w:pStyle w:val="Style2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тановление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ГОСТ Р 1.4-2004 «Стандартизация в Российской Федерации. Стандарты организаций. Общие положения»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ГОСТ </w:t>
      </w:r>
      <w:r>
        <w:rPr>
          <w:lang w:val="en-US"/>
        </w:rPr>
        <w:t>ISO</w:t>
      </w:r>
      <w:r>
        <w:rPr/>
        <w:t xml:space="preserve"> 9001-2011 «Системы менеджмента качества. Требования»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ГОСТ Р ИСО 15489-1-2007 «</w:t>
      </w:r>
      <w:r>
        <w:rPr>
          <w:rFonts w:eastAsia="Times New Roman"/>
          <w:szCs w:val="24"/>
          <w:lang w:eastAsia="ru-RU"/>
        </w:rPr>
        <w:t xml:space="preserve">Система стандартов по информации, библиотечному и издательскому делу. Управление документами. Общие требования»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ISO 15489-1:2001 «Информация и документация. Управление записями. Часть 1. Общие требования»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ISO/TR 15489-2:2001 «Информация и документация. Управление записями. Часть 2. Руководящие указания»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ISO 9000:2005 «Системы менеджмента качества. Основные положения и словарь»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ISO 9001:2008 Системы менеджмента качества. Требования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lang w:val="en-US"/>
        </w:rPr>
        <w:t xml:space="preserve">ISO 14001:2004 «Environmental management systems - Requirements with guidance for use»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>
          <w:lang w:val="en-US"/>
        </w:rPr>
      </w:pPr>
      <w:r>
        <w:rPr>
          <w:lang w:val="en-US"/>
        </w:rPr>
        <w:t>OHSAS 18001:2007 «Occupational health and safety  management systems – Requirements».</w:t>
      </w:r>
    </w:p>
    <w:p>
      <w:pPr>
        <w:pStyle w:val="Style2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Кодекс деловой и корпоративной этики НК</w:t>
      </w:r>
      <w:r>
        <w:rPr>
          <w:lang w:val="en-US"/>
        </w:rPr>
        <w:t> </w:t>
      </w:r>
      <w:r>
        <w:rPr/>
        <w:t>«Роснефть» № П3-01.06 П-01 версия 1.00, утвержденный решением Совета директоров О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>«Роснефть» 05.06.2015 (протокол от 05.06.2015 №</w:t>
      </w:r>
      <w:r>
        <w:rPr>
          <w:lang w:val="en-US"/>
        </w:rPr>
        <w:t> </w:t>
      </w:r>
      <w:r>
        <w:rPr/>
        <w:t xml:space="preserve">35), введенный в действие  приказом ОАО «НК «Роснефть» от 28.09.2015 № 428. </w:t>
      </w:r>
    </w:p>
    <w:p>
      <w:pPr>
        <w:pStyle w:val="Style28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олитика Компании в области противодействия вовлечению в коррупционную деятельность № П3-11.03.01 П-01 версия 2.00, утвержденная решением Совета директоров О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>«Роснефть» от 29.12.2014 (протокол 29.12.2014 № 17), введенная в действие приказом О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>«Роснефть» от 30.12.2014 № 726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олитика Компании в области нормативного обеспечения бизнеса № П3-05 версия 1.00, утвержденная приказом ОАО «НК «Роснефть» от 24.04.2007 г. № 151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олитика Компании «Концепция информационно-технической безопасности ОАО «НК «Роснефть» № П3-11.1 версия 1.00, утвержденная приказом ОАО «НК «Роснефть» от 14.03.2008 г. № 124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тандарт Компании «Система нормативного обеспечения бизнеса» № П3-05 СД-002 версия 1.00, утвержденная приказом ОАО «НК «Роснефть» от 24.04.2007 г. № 151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Методические указания Компании «Требования к локальным нормативным документам» № П3-01.07 М-0004 версия 1.00, утвержденный приказом ОАО «НК «Роснефть» от 14.11.2012 № 612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Стандарт Компании «Охрана сведений конфиденциального характера» № П3-11.03 С-0006 версия 4.00, утвержденный приказом ОАО «НК «Роснефть» от 29.12.2012 № 727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4"/>
        </w:rPr>
        <w:t>Положение Компании «</w:t>
      </w:r>
      <w:r>
        <w:rPr>
          <w:rStyle w:val="Urtxtstd"/>
          <w:szCs w:val="24"/>
        </w:rPr>
        <w:t>Организация работы с локальными нормативными документами» № П3-01.07 Р-0036 версия 1.00, утвержденное приказом ОАО «НК «Роснефть» от 13.11.2013 №532.</w:t>
      </w:r>
    </w:p>
    <w:p>
      <w:pPr>
        <w:pStyle w:val="Style28"/>
        <w:rPr>
          <w:rStyle w:val="Urtxtstd"/>
          <w:szCs w:val="24"/>
        </w:rPr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Положение Компании «Порядок организации доступа к информационному ресурсу «Нормативное обеспечение бизнеса» №П3-04 Р-0029 версия 2.00, утвержденное приказом </w:t>
        <w:br/>
        <w:t>ОАО «НК «Роснефть» от 16.04.2012 №222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Принципы классификации Компании «Локальные нормативные документы» № П3-05 СД-001.02 К-001 версия 2.00, утвержденные приказом </w:t>
      </w:r>
      <w:r>
        <w:rPr>
          <w:iCs/>
        </w:rPr>
        <w:t xml:space="preserve">ОАО «НК «Роснефть» </w:t>
      </w:r>
      <w:r>
        <w:rPr/>
        <w:t>от 24.02.2009 г. № 65.</w:t>
      </w:r>
    </w:p>
    <w:p>
      <w:pPr>
        <w:pStyle w:val="Style28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szCs w:val="24"/>
        </w:rPr>
      </w:pPr>
      <w:r>
        <w:rPr>
          <w:spacing w:val="-4"/>
          <w:szCs w:val="24"/>
        </w:rPr>
        <w:t>Положение ПАО «НК «Роснефть» «Порядок подготовки и согласования материалов для вынесения на рассмотрение Совета директоров (комитетов Совета директоров) и Правления ПАО «НК «Роснефть» №П3-01 Р-0009 ЮЛ-001 версия 1.00, утвержденное приказом ОАО «НК «Роснефть» от 23.12.2014 № 667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Стандарт «Руководство по информационной безопасности ОАО «НК «Роснефть» № П3-11.1 СЦ-001 ЮЛ-001 версия 1.00, утвержденный приказом ОАО «НК «Роснефть» от 14.03.2008 г. № 124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Стандарт «Политики информационной безопасности ОАО «НК «Роснефть» № П3-11.1 СЦ-001.02 ЮЛ-001 версия 1.00, утвержденный приказом ОАО «НК «Роснефть» от 14.03.2008 г. № 124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Положение Компании «О закупке товаров, работ, услуг» № П2-08 Р-0019 версия 1.00, утвержденное решением Совета директоров ОАО «НК «Роснефть» 06.04.2015 (протокол от 06.04.2015 №27), введенное в действие приказом ОАО «НК «Роснефть» от 26.05.2015 № 230</w:t>
      </w:r>
      <w:r>
        <w:rPr>
          <w:spacing w:val="-4"/>
          <w:szCs w:val="24"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Положение ПАО «НК «Роснефть» «По подготовке, согласованию и подписанию распорядительных документов (приказов, распоряжений) в ПАО «НК «Роснефть» </w:t>
        <w:br/>
        <w:t>№ П3-01.01 Р-0009 ЮЛ-001 версия 3.00, утвержденное приказом ПАО «НК «Роснефть» от 19.12.2016 № 740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55"/>
          <w:footerReference w:type="default" r:id="rId5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Инструкция ПАО «НК «Роснефть» «Руководство пользователя информационного ресурса «Нормативное обеспечение бизнеса» № П3-01.07 И-0002 ЮЛ-001 версия 4.00, утвержденная 11.04.2012  финансовым директором ОАО «НК «Роснефть». 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45" w:name="__RefHeading___Toc477367983"/>
      <w:bookmarkStart w:id="46" w:name="_приложения_"/>
      <w:bookmarkEnd w:id="45"/>
      <w:bookmarkEnd w:id="46"/>
      <w:r>
        <w:rPr>
          <w:caps/>
          <w:kern w:val="0"/>
        </w:rPr>
        <w:t>при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20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5"/>
        <w:spacing w:before="0" w:after="60"/>
        <w:jc w:val="right"/>
        <w:rPr/>
      </w:pPr>
      <w:r>
        <w:rPr/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031"/>
        <w:gridCol w:w="2347"/>
        <w:gridCol w:w="1903"/>
      </w:tblGrid>
      <w:tr>
        <w:trPr/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40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2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лана-графика разработки/актуализации ЛНД структурных подразделений ПАО «НК «Роснефть» и ОГ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а форма и инструкция по заполнению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о отдельным файлом в формате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Плана-графика разработки/актуализации ЛНД Компании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а форма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о отдельным файлом в формате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Отчета о разработке/актуализации ЛНД в отчетном периоде СП, ОГ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а форма и инструкция по заполнению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о отдельным файлом в формате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Отчета о деятельности Компании в области нормативного обеспечения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а форма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о отдельным файлом 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Реестра учета замечаний/предложения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а форма Реестра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о отдельным файлом в формате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</w:p>
        </w:tc>
      </w:tr>
    </w:tbl>
    <w:p>
      <w:pPr>
        <w:pStyle w:val="Heading2"/>
        <w:keepNext w:val="false"/>
        <w:spacing w:before="0" w:after="0"/>
        <w:jc w:val="both"/>
        <w:rPr/>
      </w:pPr>
      <w:r>
        <w:rPr/>
      </w:r>
      <w:bookmarkStart w:id="47" w:name="_21_Cсылки"/>
      <w:bookmarkStart w:id="48" w:name="_ПРИЛОЖЕНИЕ_10._Перечень"/>
      <w:bookmarkStart w:id="49" w:name="_ПРИЛОЖЕНИЕ_11._Шаблон"/>
      <w:bookmarkStart w:id="50" w:name="_ПРИЛОЖЕНИЕ_10._типовая"/>
      <w:bookmarkStart w:id="51" w:name="приложение1"/>
      <w:bookmarkStart w:id="52" w:name="_ПРИЛОЖЕНИЕ_7._Форма"/>
      <w:bookmarkStart w:id="53" w:name="_Приложение_6._Инструкция"/>
      <w:bookmarkStart w:id="54" w:name="_Приложение_5._Форма"/>
      <w:bookmarkStart w:id="55" w:name="_Приложение_4._Форма"/>
      <w:bookmarkStart w:id="56" w:name="_Приложение_3._инструкция"/>
      <w:bookmarkStart w:id="57" w:name="_Приложение_2._Форма"/>
      <w:bookmarkStart w:id="58" w:name="_Приложение_1._Форма"/>
      <w:bookmarkStart w:id="59" w:name="_приложения"/>
      <w:bookmarkStart w:id="60" w:name="_Форма_регистрации_изменений"/>
      <w:bookmarkStart w:id="61" w:name="_Приложение_2"/>
      <w:bookmarkStart w:id="62" w:name="_14_Cсылки"/>
      <w:bookmarkStart w:id="63" w:name="_Cсылки"/>
      <w:bookmarkStart w:id="64" w:name="_Форма_регистрации_изменений_1"/>
      <w:bookmarkStart w:id="65" w:name="_Требования_к_оформлению_нормативных"/>
      <w:bookmarkStart w:id="66" w:name="_Общие_положения"/>
      <w:bookmarkStart w:id="67" w:name="_ПРИЛОЖЕНИЕ_8._Форма"/>
      <w:bookmarkStart w:id="68" w:name="_ПРИЛОЖЕНИЕ_10._Форма"/>
      <w:bookmarkStart w:id="69" w:name="_ПРИЛОЖЕНИЕ_9._Шаблон"/>
      <w:bookmarkStart w:id="70" w:name="_ПРИЛОЖЕНИЕ_7._Шаблон"/>
      <w:bookmarkStart w:id="71" w:name="_ПРИЛОЖЕНИЕ_8._Шаблон"/>
      <w:bookmarkStart w:id="72" w:name="_ПРИЛОЖЕНИЕ_6._Шаблон"/>
      <w:bookmarkStart w:id="73" w:name="_ПРИЛОЖЕНИЕ_5._Форма_1"/>
      <w:bookmarkStart w:id="74" w:name="_ПРИЛОЖЕНИЕ_5._Форма_"/>
      <w:bookmarkStart w:id="75" w:name="_21_Cсылки"/>
      <w:bookmarkStart w:id="76" w:name="_ПРИЛОЖЕНИЕ_10._Перечень"/>
      <w:bookmarkStart w:id="77" w:name="_ПРИЛОЖЕНИЕ_11._Шаблон"/>
      <w:bookmarkStart w:id="78" w:name="_ПРИЛОЖЕНИЕ_10._типовая"/>
      <w:bookmarkStart w:id="79" w:name="приложение1"/>
      <w:bookmarkStart w:id="80" w:name="_ПРИЛОЖЕНИЕ_7._Форма"/>
      <w:bookmarkStart w:id="81" w:name="_Приложение_6._Инструкция"/>
      <w:bookmarkStart w:id="82" w:name="_Приложение_5._Форма"/>
      <w:bookmarkStart w:id="83" w:name="_Приложение_4._Форма"/>
      <w:bookmarkStart w:id="84" w:name="_Приложение_3._инструкция"/>
      <w:bookmarkStart w:id="85" w:name="_Приложение_2._Форма"/>
      <w:bookmarkStart w:id="86" w:name="_Приложение_1._Форма"/>
      <w:bookmarkStart w:id="87" w:name="_приложения"/>
      <w:bookmarkStart w:id="88" w:name="_Форма_регистрации_изменений"/>
      <w:bookmarkStart w:id="89" w:name="_Приложение_2"/>
      <w:bookmarkStart w:id="90" w:name="_14_Cсылки"/>
      <w:bookmarkStart w:id="91" w:name="_Cсылки"/>
      <w:bookmarkStart w:id="92" w:name="_Форма_регистрации_изменений_1"/>
      <w:bookmarkStart w:id="93" w:name="_Требования_к_оформлению_нормативных"/>
      <w:bookmarkStart w:id="94" w:name="_Общие_положения"/>
      <w:bookmarkStart w:id="95" w:name="_ПРИЛОЖЕНИЕ_8._Форма"/>
      <w:bookmarkStart w:id="96" w:name="_ПРИЛОЖЕНИЕ_10._Форма"/>
      <w:bookmarkStart w:id="97" w:name="_ПРИЛОЖЕНИЕ_9._Шаблон"/>
      <w:bookmarkStart w:id="98" w:name="_ПРИЛОЖЕНИЕ_7._Шаблон"/>
      <w:bookmarkStart w:id="99" w:name="_ПРИЛОЖЕНИЕ_8._Шаблон"/>
      <w:bookmarkStart w:id="100" w:name="_ПРИЛОЖЕНИЕ_6._Шаблон"/>
      <w:bookmarkStart w:id="101" w:name="_ПРИЛОЖЕНИЕ_5._Форма_1"/>
      <w:bookmarkStart w:id="102" w:name="_ПРИЛОЖЕНИЕ_5._Форма_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</w:p>
    <w:sectPr>
      <w:headerReference w:type="default" r:id="rId57"/>
      <w:footerReference w:type="default" r:id="rId58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Bright">
    <w:charset w:val="00"/>
    <w:family w:val="roman"/>
    <w:pitch w:val="variable"/>
  </w:font>
  <w:font w:name="Verdana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Arial-BoldMT">
    <w:altName w:val="Times New Roman"/>
    <w:charset w:val="cc"/>
    <w:family w:val="swiss"/>
    <w:pitch w:val="default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232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368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385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9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41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7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5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439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81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8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484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8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3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496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05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515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9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45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549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0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61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1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571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0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01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1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605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17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1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241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62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1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64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9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1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662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01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1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704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13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1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4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257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1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4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274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30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311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320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334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351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359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компании «РАЗРАБОТКА И АКТУАЛИЗАЦИЯ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» 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компании «РАЗРАБОТКА И АКТУАЛИЗАЦИЯ локальных нормативных документОВ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» 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 П3-01.07 Р-0010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15.03.2017 18: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 П3-01.07 Р-0010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15.03.2017 18: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За основу определения  термина взято определение термина «архивного фонда» Федерального закона от 22.10.2004 г. № 125-ФЗ «Об архивном деле в Российской Федерации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Требования настоящего Положения не распространяются на ЛНД, содержащие сведения отнесенные к государственной тайне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зработчиком ЛНД может быть установлен срок обсуждения (дискуссии) больше минимальног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рава доступа в ИР «НО» соответствующие ролям «Координатор» и «Редактор» установлены Положением Компании «Порядок организации доступа к информационному ресурсу «Нормативное обеспечение бизнеса» № П3-04 Р-0029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ри отсутствии у ОГ прав доступа к ИР «НО», соответствующих ролям «Координатор» и «Редактор», дискуссионные ответы по обсуждаемому проекту ЛНД направляются на официальный электронный адрес системы НО:  </w:t>
      </w:r>
      <w:r>
        <w:rPr>
          <w:rFonts w:cs="Arial" w:ascii="Arial" w:hAnsi="Arial"/>
          <w:b/>
          <w:sz w:val="16"/>
          <w:szCs w:val="16"/>
        </w:rPr>
        <w:t>LNDsystem@</w:t>
      </w:r>
      <w:r>
        <w:rPr>
          <w:rFonts w:cs="Arial" w:ascii="Arial" w:hAnsi="Arial"/>
          <w:b/>
          <w:sz w:val="16"/>
          <w:szCs w:val="16"/>
          <w:lang w:val="en-US"/>
        </w:rPr>
        <w:t>rosneft</w:t>
      </w:r>
      <w:r>
        <w:rPr>
          <w:rFonts w:cs="Arial" w:ascii="Arial" w:hAnsi="Arial"/>
          <w:b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  <w:lang w:val="en-US"/>
        </w:rPr>
        <w:t>ru</w:t>
      </w:r>
      <w:r>
        <w:rPr>
          <w:rFonts w:cs="Arial" w:ascii="Arial" w:hAnsi="Arial"/>
          <w:b/>
          <w:sz w:val="16"/>
          <w:szCs w:val="16"/>
        </w:rPr>
        <w:t>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ри отсутствии у ОГ прав доступа к ИР «НО», соответствующих ролям «Координатор» и «Редактор», дискуссионные ответы по обсуждаемому проекту ЛНД направляются на официальный электронный адрес системы НО:  </w:t>
      </w:r>
      <w:r>
        <w:rPr>
          <w:rFonts w:cs="Arial" w:ascii="Arial" w:hAnsi="Arial"/>
          <w:b/>
          <w:sz w:val="16"/>
          <w:szCs w:val="16"/>
        </w:rPr>
        <w:t>LNDsystem@</w:t>
      </w:r>
      <w:r>
        <w:rPr>
          <w:rFonts w:cs="Arial" w:ascii="Arial" w:hAnsi="Arial"/>
          <w:b/>
          <w:sz w:val="16"/>
          <w:szCs w:val="16"/>
          <w:lang w:val="en-US"/>
        </w:rPr>
        <w:t>rosneft</w:t>
      </w:r>
      <w:r>
        <w:rPr>
          <w:rFonts w:cs="Arial" w:ascii="Arial" w:hAnsi="Arial"/>
          <w:b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  <w:lang w:val="en-US"/>
        </w:rPr>
        <w:t>ru</w:t>
      </w:r>
      <w:r>
        <w:rPr>
          <w:rFonts w:cs="Arial" w:ascii="Arial" w:hAnsi="Arial"/>
          <w:b/>
          <w:sz w:val="16"/>
          <w:szCs w:val="16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вторная дискуссия также может быть организована по решению  ДВК.</w:t>
      </w:r>
    </w:p>
  </w:footnote>
  <w:footnote w:id="9">
    <w:p>
      <w:pPr>
        <w:pStyle w:val="Style20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Документы должны размещаться СЭСРД  после прохождения процедуры «Анализ (экспертиза) проекта ЛНД/новой версии ЛНД на соответствие требованиям Системы «Нормативное обеспечение» и доработка проекта ЛНД»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ЛНД ОГ </w:t>
      </w:r>
      <w:r>
        <w:rPr>
          <w:rFonts w:cs="Arial" w:ascii="Arial" w:hAnsi="Arial"/>
          <w:sz w:val="16"/>
          <w:szCs w:val="16"/>
          <w:lang w:val="en-US"/>
        </w:rPr>
        <w:t>IV</w:t>
      </w:r>
      <w:r>
        <w:rPr>
          <w:rFonts w:cs="Arial" w:ascii="Arial" w:hAnsi="Arial"/>
          <w:sz w:val="16"/>
          <w:szCs w:val="16"/>
        </w:rPr>
        <w:t xml:space="preserve"> иерархического уровня интегрированы (проходят процесс интеграции) в единый фонд ЛНД Компании. При этом, если ЛНД ОГ установлены требования по самостоятельному присвоению идентификационных номеров ЛНД ОГ </w:t>
      </w:r>
      <w:r>
        <w:rPr>
          <w:rFonts w:cs="Arial" w:ascii="Arial" w:hAnsi="Arial"/>
          <w:sz w:val="16"/>
          <w:szCs w:val="16"/>
          <w:lang w:val="en-US"/>
        </w:rPr>
        <w:t>IV</w:t>
      </w:r>
      <w:r>
        <w:rPr>
          <w:rFonts w:cs="Arial" w:ascii="Arial" w:hAnsi="Arial"/>
          <w:sz w:val="16"/>
          <w:szCs w:val="16"/>
        </w:rPr>
        <w:t xml:space="preserve"> уровня, то кодовое обозначение, присваиваемое  ДВК, является исключительно регистрационным в Системе НО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ЛНД ОГ </w:t>
      </w:r>
      <w:r>
        <w:rPr>
          <w:rFonts w:cs="Arial" w:ascii="Arial" w:hAnsi="Arial"/>
          <w:sz w:val="16"/>
          <w:szCs w:val="16"/>
          <w:lang w:val="en-US"/>
        </w:rPr>
        <w:t>IV</w:t>
      </w:r>
      <w:r>
        <w:rPr>
          <w:rFonts w:cs="Arial" w:ascii="Arial" w:hAnsi="Arial"/>
          <w:sz w:val="16"/>
          <w:szCs w:val="16"/>
        </w:rPr>
        <w:t xml:space="preserve"> иерархического уровня не интегрированы в единый фонд ЛНД Компан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роцедура установлена для внесения изменений без выпуска новой версии ЛНД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ЦЕДУРА «ФОРМИРОВАНИЕ ПРОЕКТА ПЛАНА-ГРАФИКА РАЗРАБОТКИ/АКТУАЛИЗАЦИИ ЛНД КОМПАНИИ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ЦЕДУРА «ФОРМИРОВАНИЕ ПРОЕКТА ПЛАНА-ГРАФИКА РАЗРАБОТКИ/АКТУАЛИЗАЦИИ ЛНД КОМПАНИИ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ЦЕДУРА «ОБСУЖДЕНИЕ, СОГЛАСОВАНИЕ И УТВЕРЖДЕНИЕ ПРОЕКТА ПЛАНА-ГРАФИКА РАЗРАБОТКИ/ АКТУАЛИЗАЦИИ ЛНД КОМПАНИИ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ЦЕДУРА «ОБСУЖДЕНИЕ, СОГЛАСОВАНИЕ И УТВЕРЖДЕНИЕ ПРОЕКТА ПЛАНА-ГРАФИКА РАЗРАБОТКИ/ АКТУАЛИЗАЦИИ ЛНД КОМПАНИИ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цедура «ИнформирОвание Структурных подразделений и обществ группы  об утверждении Плана-графика разработки/ актуализации ЛНД КОМПАНИИ»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цедура «ИнформирОвание Структурных подразделений и обществ группы  об утверждении Плана-графика разработки/ актуализации ЛНД КОМПАНИИ»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цедура «Контроль и анализ исполнения Плана-графика разработки/актуализации лнд КОМПАНИИ»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цедура «Контроль и анализ исполнения Плана-графика разработки/актуализации лнд КОМПАНИИ»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цедура «управление изменениями Плана-графика разработки/актуализации ЛНД Компании. Корректировка, внесение изменений в План-график разработки/актуализации лнд  компании»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цедура «управление изменениями Плана-графика разработки/актуализации ЛНД Компании. Корректировка, внесение изменений в План-график разработки/актуализации лнд  компании»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РЯДОК взаимодействия при реализации процедур «Планирование разработки/ актуализации ЛНД»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РЯДОК взаимодействия при реализации процедур «Планирование разработки/ актуализации ЛНД»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ЦЕДУРА «ОРГАНИЗАЦИЯ РАЗРАБОТКИ/АКТУАЛИЗАЦИИ ЛНД»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ЦЕДУРА «ОРГАНИЗАЦИЯ РАЗРАБОТКИ/АКТУАЛИЗАЦИИ ЛНД»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цедура «РазработкА ПРОЕКТА нового ЛНД/новой версии ЛНД/»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цедура «РазработкА ПРОЕКТА нового ЛНД/новой версии ЛНД/»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ЦЕДУРА «ОБСУЖДЕНИЕ ПРОЕКТОВ ЛНД (ДИСКУССИЯ)» НА УРОВНЕ КОМПАНИИ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ЦЕДУРА «ОБСУЖДЕНИЕ ПРОЕКТОВ ЛНД (ДИСКУССИЯ)» НА УРОВНЕ КОМПАНИИ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ЦЕДУРА «АНАЛИЗ (ЭКСПЕРТИЗА) проекта ЛНД/новой версии лнд на СООТВЕТСТВИЕ ТРЕБОВАНИЯМ к локальным нормативным</w:t>
                            </w:r>
                            <w:r>
                              <w:rPr>
                                <w:kern w:val="2"/>
                                <w:caps/>
                                <w:sz w:val="24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caps/>
                                <w:sz w:val="10"/>
                                <w:b/>
                                <w:szCs w:val="1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  <w:t>документам И ДОРАБОТКА ПРОЕКТА ЛНД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ЦЕДУРА «АНАЛИЗ (ЭКСПЕРТИЗА) проекта ЛНД/новой версии лнд на СООТВЕТСТВИЕ ТРЕБОВАНИЯМ к локальным нормативным</w:t>
                      </w:r>
                      <w:r>
                        <w:rPr>
                          <w:kern w:val="2"/>
                          <w:caps/>
                          <w:sz w:val="24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caps/>
                          <w:sz w:val="10"/>
                          <w:b/>
                          <w:szCs w:val="10"/>
                          <w:rFonts w:eastAsia="Calibri" w:ascii="Arial" w:hAnsi="Arial" w:cs="Arial"/>
                          <w:color w:val="auto"/>
                          <w:lang w:val="ru-RU" w:bidi="ar-SA"/>
                        </w:rPr>
                        <w:t>документам И ДОРАБОТКА ПРОЕКТА ЛНД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1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ЦЕДУРА «СОГЛАСОВАНИЕ ПРОЕКТА нового ЛНД/новой версии ЛНД в системе электронного согласования распорядительных</w:t>
                            </w:r>
                            <w:r>
                              <w:rPr>
                                <w:kern w:val="2"/>
                                <w:caps/>
                                <w:sz w:val="24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caps/>
                                <w:sz w:val="10"/>
                                <w:b/>
                                <w:szCs w:val="1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  <w:t>документов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ЦЕДУРА «СОГЛАСОВАНИЕ ПРОЕКТА нового ЛНД/новой версии ЛНД в системе электронного согласования распорядительных</w:t>
                      </w:r>
                      <w:r>
                        <w:rPr>
                          <w:kern w:val="2"/>
                          <w:caps/>
                          <w:sz w:val="24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caps/>
                          <w:sz w:val="10"/>
                          <w:b/>
                          <w:szCs w:val="10"/>
                          <w:rFonts w:eastAsia="Calibri" w:ascii="Arial" w:hAnsi="Arial" w:cs="Arial"/>
                          <w:color w:val="auto"/>
                          <w:lang w:val="ru-RU" w:bidi="ar-SA"/>
                        </w:rPr>
                        <w:t>документов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1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ЦЕДУРА «УТВЕРЖДЕНИЕ И ВВЕДЕНИЕ В ДЕЙСТВИЕ нового лнд/новой версии лнд»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ЦЕДУРА «УТВЕРЖДЕНИЕ И ВВЕДЕНИЕ В ДЕЙСТВИЕ нового лнд/новой версии лнд»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АКТУАЛИЗАЦИЯ/ изменение действующих ЛОКАЛЬНЫХ НОРМАтИВНЫХ ДОКУМЕНТОВ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АКТУАЛИЗАЦИЯ/ изменение действующих ЛОКАЛЬНЫХ НОРМАтИВНЫХ ДОКУМЕНТОВ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1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беспечение исполнения ТРЕБОВАНИЙ ЛНД Компании в обществе группы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беспечение исполнения ТРЕБОВАНИЙ ЛНД Компании в обществе группы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1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РЯДОК взаимодействия при реализации процедуры «Разработка/ актуализация ЛНД» для ЛНД Компании и ЛНД ПАО «НК «Роснефть»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РЯДОК взаимодействия при реализации процедуры «Разработка/ актуализация ЛНД» для ЛНД Компании и ЛНД ПАО «НК «Роснефть»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>сылки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>сылки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1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t>Приложения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t>Приложения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t>Вводные положения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t>Вводные положения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термины и определения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термины и определения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t>ОБОЗНАЧЕНИЯ И Сокращения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t>ОБОЗНАЧЕНИЯ И Сокращения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бщие ПОЛОЖЕНИЯ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бщие ПОЛОЖЕНИЯ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цедура «Организация планирования работ по разработке/актуализации лнд»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цедура «Организация планирования работ по разработке/актуализации лнд»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цедура «Подготовка инициатив по разработке/актуализации ЛНД»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цедура «Подготовка инициатив по разработке/актуализации ЛНД»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spacing w:before="0" w:after="12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07"/>
        </w:tabs>
        <w:ind w:left="1207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1779"/>
        </w:tabs>
        <w:ind w:left="1779" w:hanging="363"/>
      </w:pPr>
      <w:rPr>
        <w:rFonts w:ascii="Wingdings" w:hAnsi="Wingdings" w:cs="Wingdings" w:hint="default"/>
        <w:caps/>
        <w:sz w:val="24"/>
        <w:b w:val="false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43"/>
        </w:tabs>
        <w:ind w:left="1443" w:hanging="363"/>
      </w:pPr>
      <w:rPr>
        <w:rFonts w:ascii="Wingdings" w:hAnsi="Wingdings" w:cs="Wingdings" w:hint="default"/>
        <w:caps/>
        <w:sz w:val="20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  <w:lvl w:ilvl="1">
      <w:start w:val="3"/>
      <w:numFmt w:val="decimal"/>
      <w:lvlText w:val="%1-%2"/>
      <w:lvlJc w:val="left"/>
      <w:pPr>
        <w:tabs>
          <w:tab w:val="num" w:pos="705"/>
        </w:tabs>
        <w:ind w:left="705" w:hanging="705"/>
      </w:pPr>
      <w:rPr>
        <w:sz w:val="20"/>
        <w:b w:val="false"/>
        <w:rFonts w:ascii="Times New Roman" w:hAnsi="Times New Roman" w:cs="Times New Roman"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sz w:val="20"/>
        <w:b w:val="false"/>
        <w:rFonts w:ascii="Times New Roman" w:hAnsi="Times New Roman" w:cs="Times New Roman"/>
      </w:rPr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>
        <w:sz w:val="20"/>
        <w:b w:val="false"/>
        <w:rFonts w:ascii="Times New Roman" w:hAnsi="Times New Roman" w:cs="Times New Roman"/>
      </w:rPr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>
        <w:sz w:val="20"/>
        <w:b w:val="false"/>
        <w:rFonts w:ascii="Times New Roman" w:hAnsi="Times New Roman"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>
        <w:sz w:val="20"/>
        <w:b w:val="false"/>
        <w:rFonts w:ascii="Times New Roman" w:hAnsi="Times New Roman"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>
        <w:sz w:val="20"/>
        <w:b w:val="false"/>
        <w:rFonts w:ascii="Times New Roman" w:hAnsi="Times New Roman"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sz w:val="20"/>
        <w:b w:val="false"/>
        <w:rFonts w:ascii="Times New Roman" w:hAnsi="Times New Roman"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>
        <w:sz w:val="20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207"/>
        </w:tabs>
        <w:ind w:left="1207" w:hanging="425"/>
      </w:pPr>
      <w:rPr>
        <w:rFonts w:ascii="Wingdings" w:hAnsi="Wingdings" w:cs="Wingdings" w:hint="default"/>
        <w:caps/>
        <w:sz w:val="24"/>
        <w:i w:val="false"/>
        <w:b w:val="false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779"/>
        </w:tabs>
        <w:ind w:left="1779" w:hanging="363"/>
      </w:pPr>
      <w:rPr>
        <w:rFonts w:ascii="Wingdings" w:hAnsi="Wingdings" w:cs="Wingdings" w:hint="default"/>
        <w:caps/>
        <w:sz w:val="24"/>
        <w:b w:val="false"/>
        <w:color w:val="000000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545"/>
        </w:tabs>
        <w:ind w:left="545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  <w:szCs w:val="16"/>
        <w:color w:val="000000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 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47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5580" w:hanging="0"/>
      <w:outlineLvl w:val="3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Courier New"/>
      <w:b w:val="false"/>
      <w:caps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sz w:val="20"/>
    </w:rPr>
  </w:style>
  <w:style w:type="character" w:styleId="WW8Num32z0">
    <w:name w:val="WW8Num32z0"/>
    <w:qFormat/>
    <w:rPr>
      <w:rFonts w:ascii="Wingdings" w:hAnsi="Wingdings" w:cs="Wingdings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aps/>
      <w:color w:val="00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caps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16"/>
      <w:szCs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Calibri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7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Список 1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Urtxtstd">
    <w:name w:val="urtxtstd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6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28" w:leader="dot"/>
      </w:tabs>
      <w:spacing w:before="160" w:after="0"/>
      <w:ind w:left="851" w:hanging="425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628" w:leader="dot"/>
      </w:tabs>
      <w:ind w:left="1440" w:hanging="540"/>
    </w:pPr>
    <w:rPr>
      <w:rFonts w:ascii="Arial" w:hAnsi="Arial" w:cs="Arial"/>
      <w:i/>
      <w:caps/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rFonts w:ascii="Calibri" w:hAnsi="Calibri" w:cs="Calibri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19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">
    <w:name w:val="Список 2"/>
    <w:basedOn w:val="Normal"/>
    <w:qFormat/>
    <w:pPr>
      <w:widowControl w:val="false"/>
      <w:tabs>
        <w:tab w:val="clear" w:pos="709"/>
        <w:tab w:val="left" w:pos="1021" w:leader="none"/>
      </w:tabs>
      <w:overflowPunct w:val="false"/>
      <w:autoSpaceDE w:val="false"/>
      <w:spacing w:before="60" w:after="0"/>
      <w:ind w:left="1021" w:hanging="227"/>
      <w:jc w:val="both"/>
      <w:textAlignment w:val="baseline"/>
    </w:pPr>
    <w:rPr>
      <w:rFonts w:eastAsia="Times New Roman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2">
    <w:name w:val="Заголовок 12"/>
    <w:qFormat/>
    <w:pPr>
      <w:widowControl/>
      <w:bidi w:val="0"/>
    </w:pPr>
    <w:rPr>
      <w:rFonts w:ascii="Arial" w:hAnsi="Arial" w:eastAsia="SimSun;宋体" w:cs="Arial"/>
      <w:b/>
      <w:color w:val="auto"/>
      <w:sz w:val="16"/>
      <w:szCs w:val="24"/>
      <w:lang w:val="ru-RU" w:eastAsia="zh-CN" w:bidi="ar-SA"/>
    </w:rPr>
  </w:style>
  <w:style w:type="paragraph" w:styleId="Style22">
    <w:name w:val="Спико маркированнный"/>
    <w:qFormat/>
    <w:pPr>
      <w:widowControl/>
      <w:tabs>
        <w:tab w:val="clear" w:pos="709"/>
        <w:tab w:val="left" w:pos="360" w:leader="none"/>
      </w:tabs>
      <w:bidi w:val="0"/>
      <w:spacing w:before="120" w:after="0"/>
      <w:ind w:left="360" w:hanging="360"/>
    </w:pPr>
    <w:rPr>
      <w:rFonts w:ascii="Arial" w:hAnsi="Arial" w:eastAsia="SimSun;宋体" w:cs="Arial"/>
      <w:i/>
      <w:color w:val="auto"/>
      <w:sz w:val="22"/>
      <w:szCs w:val="22"/>
      <w:lang w:val="ru-RU" w:eastAsia="zh-CN" w:bidi="ar-SA"/>
    </w:rPr>
  </w:style>
  <w:style w:type="paragraph" w:styleId="22">
    <w:name w:val="Стиль22"/>
    <w:qFormat/>
    <w:pPr>
      <w:widowControl/>
      <w:bidi w:val="0"/>
      <w:ind w:left="720" w:hanging="480"/>
      <w:jc w:val="both"/>
    </w:pPr>
    <w:rPr>
      <w:rFonts w:ascii="Lucida Bright" w:hAnsi="Lucida Bright" w:eastAsia="SimSun;宋体" w:cs="Lucida Bright"/>
      <w:i/>
      <w:color w:val="FF0000"/>
      <w:sz w:val="22"/>
      <w:szCs w:val="24"/>
      <w:u w:val="single"/>
      <w:lang w:val="ru-RU" w:eastAsia="zh-CN" w:bidi="ar-SA"/>
    </w:rPr>
  </w:style>
  <w:style w:type="paragraph" w:styleId="Index1">
    <w:name w:val="Index 1"/>
    <w:basedOn w:val="Normal"/>
    <w:next w:val="Normal"/>
    <w:pPr/>
    <w:rPr>
      <w:rFonts w:eastAsia="Times New Roman"/>
      <w:szCs w:val="24"/>
    </w:rPr>
  </w:style>
  <w:style w:type="paragraph" w:styleId="IndexHeading">
    <w:name w:val="Index Heading"/>
    <w:basedOn w:val="Normal"/>
    <w:next w:val="Index1"/>
    <w:pPr/>
    <w:rPr>
      <w:rFonts w:eastAsia="Times New Roman"/>
      <w:szCs w:val="24"/>
    </w:rPr>
  </w:style>
  <w:style w:type="paragraph" w:styleId="Style23">
    <w:name w:val="Маркированный список"/>
    <w:basedOn w:val="Normal"/>
    <w:qFormat/>
    <w:pPr>
      <w:tabs>
        <w:tab w:val="clear" w:pos="709"/>
        <w:tab w:val="left" w:pos="720" w:leader="none"/>
      </w:tabs>
      <w:ind w:left="720" w:hanging="360"/>
    </w:pPr>
    <w:rPr>
      <w:rFonts w:eastAsia="Times New Roman"/>
      <w:szCs w:val="24"/>
    </w:rPr>
  </w:style>
  <w:style w:type="paragraph" w:styleId="13">
    <w:name w:val="Список 1"/>
    <w:basedOn w:val="Style23"/>
    <w:qFormat/>
    <w:pPr>
      <w:widowControl w:val="false"/>
      <w:tabs>
        <w:tab w:val="clear" w:pos="720"/>
        <w:tab w:val="left" w:pos="926" w:leader="none"/>
      </w:tabs>
      <w:overflowPunct w:val="false"/>
      <w:autoSpaceDE w:val="false"/>
      <w:spacing w:before="60" w:after="0"/>
      <w:ind w:left="926" w:hanging="360"/>
      <w:jc w:val="both"/>
      <w:textAlignment w:val="baseline"/>
    </w:pPr>
    <w:rPr>
      <w:rFonts w:ascii="Calibri" w:hAnsi="Calibri" w:eastAsia="Calibri" w:cs="Calibri"/>
      <w:szCs w:val="20"/>
    </w:rPr>
  </w:style>
  <w:style w:type="paragraph" w:styleId="21">
    <w:name w:val="Заголовок 2_ЛНД_с№"/>
    <w:basedOn w:val="Normal"/>
    <w:qFormat/>
    <w:pPr>
      <w:tabs>
        <w:tab w:val="clear" w:pos="709"/>
        <w:tab w:val="left" w:pos="643" w:leader="none"/>
      </w:tabs>
      <w:spacing w:before="120" w:after="120"/>
      <w:ind w:left="643" w:hanging="360"/>
      <w:jc w:val="both"/>
    </w:pPr>
    <w:rPr>
      <w:rFonts w:ascii="Arial" w:hAnsi="Arial" w:eastAsia="Times New Roman" w:cs="Arial"/>
      <w:b/>
      <w:caps/>
      <w:szCs w:val="24"/>
    </w:rPr>
  </w:style>
  <w:style w:type="paragraph" w:styleId="Style24">
    <w:name w:val="наклонный"/>
    <w:basedOn w:val="Normal"/>
    <w:qFormat/>
    <w:pPr>
      <w:tabs>
        <w:tab w:val="clear" w:pos="709"/>
        <w:tab w:val="left" w:pos="720" w:leader="none"/>
      </w:tabs>
    </w:pPr>
    <w:rPr>
      <w:rFonts w:ascii="Arial" w:hAnsi="Arial" w:eastAsia="Times New Roman" w:cs="Arial"/>
      <w:b/>
      <w:szCs w:val="20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6">
    <w:name w:val="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hyperlink" Target="mailto:nobsystem@rosneft.ru" TargetMode="External"/><Relationship Id="rId18" Type="http://schemas.openxmlformats.org/officeDocument/2006/relationships/hyperlink" Target="mailto:nobsystem@rosneft.ru" TargetMode="External"/><Relationship Id="rId19" Type="http://schemas.openxmlformats.org/officeDocument/2006/relationships/header" Target="header9.xml"/><Relationship Id="rId20" Type="http://schemas.openxmlformats.org/officeDocument/2006/relationships/footer" Target="footer7.xml"/><Relationship Id="rId21" Type="http://schemas.openxmlformats.org/officeDocument/2006/relationships/header" Target="header10.xml"/><Relationship Id="rId22" Type="http://schemas.openxmlformats.org/officeDocument/2006/relationships/footer" Target="footer8.xml"/><Relationship Id="rId23" Type="http://schemas.openxmlformats.org/officeDocument/2006/relationships/header" Target="header11.xml"/><Relationship Id="rId24" Type="http://schemas.openxmlformats.org/officeDocument/2006/relationships/footer" Target="footer9.xml"/><Relationship Id="rId25" Type="http://schemas.openxmlformats.org/officeDocument/2006/relationships/header" Target="header12.xml"/><Relationship Id="rId26" Type="http://schemas.openxmlformats.org/officeDocument/2006/relationships/footer" Target="footer10.xml"/><Relationship Id="rId27" Type="http://schemas.openxmlformats.org/officeDocument/2006/relationships/hyperlink" Target="mailto:nobsystem@rosneft.ru" TargetMode="External"/><Relationship Id="rId28" Type="http://schemas.openxmlformats.org/officeDocument/2006/relationships/header" Target="header13.xml"/><Relationship Id="rId29" Type="http://schemas.openxmlformats.org/officeDocument/2006/relationships/footer" Target="footer11.xml"/><Relationship Id="rId30" Type="http://schemas.openxmlformats.org/officeDocument/2006/relationships/header" Target="header14.xml"/><Relationship Id="rId31" Type="http://schemas.openxmlformats.org/officeDocument/2006/relationships/footer" Target="footer12.xml"/><Relationship Id="rId32" Type="http://schemas.openxmlformats.org/officeDocument/2006/relationships/header" Target="header15.xml"/><Relationship Id="rId33" Type="http://schemas.openxmlformats.org/officeDocument/2006/relationships/footer" Target="footer13.xml"/><Relationship Id="rId34" Type="http://schemas.openxmlformats.org/officeDocument/2006/relationships/header" Target="header16.xml"/><Relationship Id="rId35" Type="http://schemas.openxmlformats.org/officeDocument/2006/relationships/footer" Target="footer14.xml"/><Relationship Id="rId36" Type="http://schemas.openxmlformats.org/officeDocument/2006/relationships/header" Target="header17.xml"/><Relationship Id="rId37" Type="http://schemas.openxmlformats.org/officeDocument/2006/relationships/footer" Target="footer15.xml"/><Relationship Id="rId38" Type="http://schemas.openxmlformats.org/officeDocument/2006/relationships/hyperlink" Target="mailto:system@rosneft.ru" TargetMode="External"/><Relationship Id="rId39" Type="http://schemas.openxmlformats.org/officeDocument/2006/relationships/hyperlink" Target="mailto:system@rosneft.ru" TargetMode="External"/><Relationship Id="rId40" Type="http://schemas.openxmlformats.org/officeDocument/2006/relationships/header" Target="header18.xml"/><Relationship Id="rId41" Type="http://schemas.openxmlformats.org/officeDocument/2006/relationships/footer" Target="footer16.xml"/><Relationship Id="rId42" Type="http://schemas.openxmlformats.org/officeDocument/2006/relationships/header" Target="header19.xml"/><Relationship Id="rId43" Type="http://schemas.openxmlformats.org/officeDocument/2006/relationships/footer" Target="footer17.xml"/><Relationship Id="rId44" Type="http://schemas.openxmlformats.org/officeDocument/2006/relationships/header" Target="header20.xml"/><Relationship Id="rId45" Type="http://schemas.openxmlformats.org/officeDocument/2006/relationships/footer" Target="footer18.xml"/><Relationship Id="rId46" Type="http://schemas.openxmlformats.org/officeDocument/2006/relationships/header" Target="header21.xml"/><Relationship Id="rId47" Type="http://schemas.openxmlformats.org/officeDocument/2006/relationships/footer" Target="footer19.xml"/><Relationship Id="rId48" Type="http://schemas.openxmlformats.org/officeDocument/2006/relationships/header" Target="header22.xml"/><Relationship Id="rId49" Type="http://schemas.openxmlformats.org/officeDocument/2006/relationships/footer" Target="footer20.xml"/><Relationship Id="rId50" Type="http://schemas.openxmlformats.org/officeDocument/2006/relationships/hyperlink" Target="mailto:NOBsystem@rosneft.ru" TargetMode="External"/><Relationship Id="rId51" Type="http://schemas.openxmlformats.org/officeDocument/2006/relationships/header" Target="header23.xml"/><Relationship Id="rId52" Type="http://schemas.openxmlformats.org/officeDocument/2006/relationships/footer" Target="footer21.xml"/><Relationship Id="rId53" Type="http://schemas.openxmlformats.org/officeDocument/2006/relationships/header" Target="header24.xml"/><Relationship Id="rId54" Type="http://schemas.openxmlformats.org/officeDocument/2006/relationships/footer" Target="footer22.xml"/><Relationship Id="rId55" Type="http://schemas.openxmlformats.org/officeDocument/2006/relationships/header" Target="header25.xml"/><Relationship Id="rId56" Type="http://schemas.openxmlformats.org/officeDocument/2006/relationships/footer" Target="footer23.xml"/><Relationship Id="rId57" Type="http://schemas.openxmlformats.org/officeDocument/2006/relationships/header" Target="header26.xml"/><Relationship Id="rId58" Type="http://schemas.openxmlformats.org/officeDocument/2006/relationships/footer" Target="footer24.xml"/><Relationship Id="rId59" Type="http://schemas.openxmlformats.org/officeDocument/2006/relationships/footnotes" Target="footnotes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50:00Z</dcterms:created>
  <dc:creator>Тюрина</dc:creator>
  <dc:description/>
  <dc:language>en-US</dc:language>
  <cp:lastModifiedBy>Екатерина Маева</cp:lastModifiedBy>
  <cp:lastPrinted>2017-01-18T12:28:00Z</cp:lastPrinted>
  <dcterms:modified xsi:type="dcterms:W3CDTF">2017-03-21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