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1.jpeg" ContentType="image/jpeg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  <w:lang w:val="en-US" w:eastAsia="en-US"/>
        </w:rPr>
      </w:pPr>
      <w:r>
        <w:rPr>
          <w:rFonts w:cs="EuropeDemiC;Arial" w:ascii="EuropeDemiC;Arial" w:hAnsi="EuropeDemiC;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59690" simplePos="0" locked="0" layoutInCell="0" allowOverlap="1" relativeHeight="9">
                <wp:simplePos x="0" y="0"/>
                <wp:positionH relativeFrom="column">
                  <wp:posOffset>130810</wp:posOffset>
                </wp:positionH>
                <wp:positionV relativeFrom="paragraph">
                  <wp:posOffset>818515</wp:posOffset>
                </wp:positionV>
                <wp:extent cx="6069965" cy="2342515"/>
                <wp:effectExtent l="1016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960" cy="2342520"/>
                          <a:chOff x="0" y="0"/>
                          <a:chExt cx="6069960" cy="2342520"/>
                        </a:xfrm>
                      </wpg:grpSpPr>
                      <wpg:grpSp>
                        <wpg:cNvGrpSpPr/>
                        <wpg:grpSpPr>
                          <a:xfrm>
                            <a:off x="899640" y="0"/>
                            <a:ext cx="5170320" cy="120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46320" cy="120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4"/>
                                    <w:szCs w:val="36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ПРИЛОЖЕНИЕ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4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К МЕТОДИЧЕСКИМ УКАЗАНИЯМ КОМПАНИИ «ТРЕБОВАНИЯ К ЛОКАЛЬНЫМ НОРМАТИВНЫМ ДОКУМЕНТАМ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17800" y="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960" y="1440"/>
                              <a:ext cx="32436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953160" y="108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0880"/>
                            <a:ext cx="5487840" cy="1331640"/>
                          </a:xfrm>
                        </wpg:grpSpPr>
                        <wps:wsp>
                          <wps:cNvCnPr/>
                          <wps:spPr>
                            <a:xfrm>
                              <a:off x="0" y="124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82760" cy="126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8" h="401">
                                  <a:moveTo>
                                    <a:pt x="0" y="401"/>
                                  </a:moveTo>
                                  <a:cubicBezTo>
                                    <a:pt x="72" y="264"/>
                                    <a:pt x="146" y="128"/>
                                    <a:pt x="646" y="64"/>
                                  </a:cubicBezTo>
                                  <a:cubicBezTo>
                                    <a:pt x="1145" y="0"/>
                                    <a:pt x="1562" y="26"/>
                                    <a:pt x="3001" y="19"/>
                                  </a:cubicBezTo>
                                  <a:cubicBezTo>
                                    <a:pt x="4440" y="12"/>
                                    <a:pt x="7970" y="24"/>
                                    <a:pt x="9278" y="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720" y="137160"/>
                              <a:ext cx="5118120" cy="11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caps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ШАБЛОН ЛНД (за исключением вида Стандарт [Процесс] и вида Положени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64.45pt;width:477.9pt;height:184.45pt" coordorigin="206,1289" coordsize="9558,3689">
                <v:group id="shape_0" style="position:absolute;left:1623;top:1289;width:8142;height:19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23;top:1289;width:7631;height:1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4"/>
                              <w:szCs w:val="36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ПРИЛОЖЕНИЕ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4"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К МЕТОДИЧЕСКИМ УКАЗАНИЯМ КОМПАНИИ «ТРЕБОВАНИЯ К ЛОКАЛЬНЫМ НОРМАТИВНЫМ ДОКУМЕНТАМ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800;top:1291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rect id="shape_0" coordorigin="10800,195" coordsize="10747,10604" path="l0,21600xee" stroked="t" o:allowincell="f" style="position:absolute;left:9254;top:1291;width:510;height:1900;flip:x;mso-wrap-style:none;v-text-anchor:middle">
                    <v:fill o:detectmouseclick="t" on="false"/>
                    <v:stroke color="#fdd208" weight="19080" joinstyle="miter" endcap="flat"/>
                    <w10:wrap type="none"/>
                  </v:rect>
                  <v:shape id="shape_0" stroked="t" o:allowincell="f" style="position:absolute;left:7848;top:2998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206;top:2881;width:8642;height:2097">
                  <v:shape id="shape_0" stroked="t" o:allowincell="f" style="position:absolute;left:206;top:4837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shape id="shape_0" coordsize="9278,401" path="m0,401c72,264,146,128,646,64c1145,0,1562,26,3001,19c4440,12,7970,24,9278,25e" stroked="t" o:allowincell="f" style="position:absolute;left:206;top:2881;width:7846;height:1988;mso-wrap-style:none;v-text-anchor:middle">
                    <v:fill o:detectmouseclick="t" on="false"/>
                    <v:stroke color="#fdd208" weight="19080" joinstyle="round" endcap="flat"/>
                    <w10:wrap type="none"/>
                  </v:shape>
                  <v:shape id="shape_0" stroked="f" o:allowincell="f" style="position:absolute;left:788;top:3097;width:8059;height:18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caps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ШАБЛОН ЛНД (за исключением вида Стандарт [Процесс] и вида Положени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1.07 М-000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/>
        <w:t>(с изменениями, внесенными приказом ОАО «НК «Роснефть» от 21.01.2014 № 18)</w:t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25.07.2014 № 366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t>(с изменениями, внесенными приказом ОАО «НК «Роснефть» от 30.12.2014 № 723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t>(с изменениями, внесенными приказом ПАО «НК «Роснефть» от 28.02.2017 № 108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t>(с изменениями, внесенными приказом ПАО «НК «Роснефть» от 06.03.2017 № 122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2</w:t>
      </w:r>
    </w:p>
    <w:p>
      <w:pPr>
        <w:pStyle w:val="Style19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9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Style19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19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__» ________ 201_ г. № __</w:t>
      </w:r>
    </w:p>
    <w:p>
      <w:pPr>
        <w:pStyle w:val="Style19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«__» _______ 201_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&lt;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ВИД И ТИП ЛНД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&gt;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НАИМЕНОВАНИЕ ЛНД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Х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Х.ХХ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</w:t>
      </w:r>
      <w:r>
        <w:rPr>
          <w:rFonts w:cs="Arial" w:ascii="Arial" w:hAnsi="Arial"/>
          <w:b/>
          <w:sz w:val="18"/>
          <w:szCs w:val="18"/>
          <w:lang w:val="en-US"/>
        </w:rPr>
        <w:t>__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>В разделе приводятся заголовки и порядковые номера разделов и подразделов данного ЛНД. Содержание формируется автоматически в MS Word (Вставка→Ссылка→Оглавление и указатели). Если ЛНД содержит приложения, то наименования приложений в разделе «Содержание» не отображ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пример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326669173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sz w:val="18"/>
              <w:szCs w:val="18"/>
              <w:lang w:val="en-US" w:eastAsia="en-US"/>
            </w:rPr>
          </w:pPr>
          <w:hyperlink w:anchor="__RefHeading___Toc326669174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sz w:val="18"/>
              <w:szCs w:val="18"/>
              <w:lang w:val="en-US" w:eastAsia="en-US"/>
            </w:rPr>
          </w:pPr>
          <w:hyperlink w:anchor="__RefHeading___Toc326669177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sz w:val="18"/>
              <w:szCs w:val="18"/>
              <w:lang w:val="en-US" w:eastAsia="en-US"/>
            </w:rPr>
          </w:pPr>
          <w:hyperlink w:anchor="__RefHeading___Toc32666917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ПЕРИОД ДЕЙСТВИЯ И ПОРЯДОК ВНЕСЕНИЯ ИЗМЕНЕНИЙ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6669179">
            <w:r>
              <w:rPr>
                <w:rStyle w:val="IndexLink"/>
                <w:caps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ТЕРМИНЫ И ОПРЕДЕЛЕН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6669180">
            <w:r>
              <w:rPr>
                <w:rStyle w:val="IndexLink"/>
                <w:caps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ОБОЗНАЧЕНИЯ И СОКРАЩЕНИ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6669181">
            <w:r>
              <w:rPr>
                <w:rStyle w:val="IndexLink"/>
                <w:caps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… [ОСНОВНАЯ ЧАСТЬ ДОКУМЕНТА]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6669184">
            <w:r>
              <w:rPr>
                <w:rStyle w:val="IndexLink"/>
                <w:caps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6669185">
            <w:r>
              <w:rPr>
                <w:rStyle w:val="IndexLink"/>
                <w:caps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БИБЛИОГРАФИЯ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6669186">
            <w:r>
              <w:rPr>
                <w:rStyle w:val="IndexLink"/>
                <w:caps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aps/>
              </w:rPr>
              <w:t>РЕГИСТРАЦИЯ ИЗМЕНЕНИЙ ЛОКАЛЬНОГО НОРМАТИВНОГО ДОКУМЕНТА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6669187">
            <w:r>
              <w:rPr>
                <w:rStyle w:val="IndexLink"/>
                <w:caps/>
              </w:rPr>
              <w:t>ПРИЛОЖЕНИЯ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highlight w:val="cyan"/>
          <w:lang w:val="en-US" w:eastAsia="en-US"/>
        </w:rPr>
      </w:pPr>
      <w:r>
        <w:rPr>
          <w:rFonts w:eastAsia="Times New Roman" w:cs="Arial" w:ascii="Arial" w:hAnsi="Arial"/>
          <w:highlight w:val="cyan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326669173"/>
      <w:bookmarkEnd w:id="0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" w:name="__RefHeading___Toc326669174"/>
      <w:bookmarkEnd w:id="1"/>
      <w:r>
        <w:rPr>
          <w:i w:val="false"/>
          <w:caps/>
          <w:sz w:val="24"/>
        </w:rPr>
        <w:t>НАЗНАЧЕНИЕ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В подразделе «Введение» указывается информация о документе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значение ЛНД, регулируемый объек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ые документы, на основании которых разработан ЛНД.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/>
      </w:pPr>
      <w:r>
        <w:rPr/>
        <w:t>В подразделе могут указываться особенности взаимосвязи  ЛНД с нормами законодательства РФ, международного права, ЛНД Компании, ЛНД Общества.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дразделе может быть указана цели документа, намеченный конечный результат стратегического масштаба (оптимизировать, повысить эффективность, усовершенствовать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дразделе может быть приведен комплексный перечень задач, направленных на достижение целей ЛН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Настоящие Методические указания устанавливают единые технические требования к установкам штанговых винтовых насосов с поверхностным приводом и установкам электрических винтовых насосов с погружным приводом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Методические указания устанавливают единые требования к проведению приемки и входного контроля материально-технических ресурсов, поступающих в адрес Обществ Группы от Поставщиков, в рамках заключенных договоров на поставку, а также порядок обращения с материально-техническими ресурсами, не прошедшими входной контроль с целью снижения рисков постановки на учет, а также ввода в эксплуатацию, материально-технических ресурсов не соответствующих установленным требованиям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326669177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В подразделе «Область действия» указыв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/>
        <w:t>1. Организационный аспект применения ЛНД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1" w:leader="none"/>
        </w:tabs>
        <w:spacing w:before="120" w:after="0"/>
        <w:ind w:left="561" w:hanging="374"/>
        <w:jc w:val="both"/>
        <w:rPr/>
      </w:pPr>
      <w:r>
        <w:rPr/>
        <w:t>структурные подразделения</w:t>
      </w:r>
      <w:r>
        <w:rPr>
          <w:i/>
          <w:color w:val="000000"/>
        </w:rPr>
        <w:t xml:space="preserve"> (должны быть перечислены все самостоятельные структурные подразделения, участвующие в исполнении требований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1" w:leader="none"/>
        </w:tabs>
        <w:spacing w:before="120" w:after="0"/>
        <w:ind w:left="561" w:hanging="374"/>
        <w:jc w:val="both"/>
        <w:rPr/>
      </w:pPr>
      <w:r>
        <w:rPr/>
        <w:t>обособленные структурные подразделения (</w:t>
      </w:r>
      <w:r>
        <w:rPr>
          <w:i/>
          <w:color w:val="000000"/>
        </w:rPr>
        <w:t>указываются филиалы  и представительства участвующие в исполнении требований</w:t>
      </w:r>
      <w:r>
        <w:rPr/>
        <w:t xml:space="preserve">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1" w:leader="none"/>
        </w:tabs>
        <w:spacing w:before="120" w:after="0"/>
        <w:ind w:left="561" w:hanging="374"/>
        <w:jc w:val="both"/>
        <w:rPr/>
      </w:pPr>
      <w:r>
        <w:rPr/>
        <w:t>дочерние общества (при наличии) на которые распространяется действие данного докумен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bookmarkStart w:id="3" w:name="OLE_LINK2"/>
      <w:bookmarkStart w:id="4" w:name="OLE_LINK1"/>
      <w:bookmarkEnd w:id="3"/>
      <w:bookmarkEnd w:id="4"/>
      <w:r>
        <w:rPr>
          <w:i/>
        </w:rPr>
        <w:t>Пример: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jc w:val="both"/>
        <w:rPr/>
      </w:pPr>
      <w:r>
        <w:rPr/>
        <w:t>Настоящие Методические указания обязательны для исполнения работниками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Департамента</w:t>
      </w:r>
      <w:r>
        <w:rPr>
          <w:bCs/>
        </w:rPr>
        <w:t xml:space="preserve"> нефтегазодобычи ПАО «НК «Роснефть»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</w:rPr>
        <w:t>нефтегазодобывающих дочерних обществ ПАО «НК «Роснефть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/>
        <w:t>задействованными в процессе эксплуатации, ремонта и контроля технического состояния нефтегазопромыслового оборудования.</w:t>
      </w:r>
    </w:p>
    <w:p>
      <w:pPr>
        <w:pStyle w:val="TextBody"/>
        <w:spacing w:before="0" w:after="0"/>
        <w:jc w:val="both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  <w:szCs w:val="23"/>
        </w:rPr>
      </w:pPr>
      <w:r>
        <w:rPr>
          <w:i/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Требования настоящего Положения обязательны для исполнения работниками ПАО «НК «Роснефть», входящими в состав Секции по технологиям и исследованиям Научно-технического совета ПАО «НК «Роснефть», а также работниками структурных подразделений ПАО «НК «Роснефть», задействованными в работе Секции по технологиям и исследованиям Научно-технического совета ПАО «НК «Роснефть».</w:t>
      </w:r>
    </w:p>
    <w:p>
      <w:pPr>
        <w:pStyle w:val="TextBody"/>
        <w:spacing w:before="0" w:after="0"/>
        <w:jc w:val="both"/>
        <w:rPr>
          <w:szCs w:val="23"/>
        </w:rPr>
      </w:pPr>
      <w:r>
        <w:rPr>
          <w:szCs w:val="23"/>
        </w:rPr>
      </w:r>
    </w:p>
    <w:p>
      <w:pPr>
        <w:pStyle w:val="TextBody"/>
        <w:spacing w:before="0" w:after="0"/>
        <w:jc w:val="both"/>
        <w:rPr/>
      </w:pPr>
      <w:r>
        <w:rPr/>
        <w:t xml:space="preserve">2. Объект (процесс/ процедура, система, продукция), к которому устанавливаются требова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астоящие Методические указания распространяются на все неметаллические трубы, применяемые в системах перекачки пластовой жидкости, нефти и воды в составе промысловых трубопроводов при </w:t>
      </w:r>
      <w:r>
        <w:rPr>
          <w:szCs w:val="24"/>
        </w:rPr>
        <w:t>проектировании, строительстве, реконструкции, ремонте и эксплуатации промысловых трубопроводов на нефтяных, газовых и газоконденсатных месторождениях Компан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3. Исключения, касающиеся области действия ЛНД (при наличии таков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йствия Методических указаний не распространяются на трубы, силовым и несущим основанием которых является стальная «черная» труба, изготовленная по ГОСТ, ТУ или другому нормативному документу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4. Особенности взаимодействия с Обществами Групп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bookmarkStart w:id="9" w:name="OLE_LINK11"/>
      <w:bookmarkEnd w:id="9"/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Start w:id="10" w:name="OLE_LINK11"/>
      <w:bookmarkStart w:id="11" w:name="OLE_LINK11"/>
      <w:bookmarkEnd w:id="11"/>
    </w:p>
    <w:p>
      <w:pPr>
        <w:pStyle w:val="Normal"/>
        <w:jc w:val="both"/>
        <w:rPr>
          <w:color w:val="000000"/>
        </w:rPr>
      </w:pPr>
      <w:r>
        <w:rPr/>
        <w:t xml:space="preserve">Настоящая Инструкция </w:t>
      </w:r>
      <w:r>
        <w:rPr>
          <w:rFonts w:eastAsia="Times New Roman"/>
          <w:szCs w:val="24"/>
          <w:lang w:eastAsia="ru-RU"/>
        </w:rPr>
        <w:t>носит рекомендательный характер для исполнения работниками иных Обществ Группы, не являющихся дочерними обществами ПАО «НК «Роснефть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0"/>
        <w:rPr/>
      </w:pPr>
      <w:r>
        <w:rPr/>
        <w:t xml:space="preserve">Требования Инструкции </w:t>
      </w:r>
      <w:r>
        <w:rPr>
          <w:rFonts w:eastAsia="Times New Roman"/>
          <w:szCs w:val="24"/>
        </w:rPr>
        <w:t>становятся обязательными для исполнения в дочернем обществе ПАО «НК «Роснефть»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Особенности взаимодействия с распорядительными документами, ЛНД и иными внутренн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Style27"/>
        <w:spacing w:before="0" w:after="0"/>
        <w:rPr>
          <w:i/>
          <w:i/>
          <w:szCs w:val="24"/>
        </w:rPr>
      </w:pPr>
      <w:r>
        <w:rPr>
          <w:i/>
          <w:szCs w:val="24"/>
        </w:rPr>
        <w:t>Пример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им Методическим указаниям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6. В случае если ЛНД содержит требования, обязательные для выполнения контрагентом, в настоящем подразделе устанавливаются требования по включению в договор с контрагентом соответствующих условий, требуемых для соблюдения контрагентом положений установленных данным ЛНД. </w:t>
      </w:r>
    </w:p>
    <w:p>
      <w:pPr>
        <w:pStyle w:val="Style27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27"/>
        <w:spacing w:before="0" w:after="0"/>
        <w:rPr>
          <w:i/>
          <w:i/>
          <w:szCs w:val="24"/>
        </w:rPr>
      </w:pPr>
      <w:r>
        <w:rPr>
          <w:i/>
          <w:szCs w:val="24"/>
        </w:rPr>
        <w:t>Пример:</w:t>
      </w:r>
    </w:p>
    <w:p>
      <w:pPr>
        <w:pStyle w:val="Style27"/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Структурные подразделения ПАО «НК «Роснефть» и Общества Группы при оформлении договоров с подрядными (сервисными) организациями, выполняющими работы, связанные с получением и использованием сейсмических данных, обязаны включать в условия договора пункт о неукоснительном выполнении подрядной (сервисной) организацией данных Методических указаний.</w:t>
      </w:r>
    </w:p>
    <w:p>
      <w:pPr>
        <w:pStyle w:val="Normal"/>
        <w:rPr/>
      </w:pPr>
      <w:r>
        <w:rPr/>
      </w:r>
    </w:p>
    <w:p>
      <w:pPr>
        <w:pStyle w:val="Style27"/>
        <w:spacing w:before="0" w:after="0"/>
        <w:rPr>
          <w:i/>
          <w:i/>
          <w:szCs w:val="24"/>
        </w:rPr>
      </w:pPr>
      <w:r>
        <w:rPr>
          <w:i/>
          <w:szCs w:val="24"/>
        </w:rPr>
        <w:t>Пример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27"/>
        <w:spacing w:before="0" w:after="0"/>
        <w:rPr/>
      </w:pPr>
      <w:r>
        <w:rPr>
          <w:szCs w:val="24"/>
        </w:rPr>
        <w:t>Структурные подразделения ПАО «НК «Роснефть» и Общества Группы при оформлении договоров с подрядными (сервисными) организациями, осуществляющими деятельность по ведению бухгалтерского и налогового учета, обязаны включить в договоры соответствующие условия, требуемые для соблюдения указанными подрядными (сервисными) организациями, требований, установленных настоящей Инструкцией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7. В случае вынесения функций на аутсорсинг в ООО «РН-Учет» или привлечения  в качестве единственной подрядной организации Общества Группы допускается указывать конкретное наименование Общества Группы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Не рекомендуется указание наименований прочих юридических лиц, не входящих в периметр Компании.</w:t>
      </w:r>
    </w:p>
    <w:p>
      <w:pPr>
        <w:pStyle w:val="Normal"/>
        <w:rPr/>
      </w:pPr>
      <w:r>
        <w:rPr/>
      </w:r>
    </w:p>
    <w:p>
      <w:pPr>
        <w:pStyle w:val="Style27"/>
        <w:spacing w:before="0" w:after="0"/>
        <w:rPr>
          <w:i/>
          <w:i/>
          <w:szCs w:val="24"/>
        </w:rPr>
      </w:pPr>
      <w:r>
        <w:rPr>
          <w:i/>
          <w:szCs w:val="24"/>
        </w:rPr>
        <w:t>Пример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27"/>
        <w:spacing w:before="0" w:after="0"/>
        <w:rPr/>
      </w:pPr>
      <w:r>
        <w:rPr>
          <w:szCs w:val="24"/>
        </w:rPr>
        <w:t>Структурные подразделения ПАО «НК «Роснефть» и Общества Группы при оформлении договоров с ООО «РН-Учет», обязаны включить в договоры соответствующие условия, требуемые для соблюдения ООО «РН-Учет», требований, установленных настоящими Методическими указания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2" w:name="__RefHeading___Toc326669178"/>
      <w:bookmarkEnd w:id="12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В подразделе «Период действия и порядок внесения изменений» указывается информация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120" w:after="0"/>
        <w:jc w:val="both"/>
        <w:rPr/>
      </w:pPr>
      <w:r>
        <w:rPr/>
        <w:t>1. О периоде действия ЛНД (постоянного или временного действия) и порядке вступления в силу ЛНД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 порядке отмены действия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НД действует до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изнания его утратившим силу уполномоченным органом или должностным лицом, его утвердившим или имеющим на это соответствующие полномочия в соответствии с Уставом или иными внутренними документ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 окончания его срока действия (при наличии срока действ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 порядке инициирования и вступления в силу изменений ЛН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стоящие Методические указания являются локальным нормативным документом постоянного действия.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Настоящие Методические указания утверждаются, вводятся в действие, изменяются и признаются утратившими силу в ПАО «НК «Роснефть» на основании </w:t>
      </w:r>
      <w:r>
        <w:rPr>
          <w:color w:val="000000"/>
        </w:rPr>
        <w:t>приказа ПАО «НК «Роснефть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Инициаторами внесения изменений в Методические указания являются: Департамент кадров ПАО «НК «Роснефть», а также иные структурные подразделения ПАО «НК «Роснефть» и Общества Группы по согласованию с Департаментом кадров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Методические указания вносятся в случаях: изменения жилищного законодательства РФ, изменения организационной структуры или полномочий руководителей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567" w:leader="none"/>
        </w:tabs>
        <w:spacing w:before="0" w:after="0"/>
        <w:jc w:val="both"/>
        <w:rPr/>
      </w:pPr>
      <w:bookmarkStart w:id="13" w:name="__RefHeading___Toc326669179"/>
      <w:bookmarkEnd w:id="13"/>
      <w:r>
        <w:rPr>
          <w:caps/>
          <w:kern w:val="0"/>
        </w:rPr>
        <w:t>1.</w:t>
        <w:tab/>
        <w:t>Термины и определ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ru-RU"/>
        </w:rPr>
        <w:t xml:space="preserve">В ЛНД Компании и ЛНД ПАО «НК «Роснефть» раздел «Термины и определения» состоит из подразделов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Термины и определения корпоративного глоссар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Термины и определения для целей настоящего документа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ие требования к формированию раздела «Термины и определения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Термины и их определения в разделе должны указываться в единственном чис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унификации термина для применения при регулировании определенного процесса/процедуры рекомендуется уточнять наименование терми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ГОВОР ОБ ОБЯЗАТЕЛЬНОМ ПЕНСИОННОМ СТРАХОВАНИИ</w:t>
      </w:r>
      <w:r>
        <w:rPr>
          <w:i/>
          <w:iCs/>
          <w:sz w:val="20"/>
        </w:rPr>
        <w:t xml:space="preserve"> </w:t>
      </w:r>
      <w:r>
        <w:rPr>
          <w:i/>
        </w:rPr>
        <w:t xml:space="preserve">– </w:t>
      </w:r>
      <w:r>
        <w:rPr/>
        <w:t>договор между застрахованным лицом и Негосударственным пенсионным фондом, в соответствии с которым фонд обязан при наступлении пенсионных оснований осуществлять назначение и выплату застрахованному лицу накопительной части трудовой пенсии или выплаты его правопреемника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ОГОВОР НА АВТОРСКИЙ НАДЗОР </w:t>
      </w:r>
      <w:r>
        <w:rPr>
          <w:i/>
        </w:rPr>
        <w:t>–</w:t>
      </w:r>
      <w:r>
        <w:rPr/>
        <w:t xml:space="preserve"> основной документ, регулирующий взаимоотношения сторон, устанавливающий их права и обязанности для осуществления авторского надзора при подрядном способе организации проек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дразделе (в наименовании термина или в определении) не применяются сокращения (кроме общепринятых) и обозначения (кроме наименований юридических лиц, согласно учредительным документа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дословном определении термина, указанном в нормативном правовом акте РФ, может указываться ссылка на нормативный правовой акт РФ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информационная система</w:t>
      </w:r>
      <w:r>
        <w:rPr>
          <w:i/>
        </w:rPr>
        <w:t xml:space="preserve"> - </w:t>
      </w:r>
      <w:r>
        <w:rPr/>
        <w:t>совокупность содержащейся в базах данных информации и обеспечивающих ее обработку информационных технологий и технических средств [Федеральный закон от 27.07.2006 №149-ФЗ «Об информации, информационных технологиях и защите информации»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е термина, установленного в нормативном правовом акте РФ, может быть изменено в соответствии с особенностями хозяйственной деятельности Общества, при этом определение должно сохранить смысловую часть, определенную нормативным правовым акт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е термина формулируется оптимально кратко и преимущественно должно состоять из одного предложения. Не допускается в определении термина устанавливать требования к процессу/процедуре или их результатам, перечислять характеристики терм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ускается приведение дополнительных пояснений к определению термина в примеча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Документ</w:t>
      </w:r>
      <w:r>
        <w:rPr>
          <w:i/>
          <w:color w:val="000000"/>
        </w:rPr>
        <w:t xml:space="preserve"> </w:t>
      </w:r>
      <w:r>
        <w:rPr>
          <w:color w:val="000000"/>
        </w:rPr>
        <w:t>- зафиксированная на материальном носителе идентифицируемая информация, созданная, полученная и сохраняемая организацией в качестве доказательства при подтверждении правовых обязательств или деловой деятельности</w:t>
        <w:br/>
      </w:r>
      <w:r>
        <w:rPr/>
        <w:t xml:space="preserve">[ГОСТ Р ИСО 15489–1-2007].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39" w:leader="none"/>
        </w:tabs>
        <w:spacing w:before="120" w:after="0"/>
        <w:ind w:left="1105" w:hanging="357"/>
        <w:jc w:val="both"/>
        <w:rPr>
          <w:i/>
          <w:i/>
          <w:color w:val="000000"/>
        </w:rPr>
      </w:pPr>
      <w:r>
        <w:rPr>
          <w:i/>
        </w:rPr>
        <w:t>Идентификация</w:t>
      </w:r>
      <w:r>
        <w:rPr>
          <w:i/>
          <w:color w:val="000000"/>
        </w:rPr>
        <w:t xml:space="preserve"> документа осуществляется за счет установления в документе реквизитов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39" w:leader="none"/>
        </w:tabs>
        <w:spacing w:before="120" w:after="0"/>
        <w:ind w:left="1105" w:hanging="357"/>
        <w:jc w:val="both"/>
        <w:rPr>
          <w:i/>
          <w:i/>
        </w:rPr>
      </w:pPr>
      <w:r>
        <w:rPr>
          <w:i/>
        </w:rPr>
        <w:t>Носитель может быть бумажным, магнитным, электронным или оптическим компьютерным диском, фотографией или эталонным образцом, или комбинацией из ни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терминологическую статью возможно включение краткого наименования термина, которое приводится после термина и перед его определением в скобк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ДОБРОВОЛЬНОЕ ПРОТИВОПОЖАРНОЕ ФОРМИРОВАНИЕ (ДРУЖИНА, КОМАНДА) </w:t>
      </w:r>
      <w:r>
        <w:rPr>
          <w:b/>
          <w:i/>
          <w:caps/>
          <w:sz w:val="20"/>
          <w:szCs w:val="20"/>
        </w:rPr>
        <w:t xml:space="preserve">– </w:t>
      </w:r>
      <w:r>
        <w:rPr>
          <w:rFonts w:eastAsia="Times New Roman"/>
          <w:szCs w:val="24"/>
          <w:lang w:eastAsia="ru-RU"/>
        </w:rPr>
        <w:t>форма участия персонала объектов Компании в пожарно-профилактической работе и тушении пожаров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рминологические статьи располагаются в алфавитном порядке. После каждой терминологической статьи ставят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/>
        <w:t>Подраздел «Термины и определения корпоративного глоссария» состоит из терминов и их определени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установленных нормативными правовыми актами РФ, международными или национальными стандартам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утвержденных для применения в ЛНД Компании и зарегистрированных в Корпоративном глоссарии термин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применимых для использования при регулировании процессов/процедур деятельности Обществ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7" w:hanging="0"/>
        <w:jc w:val="both"/>
        <w:rPr/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АВАРИЯ </w:t>
      </w:r>
      <w:r>
        <w:rPr/>
        <w:t xml:space="preserve">–  </w:t>
      </w:r>
      <w:r>
        <w:rPr>
          <w:rStyle w:val="Urtxtemph"/>
        </w:rPr>
        <w:t>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 [Федеральный закон от 30.12.2009 № 384-ФЗ «Технический регламент о безопасности зданий и сооружений»].</w:t>
      </w:r>
    </w:p>
    <w:p>
      <w:pPr>
        <w:pStyle w:val="Normal"/>
        <w:rPr>
          <w:rStyle w:val="Urtxtemph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ИЗНЕС-НАПРАВЛЕНИЕ ДЕЯТЕЛЬНОСТИ  (БИЗНЕС-НАПРАВЛЕНИЕ) </w:t>
            </w:r>
            <w:r>
              <w:rPr/>
              <w:t>–</w:t>
            </w:r>
            <w:r>
              <w:rPr>
                <w:rFonts w:eastAsia="Times New Roman"/>
                <w:szCs w:val="24"/>
                <w:lang w:eastAsia="ru-RU"/>
              </w:rPr>
              <w:t xml:space="preserve"> совокупность взаимосвязанных и взаимодействующих бизнес-процессов и их результатов, объединенных по определенным признакам (достижение определенного результата хозяйственной деятельности, использование ресурсов, географический признак и прочие) с целью повышения эффективности деятельности в соответствии с принятыми решениями о развитии Компании.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  <w:t>Подраздел «Термины и определения для целей настоящего документа» состоит из терминов, определение которых зависит от регулируемого ЛНД процесса/процедуры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7" w:hanging="0"/>
        <w:jc w:val="both"/>
        <w:rPr/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заказчик</w:t>
      </w:r>
      <w:r>
        <w:rPr/>
        <w:t xml:space="preserve"> – структурное подразделение илиОбщество Группы, по договору с которым производится создание и (или) поставка продукции, в частности научно-технической.</w:t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540" w:leader="none"/>
          <w:tab w:val="left" w:pos="567" w:leader="none"/>
        </w:tabs>
        <w:spacing w:before="0" w:after="0"/>
        <w:jc w:val="both"/>
        <w:rPr>
          <w:caps/>
          <w:kern w:val="0"/>
        </w:rPr>
      </w:pPr>
      <w:bookmarkStart w:id="14" w:name="__RefHeading___Toc326669180"/>
      <w:bookmarkEnd w:id="14"/>
      <w:r>
        <w:rPr>
          <w:caps/>
          <w:kern w:val="0"/>
        </w:rPr>
        <w:t>2.</w:t>
        <w:tab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  <w:t>В разделе устанавливаются обозначения и сокращения, применяемые в ЛНД, и приводятся их расшифровка и (или) необходимые пояснения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5" w:leader="none"/>
        </w:tabs>
        <w:jc w:val="both"/>
        <w:rPr/>
      </w:pPr>
      <w:r>
        <w:rPr/>
        <w:t xml:space="preserve">Обозначения и сокращения располагаются в алфавитном порядке. </w:t>
      </w:r>
    </w:p>
    <w:p>
      <w:pPr>
        <w:pStyle w:val="Normal"/>
        <w:tabs>
          <w:tab w:val="clear" w:pos="709"/>
          <w:tab w:val="left" w:pos="104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тексту ЛНД необходимо применять обозначения и сокращения, установленные в разделе «Обозначения и сокращения».</w:t>
      </w:r>
    </w:p>
    <w:p>
      <w:pPr>
        <w:pStyle w:val="Normal"/>
        <w:tabs>
          <w:tab w:val="clear" w:pos="709"/>
          <w:tab w:val="left" w:pos="10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  <w:t>При приведении обозначения структурных подразделений Обществ необходимо указывать принадлежность структурных подразделений к юридическому лицу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Допускается не приводить в разделе «Обозначения и сокращения» используемые в тексте общепринятые сокращения: РФ, СНиП и т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b/>
          <w:b/>
          <w:i/>
          <w:i/>
        </w:rPr>
      </w:pPr>
      <w:r>
        <w:rPr>
          <w:i/>
        </w:rPr>
        <w:t>Пример: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ТЭО КИН</w:t>
      </w:r>
      <w:r>
        <w:rPr>
          <w:rFonts w:cs="Arial" w:ascii="Arial" w:hAnsi="Arial"/>
          <w:b/>
          <w:i/>
          <w:sz w:val="20"/>
        </w:rPr>
        <w:t xml:space="preserve"> </w:t>
      </w:r>
      <w:r>
        <w:rPr/>
        <w:t>– технико-экономическое обоснование коэффициента извлечения неф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SLA </w:t>
      </w:r>
      <w:r>
        <w:rPr/>
        <w:t>– Соглашение об уровне ИТ услуг.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567" w:leader="none"/>
        </w:tabs>
        <w:spacing w:before="0" w:after="0"/>
        <w:jc w:val="both"/>
        <w:rPr/>
      </w:pPr>
      <w:bookmarkStart w:id="15" w:name="__RefHeading___Toc326669181"/>
      <w:bookmarkEnd w:id="15"/>
      <w:r>
        <w:rPr>
          <w:caps/>
          <w:kern w:val="0"/>
        </w:rPr>
        <w:t>3.</w:t>
        <w:tab/>
        <w:t>… [основная часть документа]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i/>
          <w:caps/>
          <w:sz w:val="20"/>
          <w:szCs w:val="20"/>
        </w:rPr>
        <w:t>Политика КОМПАНИИ ПО НАПРАВЛЕНИЮ ДЕЯТЕЛЬНОСТИ</w:t>
      </w:r>
      <w:r>
        <w:rPr>
          <w:b/>
        </w:rPr>
        <w:t xml:space="preserve"> </w:t>
      </w:r>
      <w:r>
        <w:rPr/>
        <w:t>должна содержать обязательные разделы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rPr/>
      </w:pPr>
      <w:r>
        <w:rPr>
          <w:bCs/>
        </w:rPr>
        <w:t xml:space="preserve">цели направления деятельности Компании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rPr>
          <w:bCs/>
        </w:rPr>
      </w:pPr>
      <w:r>
        <w:rPr>
          <w:bCs/>
        </w:rPr>
        <w:t>задачи направления деятельности Компании и пути их реш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rPr/>
      </w:pPr>
      <w:r>
        <w:rPr>
          <w:bCs/>
        </w:rPr>
        <w:t>риск-менеджмент по регулируемому направлению деятельности Компан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</w:rPr>
        <w:t>основные процессы, входящие в состав регулируемого направления деятельности  Компан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rPr>
          <w:bCs/>
        </w:rPr>
      </w:pPr>
      <w:r>
        <w:rPr>
          <w:bCs/>
        </w:rPr>
        <w:t>показатели эффективности выделенных процессов.</w:t>
      </w:r>
    </w:p>
    <w:p>
      <w:pPr>
        <w:pStyle w:val="Normal"/>
        <w:jc w:val="both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Стандарт [СИСТЕМА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лжен содержать описание системы, содержать требования к организации системы: перечень субъектов и объектов системы, средства и методы (инструменты) воздействия, ресурсы, роли, ответственность, полномочия, коммуникации, документация системы, измерение, анализ, аудит и улучш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оложение [О КОЛЛЕГИАЛЬНОМ ОРГАНЕ]</w:t>
      </w:r>
      <w:r>
        <w:rPr>
          <w:b/>
        </w:rPr>
        <w:t xml:space="preserve"> </w:t>
      </w:r>
      <w:r>
        <w:rPr/>
        <w:t>должно содержа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</w:rPr>
        <w:t>требования</w:t>
      </w:r>
      <w:r>
        <w:rPr/>
        <w:t xml:space="preserve"> к </w:t>
      </w:r>
      <w:r>
        <w:rPr>
          <w:bCs/>
        </w:rPr>
        <w:t>п</w:t>
      </w:r>
      <w:r>
        <w:rPr/>
        <w:t>орядку организации, реорганизации и упразднения конкретного коллегиального органа Общест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ава, обязанности и функции органа и его членов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рядок функционирования (регламент работ) коллегиального орган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ормы документов, издаваемых органо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 w:ascii="Arial" w:hAnsi="Arial"/>
          <w:b/>
          <w:i/>
          <w:caps/>
          <w:sz w:val="20"/>
          <w:szCs w:val="20"/>
        </w:rPr>
        <w:t>Методические указания</w:t>
      </w:r>
      <w:r>
        <w:rPr>
          <w:b/>
        </w:rPr>
        <w:t xml:space="preserve"> </w:t>
      </w:r>
      <w:r>
        <w:rPr>
          <w:caps/>
        </w:rPr>
        <w:t xml:space="preserve">– </w:t>
      </w:r>
      <w:r>
        <w:rPr>
          <w:b/>
        </w:rPr>
        <w:t xml:space="preserve"> </w:t>
      </w:r>
      <w:r>
        <w:rPr/>
        <w:t>могут содержа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rPr>
          <w:bCs/>
        </w:rPr>
      </w:pPr>
      <w:r>
        <w:rPr>
          <w:bCs/>
        </w:rPr>
        <w:t>подробное описание методов реализации процес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 xml:space="preserve">подробное описание и разъяснение принципов использования инструментария для реализации методологии, установленной в </w:t>
      </w:r>
      <w:r>
        <w:rPr/>
        <w:t>Стандартах [Процесс] и Положениях</w:t>
      </w:r>
      <w:r>
        <w:rPr>
          <w:bCs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rPr>
          <w:bCs/>
        </w:rPr>
      </w:pPr>
      <w:r>
        <w:rPr>
          <w:bCs/>
        </w:rPr>
        <w:t>методику измерен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rPr/>
      </w:pPr>
      <w:r>
        <w:rPr>
          <w:bCs/>
        </w:rPr>
        <w:t xml:space="preserve">любую иную разъясняющую и справочную информацию. </w:t>
      </w:r>
    </w:p>
    <w:p>
      <w:pPr>
        <w:pStyle w:val="Normal"/>
        <w:tabs>
          <w:tab w:val="clear" w:pos="709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 w:ascii="Arial" w:hAnsi="Arial"/>
          <w:b/>
          <w:i/>
          <w:caps/>
          <w:sz w:val="20"/>
          <w:szCs w:val="20"/>
        </w:rPr>
        <w:t>Принципы классификации</w:t>
      </w:r>
      <w:r>
        <w:rPr>
          <w:b/>
          <w:caps/>
        </w:rPr>
        <w:t xml:space="preserve"> </w:t>
      </w:r>
      <w:r>
        <w:rPr>
          <w:caps/>
        </w:rPr>
        <w:t xml:space="preserve">– </w:t>
      </w:r>
      <w:r>
        <w:rPr/>
        <w:t>должны содержа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общие подходы к классификации объектов и требования других нормативных документов, предъявляемые к аналитик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классифицирующие основания (признаки), описание структуры кодировки объекта, справочники кодов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keepNext w:val="false"/>
        <w:tabs>
          <w:tab w:val="clear" w:pos="709"/>
          <w:tab w:val="left" w:pos="567" w:leader="none"/>
        </w:tabs>
        <w:spacing w:before="0" w:after="0"/>
        <w:jc w:val="both"/>
        <w:rPr/>
      </w:pPr>
      <w:bookmarkStart w:id="16" w:name="__RefHeading___Toc326669184"/>
      <w:bookmarkEnd w:id="16"/>
      <w:r>
        <w:rPr>
          <w:caps/>
          <w:kern w:val="0"/>
        </w:rPr>
        <w:t>4.</w:t>
        <w:tab/>
        <w:t>ссылк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«Ссылки» создается в случае использования в тексте ЛНД ссылок на международные нормы и правила, нормативные правовые акты РФ и локальные нормативн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Не допускается включать в раздел «Ссылки» документы, ссылки на которые по тексту ЛНД отсутствуют, ссылки на проекты документов, а также на документы, утратившие силу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и указании ссылочного документа, являющегося: Ратифицированным международным актом; Федеральным конституционным законом; Федеральным законом; Законом РФ; Указом или распоряжением Президента РФ; постановлением или распоряжением Правительства РФ, нормативным правовым актом министерства или ведомства РФ, законодательным актом субъекта РФ указываются: вид документа, дата и номер, его наименование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bookmarkStart w:id="17" w:name="OLE_LINK17"/>
      <w:bookmarkStart w:id="18" w:name="OLE_LINK16"/>
      <w:r>
        <w:rPr/>
        <w:t xml:space="preserve">При указании ссылочного документа, являющегося ГОСТ, ГОСТ Р, ОСТ и т.п. указываются: вид/индекс документа, его номер/цифровое или буквенное обозначение </w:t>
      </w:r>
      <w:bookmarkEnd w:id="17"/>
      <w:bookmarkEnd w:id="18"/>
      <w:r>
        <w:rPr/>
        <w:t>и наименование. При необходимости могут указываться также дата утверждения и каким органом утвержде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ы при указании ссылки указываются в цифровом форма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i/>
          <w:i/>
        </w:rPr>
      </w:pPr>
      <w:r>
        <w:rPr/>
        <w:t>Наименование иностранных стандартов рекомендуется указывать в оригинальном названии и на русском языке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i/>
          <w:i/>
          <w:lang w:val="en-US"/>
        </w:rPr>
      </w:pPr>
      <w:r>
        <w:rPr>
          <w:i/>
        </w:rPr>
        <w:t>Пример</w:t>
      </w:r>
      <w:r>
        <w:rPr>
          <w:i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lang w:val="en-US"/>
        </w:rPr>
        <w:t xml:space="preserve">ISO 9001:2008 «Quality management systems- Reguirements = </w:t>
      </w:r>
      <w:r>
        <w:rPr/>
        <w:t>Системы</w:t>
      </w:r>
      <w:r>
        <w:rPr>
          <w:lang w:val="en-US"/>
        </w:rPr>
        <w:t xml:space="preserve"> </w:t>
      </w:r>
      <w:r>
        <w:rPr/>
        <w:t>менеджмента</w:t>
      </w:r>
      <w:r>
        <w:rPr>
          <w:lang w:val="en-US"/>
        </w:rPr>
        <w:t xml:space="preserve"> </w:t>
      </w:r>
      <w:r>
        <w:rPr/>
        <w:t>качества</w:t>
      </w:r>
      <w:r>
        <w:rPr>
          <w:lang w:val="en-US"/>
        </w:rPr>
        <w:t xml:space="preserve">. </w:t>
      </w:r>
      <w:r>
        <w:rPr/>
        <w:t>Требования»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При указании ссылки на ЛНД указываются: вид ЛНД, наименование ЛНД, идентификационный номер, номер версии, реквизиты распорядительного документа, утвердившего 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зделе «Ссылки» должна быть соблюдена следующая иерарх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Ратифицированные международные ак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Федеральные конституционные закон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Федеральные закон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Законы РФ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Указы и распоряжения Президента РФ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Постановления и распоряжения Правительства РФ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ые правовые акты министерств и ведомств РФ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законодательные акты субъектов РФ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5490" w:leader="none"/>
        </w:tabs>
        <w:spacing w:before="120" w:after="0"/>
        <w:ind w:left="540" w:hanging="360"/>
        <w:jc w:val="both"/>
        <w:rPr/>
      </w:pPr>
      <w:r>
        <w:rPr/>
        <w:t>иные документы (ГОСТ, ГОСТ Р, ОСТ и т.д.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5490" w:leader="none"/>
        </w:tabs>
        <w:spacing w:before="120" w:after="0"/>
        <w:ind w:left="540" w:hanging="360"/>
        <w:jc w:val="both"/>
        <w:rPr/>
      </w:pPr>
      <w:r>
        <w:rPr/>
        <w:t>локальные нормативные документы (с учетом иерархических уровн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Налоговый кодекс Российской Федерации, часть вторая от 05.08.2000  № 117-ФЗ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Федеральный закон от 26.06.2008 № 102-ФЗ «Об обеспечении единства измерений»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Закон РФ от 21.02.1992 № 2395-1 «О недрах»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Указ Президента РФ от 06.03.1997 № 188 «Об утверждении Перечня сведений конфиденциального характера»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остановление Правительства РФ от 23.07.2009 № 611 «Об утверждении коэффициента индексации с 1 августа 2009 г. страховой части трудовой пенсии»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ВНТП 3-85 Нормы технологического проектирования объектов сбора, транспорта, подготовки нефти, газа и воды нефтяных месторождений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ВСН 21-77 Инструкция по проектированию отопления и вентиляции нефтеперерабатывающих и нефтехимических предприятий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ВУПП-88 Ведомственные указания по противопожарному проектированию предприятий, зданий и сооружений нефтеперерабатывающей и нефтехимической промышленности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Cs/>
        </w:rPr>
      </w:pPr>
      <w:r>
        <w:rPr>
          <w:bCs/>
        </w:rPr>
        <w:t>ГН 2.2.5.1313-03 Предельно допустимые концентрации (ПДК) вредных веществ в воздухе рабочей зоны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ГОСТ 8.315-97 Государственная система обеспечения единства измерений. Стандартные образцы состава и свойств веществ и материалов. Основные положения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ГОСТ Р 8.563-2009 Государственная система обеспечения единства измерений. Методики выполнения измерений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ГОСТ Р ИСО 5725-1-2002 Точность (правильность и прецизионность) методов и результатов измерений. Часть 1. Основные положения и определения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ГОСТ ИСО/МЭК 17011-2009 Оценка соответствия. Общие требования к органам по аккредитации, аккредитующим органы по оценке соответствия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МИ 2314-2006 Рекомендация. Государственная система обеспечения единства измерений. Кодификатор групп средств измерений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lang w:val="en-US"/>
        </w:rPr>
        <w:t xml:space="preserve">ISO 9001:2008 Quality management systems- Reguirements = </w:t>
      </w:r>
      <w:r>
        <w:rPr/>
        <w:t>Системы</w:t>
      </w:r>
      <w:r>
        <w:rPr>
          <w:lang w:val="en-US"/>
        </w:rPr>
        <w:t xml:space="preserve"> </w:t>
      </w:r>
      <w:r>
        <w:rPr/>
        <w:t>менеджмента</w:t>
      </w:r>
      <w:r>
        <w:rPr>
          <w:lang w:val="en-US"/>
        </w:rPr>
        <w:t xml:space="preserve"> </w:t>
      </w:r>
      <w:r>
        <w:rPr/>
        <w:t>качества</w:t>
      </w:r>
      <w:r>
        <w:rPr>
          <w:lang w:val="en-US"/>
        </w:rPr>
        <w:t xml:space="preserve">. </w:t>
      </w:r>
      <w:r>
        <w:rPr/>
        <w:t>Требования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олитика Компании в области обеспечения единства измерений и контроля качества продукции № П4-04 версия 1.00, утвержденная приказом ОАО «НК «Роснефть» от  28.04.2008 №215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Стандарт Компании «Негосударственное пенсионное обеспечение работников ОАО «НК «Роснефть» и его дочерних и зависимых обществ» № П3-09 С-0007 версия 2.00,  утвержденный решением Правления ОАО «НК «Роснефть» 28.11.2011 (протокол от 28.11.2011 № 41), введенный в действие приказом ОАО «НК «Роснефть» от 28.12.2011</w:t>
        <w:br/>
        <w:t xml:space="preserve"> № 746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pacing w:val="-4"/>
        </w:rPr>
        <w:t>Стандарт ОАО «НК «Роснефть» «Организация тендерной работы в ОАО «НК «Роснефть» по закупкам товаров, работ, услуг» № П2-08 СЦ-001 ЮЛ-001 версия 1.00, утвержденный приказом ОАО «НК «Роснефть» от 30.04.2008 № 246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Положение Компании «Управление записями системы «Нормативное обеспечение» №П3-05 СД-001.02 Р-001 версия 1.00, утвержденное приказом ОАО «НК «Роснефть» от 24.02.2009 № 66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Инструкция ОАО «НК «Роснефть» «Руководство пользователя Информационно-справочной системы «Нормативное обеспечение» № П3-01.07 И-0002 ЮЛ-001 версия 3.00, утвержденная первым вице-президентом ОАО «НК «Роснефть» от 20.10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сылки в разделе нумеруются арабскими цифрами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567" w:leader="none"/>
        </w:tabs>
        <w:spacing w:before="0" w:after="0"/>
        <w:jc w:val="both"/>
        <w:rPr/>
      </w:pPr>
      <w:bookmarkStart w:id="19" w:name="__RefHeading___Toc326669185"/>
      <w:bookmarkEnd w:id="19"/>
      <w:r>
        <w:rPr>
          <w:caps/>
          <w:kern w:val="0"/>
        </w:rPr>
        <w:t>5.</w:t>
        <w:tab/>
        <w:t>Библиограф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«Библиография» создается при необходимости приведения перечня ссылочных библиографических источников, который излагают в следующем порядк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ниги на русском язык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атьи на русском язык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андарты, действующие в других страна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ниги на иностранном язык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атьи на иностранном языке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В перечне ссылочных библиографических источников указываются последовательно Ф.И.О. автора, полное наименование, место издания, издательство и год издания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i/>
        </w:rPr>
        <w:t>Пример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Афонин В.П., Рентгеноспектральный флюоресцентный анализ горных пород и минералов / В.П. Афонин В.П, Т.Н.Гуничева. - Новосибирск: Наука, 197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Иванов И.И. Добыча нефти. – М.: Регул, 2004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lang w:val="en-US"/>
        </w:rPr>
      </w:pPr>
      <w:r>
        <w:rPr>
          <w:lang w:val="en-US"/>
        </w:rPr>
        <w:t>Allen, T. Practical Size Measurement. - 4th edt. - London: Chapman &amp; Hall, 1992.</w:t>
      </w:r>
    </w:p>
    <w:p>
      <w:pPr>
        <w:pStyle w:val="Normal"/>
        <w:spacing w:before="120" w:after="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tabs>
          <w:tab w:val="clear" w:pos="709"/>
          <w:tab w:val="left" w:pos="567" w:leader="none"/>
        </w:tabs>
        <w:spacing w:before="0" w:after="0"/>
        <w:jc w:val="both"/>
        <w:rPr/>
      </w:pPr>
      <w:bookmarkStart w:id="20" w:name="__RefHeading___Toc326669186"/>
      <w:bookmarkEnd w:id="20"/>
      <w:r>
        <w:rPr>
          <w:caps/>
          <w:kern w:val="0"/>
        </w:rPr>
        <w:t>6.</w:t>
        <w:tab/>
        <w:t>Регистрация изменений локального нормативного документа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дел создается в каждой версии ЛНД, отличной от версии 1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организуется в табличной форме, в которой указывае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мер версии ЛН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именование ЛН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дентификационный номер ЛН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ата утверждения соответствующей версии ЛН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ата введения в действие соответствующей версии ЛН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квизиты документа (РД, протокола и т.д.), которым утверждена и/ или введена в действие соответствующая версия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у регистрации изменений может включаться столбец «Характер вносимых измен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у регистрации изменений не включается информация о текущей версии ЛНД и о распорядительных документах, вносящих изменения в ЛНД без изменения ве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…</w:t>
      </w:r>
    </w:p>
    <w:p>
      <w:pPr>
        <w:pStyle w:val="12"/>
        <w:spacing w:before="0" w:after="60"/>
        <w:jc w:val="right"/>
        <w:rPr/>
      </w:pPr>
      <w:r>
        <w:rPr/>
        <w:t>Перечень изменений Стандарта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4"/>
        <w:gridCol w:w="1254"/>
        <w:gridCol w:w="1422"/>
        <w:gridCol w:w="1244"/>
        <w:gridCol w:w="2873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Компании «Учет нефти при отпуске в автоцистерны на производственно-технологические нужды и топливо, сторонним организациям на объектах Компании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1-01 СЦ-001 М-001 И-0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АО «НК «Роснефть» от 28.01.2009 №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21" w:name="__RefHeading___Toc326669187"/>
      <w:bookmarkEnd w:id="21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териал, дополняющий основную часть документа, оформляется в виде приложений.</w:t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ях целесообразно приводить графический материал большого объема и (или) формата, таблицы большого формата, методы расчетов, описания аппаратуры и приборов, описания алгоритмов, программ, формы документов, примеры (образцы) заполнения форм и т.д.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именование приложения должно в полном объеме отображать его содерж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ксте документа должны быть приведены ссылки на  Приложения к нему с указанием их номеров. Приложения нумеруются в тексте документа в порядке их упоми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Шаблон оформления Технического задания представлен в </w:t>
      </w:r>
      <w:r>
        <w:rPr>
          <w:i/>
          <w:color w:val="0000FF"/>
          <w:u w:val="single"/>
        </w:rPr>
        <w:t>Приложении 5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и использовании в тексте ЛНД ссылки на приложение к другому ЛНД необходимо указывать: номер приложения, вид, наименование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«Приложения» должен содержать все формы (шаблоны), ссылки на которые указаны в тексте документа. Если форма (шаблон) уже утверждена каким-либо другим ЛНД, оформляется ссылка в тексте документа на утвердивший ее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«Приложения» начинается с таблицы, в которой перечисляются приложения к Л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…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6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Форма декларации пожарной безопасности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 нумеруются арабскими цифрами, по порядку упоминания в тексте, сквозным способом по всему тек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е приложение должно начинаться с новой стра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уется обеспечить общую сквозную нумерацию страниц приложений и основной части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риложение оформляется в формате, отличном от MS Word, то оно прилагается к ЛНД отдельным электронным фай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(шаблоны) и примеры оформления документов в формате MS Word допускается прилагать к ЛНД отдельными фай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риложение прилагается отдельным файлом в формате </w:t>
      </w:r>
      <w:r>
        <w:rPr>
          <w:bCs/>
        </w:rPr>
        <w:t>MS Word</w:t>
      </w:r>
      <w:r>
        <w:rPr/>
        <w:t>, то оно должно включать титульный лист. Титульный лист приложения должен содержать следующие реквизи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мер приложения, вид и наименование ЛНД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именование прилож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квизиты аналогичные Титульному листу ЛНД (за исключением грифов утверждения и соглас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, оформленное отдельным файлом и содержащее несколько разделов (подразделов), должно включать элемент «Содержание».</w:t>
      </w:r>
    </w:p>
    <w:p>
      <w:pPr>
        <w:pStyle w:val="Normal"/>
        <w:jc w:val="both"/>
        <w:rPr/>
      </w:pPr>
      <w:r>
        <w:rPr/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ХХ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группах рекомендуется размещать документы в алфавитном порядке, при наличии номеров рекомендуется размещать по возрастанию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сылочные библиографические источники рекомендуется указывать в соответствии с требованиями ГОСТ 7.1-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…</w:t>
          </w:r>
          <w:r>
            <w:rPr>
              <w:rFonts w:eastAsia="Arial" w:cs="Arial" w:ascii="Arial" w:hAnsi="Arial"/>
              <w:b/>
              <w:sz w:val="10"/>
              <w:szCs w:val="1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[</w:t>
          </w: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]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БИБЛИОГРАФИЯ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Wingdings" w:hAnsi="Wingdings" w:cs="Wingdings"/>
      <w:b/>
      <w:i w:val="false"/>
      <w:color w:val="000000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7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8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М_Обычный"/>
    <w:basedOn w:val="Normal"/>
    <w:qFormat/>
    <w:pPr>
      <w:jc w:val="both"/>
    </w:pPr>
    <w:rPr/>
  </w:style>
  <w:style w:type="paragraph" w:styleId="Style31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footer" Target="footer5.xml"/><Relationship Id="rId10" Type="http://schemas.openxmlformats.org/officeDocument/2006/relationships/header" Target="header2.xml"/><Relationship Id="rId11" Type="http://schemas.openxmlformats.org/officeDocument/2006/relationships/footer" Target="footer6.xml"/><Relationship Id="rId12" Type="http://schemas.openxmlformats.org/officeDocument/2006/relationships/header" Target="header3.xml"/><Relationship Id="rId13" Type="http://schemas.openxmlformats.org/officeDocument/2006/relationships/footer" Target="footer7.xml"/><Relationship Id="rId14" Type="http://schemas.openxmlformats.org/officeDocument/2006/relationships/header" Target="header4.xml"/><Relationship Id="rId15" Type="http://schemas.openxmlformats.org/officeDocument/2006/relationships/footer" Target="footer8.xml"/><Relationship Id="rId16" Type="http://schemas.openxmlformats.org/officeDocument/2006/relationships/header" Target="header5.xml"/><Relationship Id="rId17" Type="http://schemas.openxmlformats.org/officeDocument/2006/relationships/footer" Target="footer9.xml"/><Relationship Id="rId18" Type="http://schemas.openxmlformats.org/officeDocument/2006/relationships/header" Target="header6.xml"/><Relationship Id="rId19" Type="http://schemas.openxmlformats.org/officeDocument/2006/relationships/footer" Target="footer10.xml"/><Relationship Id="rId20" Type="http://schemas.openxmlformats.org/officeDocument/2006/relationships/header" Target="header7.xml"/><Relationship Id="rId21" Type="http://schemas.openxmlformats.org/officeDocument/2006/relationships/footer" Target="footer11.xml"/><Relationship Id="rId22" Type="http://schemas.openxmlformats.org/officeDocument/2006/relationships/header" Target="header8.xml"/><Relationship Id="rId23" Type="http://schemas.openxmlformats.org/officeDocument/2006/relationships/footer" Target="footer12.xml"/><Relationship Id="rId24" Type="http://schemas.openxmlformats.org/officeDocument/2006/relationships/header" Target="header9.xml"/><Relationship Id="rId25" Type="http://schemas.openxmlformats.org/officeDocument/2006/relationships/footer" Target="footer13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14:00Z</dcterms:created>
  <dc:creator>Заикина Марина Сергеевна</dc:creator>
  <dc:description/>
  <dc:language>en-US</dc:language>
  <cp:lastModifiedBy>Екатерина Маева</cp:lastModifiedBy>
  <cp:lastPrinted>2011-03-11T11:44:00Z</cp:lastPrinted>
  <dcterms:modified xsi:type="dcterms:W3CDTF">2017-03-22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