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азделении зон обслуживания электрооборуд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оговору аренды № ____________ от 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Арендатор» обслуживает ниже перечисленное электрооборудование, обеспечивающее эксплуатацию собственного технологического оборудования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Обслуживание и ремонт электрооборудования, установленного в ______, производится под наблюдением и допуском ответственного за электрохозяйство «Арендодателя». «Арендатор» не имеет права самостоятельного посещения и открывания дверей в 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арушения «Арендатор» несет ответственность перед Энергонадзором и «Арендодателем» в соответствии с действующим законодательством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Арендатор» и «Арендодатель» самостоятельно несут ответственность за безопасные условия труда при эксплуатации обслуживаемого ими оборудования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516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.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9:00Z</dcterms:created>
  <dc:creator>APR</dc:creator>
  <dc:description/>
  <cp:keywords/>
  <dc:language>en-US</dc:language>
  <cp:lastModifiedBy>Елена С. Мореева</cp:lastModifiedBy>
  <cp:lastPrinted>2015-11-16T15:37:00Z</cp:lastPrinted>
  <dcterms:modified xsi:type="dcterms:W3CDTF">2017-09-22T07:51:00Z</dcterms:modified>
  <cp:revision>6</cp:revision>
  <dc:subject/>
  <dc:title> </dc:title>
</cp:coreProperties>
</file>