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ВЕРЖДАЮ</w:t>
            </w:r>
          </w:p>
        </w:tc>
      </w:tr>
      <w:tr>
        <w:trPr>
          <w:trHeight w:val="82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Заместителя генерального директора по капитальному строительству и техническому перевооруже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Газпромнефть-ОНПЗ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 А.В. Токар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______201__  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В.М. Капус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_» ______________ 201__ 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дание на выполнение инженерно-геологических изыск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объекту: «</w:t>
      </w:r>
      <w:r>
        <w:rPr>
          <w:rFonts w:cs="Arial" w:ascii="Arial" w:hAnsi="Arial"/>
          <w:b/>
          <w:bCs/>
          <w:sz w:val="22"/>
          <w:szCs w:val="22"/>
        </w:rPr>
        <w:t xml:space="preserve">Реконструкция установки гидроочистки дизельного топлива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и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 строительства (реконструкции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еконструкция установки гидроочистки дизельного топлива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О «Газпромнефть-ОНПЗ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строительств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Реконстру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положение объекта строительств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Федерация, 644040, г. Омск, пр. Губкина,1,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Газпромнефть-ОНПЗ»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: (3812) 69-04-81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: (3812) 63-11-88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nc@omsk.gazprom-neft.ru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представитель – ГИП 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льин Александр Владимирович  тел.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342) 246-22-42 (доб. 31-21),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ОАО «ВНИПИнефть»,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068, Россия, г. Пермь, ул.Ленина,д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проектировщик, проектная организац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подрядная организац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дия изысканий (проектирования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ектная и рабоч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ответственности зданий и сооруже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условиях действующе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ять инженерные изыскан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П 11-105-97 ч. I-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. “Свод правил по инженерным изысканиям для строительства. Инженерно-геологические изыскания для строительства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 47.13330.2012 «Инженерные изыскания для строительства. Основные положения. Актуализированная редакция СНиП 11-02-96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 116.13330.2012 «Инженерная защита территорий, зданий и сооружений от опасных геологических процессов. Основные положения. Актуализированная редакция СНиП 22-02-2003»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25100-2011 “Грунты. Классификация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0416-2012 “Грунты. Лабораторные испытания. Общие положения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иП 22-01-95 Геофизика опасных природных воздействи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131.13330.2012 «СНиП 23-01-99 Строительная климатология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ОСТ Р 21.1101-2013 «Основные требования к проектной и рабочей документации»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 инженерных изыск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Инженерные изыскания выполнить в объеме, необходимом для разработки рабочей документаци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ыскания проводятся с целью изучения инженерно-геологических условий  территории, включая геологическое строение, геоморфологические и гидрогеологические условия, состав, строение и свойства грунтов, геологические и инженерно-геологические процессы, в инженерно-геологическом отношении, получение необходимых и достаточных материалов для выбора типа фундаментов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2.Выполнить обследование грунтов оснований фундаментов существующих сооружений и  эстакад (п.9.8 СП11-105-97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ы инженерных изыск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природных условий исследуемой территории, изучение литологии и физико-механических свойств грунтов в зоне влияния фундаментов сооружений, с указанием агрессивных свойств грунтов, грунтовых вод и  определения расчетных удельных электрических сопротивлений для заземляющих устройств, сейсмичность района с учетом категорий грунтов по сейсмическим свойствам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едование грунтов оснований под фундаментами существующих зданий и сооружений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определить конструкцию, материал и состояние фундаментов во вскрытых шурфах, для свайных фундаментов выполнить оценку глубины заложения свай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для свайных фундаментов обследование грунтов оснований выполнить путем проходки шурфов с отбором монолитов грунтов непосредственно из под подошвы ростверка  и стенок шурфа. Ниже глубины шурфов грунты должны быть исследованы бурением и зондированием скважин ( п. 5.16 СП 24.13330.2011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ля фундаментов на естественном основании обследование грунтов оснований выполнить путем проходки шурфов с отбором монолитов грунтов непосредственно из под подошвы фундамента  и стенок шурф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ранее выполненных инженерных изысканиях и исследованиях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 об инженерно-геологических изысканиях (0148725-(3-268)-001-ИГ1)</w:t>
            </w:r>
          </w:p>
        </w:tc>
      </w:tr>
      <w:tr>
        <w:trPr>
          <w:trHeight w:val="1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полагаемая площадь реконструкции и  строительства площадки, направление, протяженность, начальные и конечные пункты трасс инженерных коммуникац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изысканий указанных на фрагменте генерального плана. Приложение 1.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2"/>
                <w:szCs w:val="22"/>
              </w:rPr>
              <w:t>Приложение 2. Схематические данные о местоположении и границах реконструируемой территории представлены на ситуационном плане  (</w:t>
            </w:r>
            <w:r>
              <w:rPr>
                <w:rFonts w:cs="Arial" w:ascii="Arial" w:hAnsi="Arial"/>
                <w:sz w:val="22"/>
                <w:szCs w:val="22"/>
              </w:rPr>
              <w:t>планшет № 61а.листы 1,2)</w:t>
            </w:r>
            <w:r>
              <w:rPr>
                <w:rStyle w:val="FontStyle15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Style w:val="FontStyle15"/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нные о местоположении и границах площадки работ, характеристики зданий и сооружений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хематические данные о местоположении и границах площадки представлены на фрагменте генплана. Приложение 1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ные выработки в границах площадки выполнять согласно по СП 11-105-97; Таблица технических характеристик зданий и сооружений представлена в Приложении 2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инженерно-геологических скважин  должно производиться с таким расчетом, чтобы они располагались в пределах контура здания или сооружения, либо не далее 5 метров от него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ановка сооружений представлена на фрагменте генплана в Приложении3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ы существующих зданий и сооружений с указанием шурфов  и типов фундаментов (будет выдано после получения обследования конструкций существующих сооружений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бования к составу, срокам, порядку и форме представления изыскательской продукции заказчику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 результатам выполненны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инженерно-геологических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изысканий составить  технический отчет. Технический отчет оформить в соответствии с требованиями нормативных документов (п.9 данного технического задания)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хнический отчет дополнительно должен содержать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описание природных условий исследуемой территории, изучение литологии и физико-механических свойств грунтов с указанием агрессивных свойств грунтов и определения расчетных удельных электрических сопротивлений для заземляющих устройств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ключая данные о коррозионной агрессивности среды (грунтов, грунтовых и других вод) по отношению к металлу сооружения (включая биокоррозионную агрессивность грунтов), а также наличии и оценке опасного влияния блуждающего постоянного и переменного токов (по ГОСТ 9.602-2005), </w:t>
            </w:r>
            <w:r>
              <w:rPr>
                <w:rFonts w:cs="Arial" w:ascii="Arial" w:hAnsi="Arial"/>
                <w:sz w:val="22"/>
                <w:szCs w:val="22"/>
              </w:rPr>
              <w:t>сейсмичность района с учетом категорий грунтов по сейсмическим свойств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гноз изменения инженерно-геологических услов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требования к производству инженерно-геологических изыск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у работ обследования грунтов оснований увязать с программой обследования строительных конструкций в части положения шурфов (во избежание дублирования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д производством работ подрядная организация обязана оформить пропуска на производственный объек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е о составлении и предоставлении в составе договорной документации программы инженерных изысканий на согласование заказчику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и порядок представления отчетных материалов 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убподрядчик представляет Подрядчику Документацию в 7 (семи) экземплярах на бумажном носителе в переплетенном виде и 3 (трех) экземплярах на электронном носителе (записанном на CD), в формате разработки и формат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DF</w:t>
            </w:r>
            <w:r>
              <w:rPr>
                <w:rFonts w:cs="Arial" w:ascii="Arial" w:hAnsi="Arial"/>
                <w:sz w:val="22"/>
                <w:szCs w:val="22"/>
              </w:rPr>
              <w:t xml:space="preserve">, не позднее сроков, установленных договором. Графические документы должны быть выполнены в среде AutoCAD; каждый чертеж или текстовый документ отдельным файлом, текстовые документы должны быть выполнены в сред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xce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before="120" w:after="0"/>
              <w:jc w:val="both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подрядчик совместно с Подрядчиком выполняет сопровождение прохождения Главгосэкспертизы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рагмент генерального плана – на 1л.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хническая характеристика сооружений.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мпоновка площадки- на </w:t>
      </w:r>
      <w:r>
        <w:rPr>
          <w:rFonts w:cs="Arial" w:ascii="Arial" w:hAnsi="Arial"/>
          <w:szCs w:val="22"/>
          <w:lang w:val="en-US"/>
        </w:rPr>
        <w:t>2</w:t>
      </w:r>
      <w:r>
        <w:rPr>
          <w:rFonts w:cs="Arial" w:ascii="Arial" w:hAnsi="Arial"/>
          <w:szCs w:val="22"/>
        </w:rPr>
        <w:t>листах.</w:t>
      </w:r>
    </w:p>
    <w:p>
      <w:pPr>
        <w:pStyle w:val="TextBodyIndent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40"/>
        <w:ind w:left="90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spacing w:lineRule="auto" w:line="240"/>
        <w:ind w:left="90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03"/>
      </w:tblGrid>
      <w:tr>
        <w:trPr>
          <w:trHeight w:val="233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 г. Перм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М.А. Акс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инженер проек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ОАО «ВНИПИнефть» г. Перм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 А.В. Иль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убподрядчи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7"/>
      <w:jc w:val="both"/>
      <w:outlineLvl w:val="0"/>
    </w:pPr>
    <w:rPr>
      <w:rFonts w:ascii="PragmaticaCTT" w:hAnsi="PragmaticaCTT" w:cs="PragmaticaCT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ragmaticaCTT" w:hAnsi="PragmaticaCTT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ragmaticaCTT" w:hAnsi="PragmaticaCTT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w w:val="10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(3)_"/>
    <w:qFormat/>
    <w:rPr>
      <w:rFonts w:ascii="Arial" w:hAnsi="Arial" w:cs="Arial"/>
      <w:sz w:val="21"/>
      <w:szCs w:val="21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CTT" w:hAnsi="PragmaticaCTT" w:cs="PragmaticaCTT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firstLine="547"/>
      <w:jc w:val="both"/>
    </w:pPr>
    <w:rPr>
      <w:rFonts w:ascii="PragmaticaCTT" w:hAnsi="PragmaticaCTT" w:cs="PragmaticaCTT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(3)"/>
    <w:basedOn w:val="Normal"/>
    <w:qFormat/>
    <w:pPr>
      <w:spacing w:lineRule="exact" w:line="295"/>
      <w:ind w:hanging="900"/>
      <w:jc w:val="both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c@omsk.gazprom-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2:00Z</dcterms:created>
  <dc:creator>AZimarin</dc:creator>
  <dc:description/>
  <cp:keywords/>
  <dc:language>en-US</dc:language>
  <cp:lastModifiedBy>Ильин Александр Владимирович</cp:lastModifiedBy>
  <cp:lastPrinted>2017-04-03T13:20:00Z</cp:lastPrinted>
  <dcterms:modified xsi:type="dcterms:W3CDTF">2017-06-21T07:15:00Z</dcterms:modified>
  <cp:revision>72</cp:revision>
  <dc:subject/>
  <dc:title>Форма для стандарта без титульного листа (верт.)</dc:title>
</cp:coreProperties>
</file>