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ВЕРЖДАЮ</w:t>
            </w:r>
          </w:p>
        </w:tc>
      </w:tr>
      <w:tr>
        <w:trPr>
          <w:trHeight w:val="82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Заместителя генерального директора по капитальному строительству и техническому перевооруже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Газпромнефть-ОНПЗ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 А.В. Токар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_» ________________201__ 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В.М. Капус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«____» ______________ 201__ г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дание на выполнение инженерно-геодезических изысканий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объекту: «Реконструкция установки гидроочистки дизельного топлива»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1.Наименование объекта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w w:val="95"/>
          <w:sz w:val="22"/>
          <w:szCs w:val="22"/>
        </w:rPr>
        <w:t>Реконструкция установки гидроочистки дизельного топлива</w:t>
      </w:r>
      <w:r>
        <w:rPr>
          <w:rFonts w:cs="Arial" w:ascii="Arial" w:hAnsi="Arial"/>
          <w:b/>
          <w:sz w:val="22"/>
          <w:szCs w:val="22"/>
        </w:rPr>
        <w:t xml:space="preserve">» 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4235</wp:posOffset>
                </wp:positionH>
                <wp:positionV relativeFrom="paragraph">
                  <wp:posOffset>1797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4.15pt" to="490.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05pt" to="489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2. Местоположение и границы района (участка, строительства)</w:t>
      </w:r>
    </w:p>
    <w:p>
      <w:pPr>
        <w:pStyle w:val="Normal"/>
        <w:spacing w:lineRule="auto" w:line="288"/>
        <w:ind w:left="567" w:hanging="20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199390</wp:posOffset>
                </wp:positionV>
                <wp:extent cx="5852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5.7pt" to="489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. Омск, территория АО «Газпромнефть-ОНПЗ»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Заказчик (застройщик) и его ведомственная принадлежность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5240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2pt" to="490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АО «Газпромнефть-ОНПЗ» 644040, Россия, г.Омск, пр.Губкина,1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125095</wp:posOffset>
                </wp:positionV>
                <wp:extent cx="2651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9.85pt" to="490.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4. Проектная организация, выдавшая задание 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152400</wp:posOffset>
                </wp:positionV>
                <wp:extent cx="585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2pt" to="490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ОАО «ВНИПИнефть» 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7035</wp:posOffset>
                </wp:positionH>
                <wp:positionV relativeFrom="paragraph">
                  <wp:posOffset>125095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9.85pt" to="490.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5. Ф.И.О. и номер телефона главного инженера проекта </w:t>
      </w:r>
    </w:p>
    <w:p>
      <w:pPr>
        <w:pStyle w:val="Normal"/>
        <w:spacing w:lineRule="auto" w:line="288"/>
        <w:ind w:firstLine="54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179705</wp:posOffset>
                </wp:positionV>
                <wp:extent cx="585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4.15pt" to="490.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льин Александр Владимирович, тел. (342) 246-22-42 (доб. 3121) </w:t>
      </w:r>
    </w:p>
    <w:p>
      <w:pPr>
        <w:pStyle w:val="Normal"/>
        <w:spacing w:lineRule="auto" w:line="288"/>
        <w:ind w:left="567" w:hanging="23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7130</wp:posOffset>
                </wp:positionH>
                <wp:positionV relativeFrom="paragraph">
                  <wp:posOffset>148590</wp:posOffset>
                </wp:positionV>
                <wp:extent cx="12801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1.7pt" to="492.6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6. Номер и дата получения архитектурно-планировочного задания (паспорт) </w:t>
      </w:r>
      <w:r>
        <w:rPr>
          <w:rFonts w:cs="Arial" w:ascii="Arial" w:hAnsi="Arial"/>
          <w:b/>
          <w:sz w:val="22"/>
          <w:szCs w:val="22"/>
        </w:rPr>
        <w:t>отсутствует</w:t>
      </w:r>
    </w:p>
    <w:p>
      <w:pPr>
        <w:pStyle w:val="Normal"/>
        <w:spacing w:lineRule="auto" w:line="288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5630</wp:posOffset>
                </wp:positionH>
                <wp:positionV relativeFrom="paragraph">
                  <wp:posOffset>154940</wp:posOffset>
                </wp:positionV>
                <wp:extent cx="1280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2.2pt" to="447.6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7. Сведения о наличии материалов ранее выполненных изысканий: инженерно-геодезические изыскания ранее выполнялись ОАО «Омскнефтехимпроект» в период с 2007 г. по 2010 г.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8475</wp:posOffset>
                </wp:positionH>
                <wp:positionV relativeFrom="paragraph">
                  <wp:posOffset>161290</wp:posOffset>
                </wp:positionV>
                <wp:extent cx="1920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2.7pt" to="490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8. Техническая характеристика проектируемого объекта:</w:t>
      </w:r>
    </w:p>
    <w:p>
      <w:pPr>
        <w:pStyle w:val="Normal"/>
        <w:tabs>
          <w:tab w:val="clear" w:pos="720"/>
          <w:tab w:val="center" w:pos="851" w:leader="none"/>
          <w:tab w:val="right" w:pos="9355" w:leader="none"/>
        </w:tabs>
        <w:spacing w:lineRule="auto" w:line="288" w:before="240" w:after="0"/>
        <w:ind w:left="83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Установка гидроочистки дизельного топлива предназначена для получения компонента дизельного топлива летнего, отвечающего требованиям 5 экологического класса (Евро 5), мощностью производства – 3 млн.тонн/год, количество потоков – два независимых потока по 1,5 млн. тонн/год каждый.</w:t>
      </w:r>
    </w:p>
    <w:p>
      <w:pPr>
        <w:pStyle w:val="TextBodyIndent"/>
        <w:spacing w:lineRule="auto" w:line="288"/>
        <w:ind w:left="567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9. Предполагаемая площадь строительной площадки, направление, протяженность, начальные и конечные пункты трасс инженерных коммуникаций</w:t>
      </w:r>
    </w:p>
    <w:p>
      <w:pPr>
        <w:pStyle w:val="Normal"/>
        <w:spacing w:lineRule="auto" w:line="288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10</wp:posOffset>
                </wp:positionH>
                <wp:positionV relativeFrom="paragraph">
                  <wp:posOffset>18542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4.6pt" to="489.0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В границах изысканий указанных на фрагментах генерального плана. </w:t>
      </w:r>
      <w:r>
        <w:rPr>
          <w:rFonts w:cs="Arial" w:ascii="Arial" w:hAnsi="Arial"/>
          <w:b/>
          <w:sz w:val="22"/>
          <w:szCs w:val="22"/>
          <w:lang w:val="en-US"/>
        </w:rPr>
        <w:t>M</w:t>
      </w:r>
      <w:r>
        <w:rPr>
          <w:rFonts w:cs="Arial" w:ascii="Arial" w:hAnsi="Arial"/>
          <w:b/>
          <w:sz w:val="22"/>
          <w:szCs w:val="22"/>
        </w:rPr>
        <w:t xml:space="preserve"> 1:1000</w:t>
      </w:r>
    </w:p>
    <w:p>
      <w:pPr>
        <w:pStyle w:val="Normal"/>
        <w:spacing w:lineRule="auto" w:line="288"/>
        <w:ind w:left="567" w:hanging="20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9710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5.1pt" to="490.8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10. Стадия (этап) проектирования </w:t>
      </w:r>
      <w:r>
        <w:rPr>
          <w:rFonts w:cs="Arial" w:ascii="Arial" w:hAnsi="Arial"/>
          <w:b/>
          <w:sz w:val="22"/>
          <w:szCs w:val="22"/>
        </w:rPr>
        <w:t>«Проектная документация», «Рабочая документация»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151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1.3pt" to="490.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11. Проектные задачи для решения которых необходимы материалы изысканий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170815</wp:posOffset>
                </wp:positionV>
                <wp:extent cx="5852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3.45pt" to="490.4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для разработки проектной и рабочей документации</w:t>
      </w:r>
    </w:p>
    <w:p>
      <w:pPr>
        <w:pStyle w:val="Normal"/>
        <w:spacing w:lineRule="auto" w:line="288"/>
        <w:ind w:firstLine="54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153670</wp:posOffset>
                </wp:positionV>
                <wp:extent cx="338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2.1pt" to="495.3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12. Перечень отчетных материалов     </w:t>
      </w:r>
      <w:r>
        <w:rPr>
          <w:rFonts w:cs="Arial" w:ascii="Arial" w:hAnsi="Arial"/>
          <w:b/>
          <w:sz w:val="22"/>
          <w:szCs w:val="22"/>
        </w:rPr>
        <w:t xml:space="preserve">Топографическая съемка М 1:500 и отчет 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10</wp:posOffset>
                </wp:positionH>
                <wp:positionV relativeFrom="paragraph">
                  <wp:posOffset>154940</wp:posOffset>
                </wp:positionV>
                <wp:extent cx="5852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.2pt" to="489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об инженерно-геодезических изысканиях, составленный в соответствии с   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186690</wp:posOffset>
                </wp:positionV>
                <wp:extent cx="585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4.7pt" to="488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требованиями  СП-11-104-97 и СНиП 11-02-96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8475</wp:posOffset>
                </wp:positionH>
                <wp:positionV relativeFrom="paragraph">
                  <wp:posOffset>179705</wp:posOffset>
                </wp:positionV>
                <wp:extent cx="19202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4.15pt" to="490.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13. Сроки и порядок представления отчетных материалов</w:t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555</wp:posOffset>
                </wp:positionH>
                <wp:positionV relativeFrom="paragraph">
                  <wp:posOffset>207010</wp:posOffset>
                </wp:positionV>
                <wp:extent cx="585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6.3pt" to="490.4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Согласно Календарному плану к договору</w:t>
      </w:r>
    </w:p>
    <w:p>
      <w:pPr>
        <w:pStyle w:val="Normal"/>
        <w:spacing w:lineRule="auto" w:line="288"/>
        <w:ind w:left="567" w:hanging="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555</wp:posOffset>
                </wp:positionH>
                <wp:positionV relativeFrom="paragraph">
                  <wp:posOffset>152400</wp:posOffset>
                </wp:positionV>
                <wp:extent cx="5852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2pt" to="490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Материалы должны быть представлены в электронном виде в формате </w:t>
      </w:r>
      <w:r>
        <w:rPr>
          <w:rFonts w:cs="Arial" w:ascii="Arial" w:hAnsi="Arial"/>
          <w:b/>
          <w:sz w:val="22"/>
          <w:szCs w:val="22"/>
          <w:lang w:val="en-US"/>
        </w:rPr>
        <w:t>dwg</w:t>
      </w:r>
      <w:r>
        <w:rPr>
          <w:rFonts w:cs="Arial" w:ascii="Arial" w:hAnsi="Arial"/>
          <w:b/>
          <w:sz w:val="22"/>
          <w:szCs w:val="22"/>
        </w:rPr>
        <w:t xml:space="preserve">          (</w:t>
      </w:r>
      <w:r>
        <w:rPr>
          <w:rFonts w:cs="Arial" w:ascii="Arial" w:hAnsi="Arial"/>
          <w:b/>
          <w:sz w:val="22"/>
          <w:szCs w:val="22"/>
          <w:lang w:val="en-US"/>
        </w:rPr>
        <w:t>AutoCAD</w:t>
      </w:r>
      <w:r>
        <w:rPr>
          <w:rFonts w:cs="Arial" w:ascii="Arial" w:hAnsi="Arial"/>
          <w:b/>
          <w:sz w:val="22"/>
          <w:szCs w:val="22"/>
        </w:rPr>
        <w:t>), выполненные в масштабе 1:500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645</wp:posOffset>
                </wp:positionH>
                <wp:positionV relativeFrom="paragraph">
                  <wp:posOffset>19050</wp:posOffset>
                </wp:positionV>
                <wp:extent cx="58521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.5pt" to="487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567" w:hanging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опографическая съемка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843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лощад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 съе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чение рельеф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съемки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Существующая установка, технологические  и кабельные эстака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алы  №61 и № 61а – 4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га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TextBodyIndent"/>
        <w:numPr>
          <w:ilvl w:val="0"/>
          <w:numId w:val="3"/>
        </w:numPr>
        <w:spacing w:lineRule="auto" w:line="288"/>
        <w:rPr/>
      </w:pPr>
      <w:r>
        <w:rPr>
          <w:rFonts w:cs="Arial" w:ascii="Arial" w:hAnsi="Arial"/>
          <w:w w:val="95"/>
          <w:szCs w:val="22"/>
        </w:rPr>
        <w:t>Фрагмент генерального плана с указанием координат границ выполнения топографической съемки       (Приложение 1) – 1 лист</w:t>
      </w:r>
    </w:p>
    <w:p>
      <w:pPr>
        <w:pStyle w:val="TextBodyIndent"/>
        <w:spacing w:lineRule="auto" w:line="288"/>
        <w:ind w:left="547" w:hanging="0"/>
        <w:rPr>
          <w:rFonts w:ascii="Arial" w:hAnsi="Arial" w:cs="Arial"/>
          <w:w w:val="95"/>
          <w:szCs w:val="22"/>
        </w:rPr>
      </w:pPr>
      <w:r>
        <w:rPr>
          <w:rFonts w:cs="Arial" w:ascii="Arial" w:hAnsi="Arial"/>
          <w:w w:val="95"/>
          <w:szCs w:val="22"/>
        </w:rPr>
      </w:r>
    </w:p>
    <w:p>
      <w:pPr>
        <w:pStyle w:val="Normal"/>
        <w:spacing w:lineRule="auto" w:line="288"/>
        <w:ind w:firstLine="547"/>
        <w:jc w:val="both"/>
        <w:rPr>
          <w:rFonts w:ascii="Arial" w:hAnsi="Arial" w:cs="Arial"/>
          <w:w w:val="95"/>
          <w:sz w:val="22"/>
          <w:szCs w:val="22"/>
          <w:lang w:val="en-US" w:eastAsia="en-US"/>
        </w:rPr>
      </w:pPr>
      <w:r>
        <w:rPr>
          <w:rFonts w:cs="Arial" w:ascii="Arial" w:hAnsi="Arial"/>
          <w:w w:val="95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435</wp:posOffset>
                </wp:positionH>
                <wp:positionV relativeFrom="paragraph">
                  <wp:posOffset>6350</wp:posOffset>
                </wp:positionV>
                <wp:extent cx="5669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0.5pt" to="490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Примеча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ть границу отвода земли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туационный план выполнить в масштабе 1:25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женерные изыскания выполнить в соответствии с СНиП 11-02-96 «Инженерные изыскания для строительства. Основные положения», СП 11-104-97 «Инженерно-геодезические изыскания для строительств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ть опорную геодезическую сеть с наличием закрепленных на местности пунктов долговременной сохранности в системе координат – Заводская ОНП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ить топографическую съемку в масштабе 1:500 в границах промплощадок ОНПЗ, с сечением рельефа через 0,5 м. На съемке указать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все здания, сооружения, автодороги, ограждения, основное технологическое  оборудование, находящееся  на открытых промплощадках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все технологические эстакады (по оси эстакады) в указанных Заказчиком местах 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сечения трубопроводов всех технологических эстакад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все кабельные эстакады (по оси эстакады) в указанных Заказчиком местах;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 сечения кабельных эстакад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 все подземные и надземные коммуникации (размещение зданий,  сооружений, основного технологического оборудования, размещение колодцев инженерных    коммуникаций).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В пределах съемки указать существующие коммуникации с указанием назначения, глубины (высоты) прокладки, диаметра трубопроводов, направления      течения жидкости. По линиям ВЛ и ЛС определить, количество проводов, напряжение, эскизы опор,  отметки верхнего, нижнего провода, отметки земли у оп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ересечения наносятся на планы с указанием материала, диаметра и глубины заложения подземных сооружений, напряжения кабеля и т.д., отметок нижнего и верхнего проводов воздушных линий. По пересекаемым инженерным сооружениям предоставляются следующие данные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по автомобильным дорогам - отметка верха дорожного покрытия, тип покрытия,   ширина земляного полот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 по ЛЭП, линиям сигнализации и связи - указать провис проводов над проездами и автодорогами,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ературу воздуха при которой производили заме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ить планшет топографических планов в масштабе M 1:500, с указанием сечений и характеристик трубопроводов, согласованных с ОНП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планы площадки подготовить в формате AutoCAD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цифровые планы должны быть разделены на слои которые будут согласованы с Подрядчиком перед началом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честве обоснования для съёмки площадки выполнить проложение теодолитных ходов и техническое нив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ёмке и нивелированию подлежат все подземные и надземные коммуникации. Выполнить координирование углов зданий, колодцев и опор инженерных коммуникаций, а также обследование и нивелирование колодцев подземных коммуникаций и надземных коммуникаций; нивелирование входов в здания и соору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у заложения труб определять трубокабелеискателем, а при необходимости  - проходкой шурф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кстовая часть технического отчета должна содержать следующие разделы и сведения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общие сведения - основание для оказания услуг, задачи инженерно-геодезических изысканий, местоположение района (площадки, трассы), административная принадлежность, данные о землепользовании и землевладельцах, сведения об объекте изыскания, система координат и высот, виды и объемы оказанных услуг, сроки их проведения, сведения об исполнителе;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краткая физико-географическая характеристика района (площадки) оказания услуг -характеристика рельефа (в том числе углы наклона поверхности),  геоморфология, гидрография, сведения о наличии опасных природных и   техноприродных процессов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топографо-геодезическая изученность района (площадки) инженерных изысканий - обеспеченность территории топографическими картами, инженерно-топографическими планами, фотопланами (аэро- и космофотопланами), специальными (земле-, лесоустроительными и др.) планами соответствующих  масштабов, данные о кадастрах, сведения о геодезических сетях (типы центров и   наружных знаков) и возможности их использования на основе результатов их оценки, наименование организаций исполнителей карт (планов), времени и методов их создания, техническая характеристика геодезических, картографических и топографических материалов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сведения о методике и технологии выполнения работ - создание (развитие) опорных и съемочных геодезических сетей или геодезических сетей специального назначения для строительства, производство топографической съемки и создание (составление) инженерно-топографических планов, трассирование линейных сооружений, геодезическое обеспечение производства других видов  инженерных изысканий, характеристика точности и детальности изыскательских  работ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обоснование видов и схемы построения опорной геодезической сети, плотности геодезических пунктов и точности определения их планово-высотного положения, сведения о способе закрепления пунктов (точек) на местности, данные о методе выполнения топографической съемки, данные по трассированию линейных сооружений, данные по инженерно-геодезическому обеспечению выполнения других видов инженерных изысканий (исследований), сведения об использовании программных средств для камеральной обработки результатов геодезических измерений и создания инженерно-топографической схемы (цифровых инженерно-топографических планов)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сведения о проведении технического контроля и приемки выполненных работ -  результаты выполненного контроля при инженерно-геодезических изысканиях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заключение - краткие результаты выполненных работ и их оценка, рекомендации по производству последующих топографо-геодезических работ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и изложении сведений об исполнителе инженерных изысканий необходимо привести информацию о государственной регистрации организации и наименование зарегистрировавшего его органа, наличии лицензии на соответствующие виды инженерных изысканий (номер, срок действия, наименование органа, выдавшего лицензию), перечень исполнителей. Привести сведения о полноте и качестве выполненных инженерных изыск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фическая часть технического отчета должна содержать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картограмму топографо-геодезической изученности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схемы созданных планово-высотной опорной и (или) съемочной геодезической  сети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абрисы закрепленных пунктов (точек) и каталог их координат и высот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 схемы сетей подземных сооружений с их техническими характеристиками, согласованные с эксплуатирующей организацией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 топографические планы масштаба М 1:5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техническому отчету должны содержать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 данные о метрологической аттестации средств измерений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 ведомость обследования исходных геодезических пунктов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выписки из каталога координат и высот исходных геодезических пунктов и схема  их расположения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 ведомости координат и высот точек, закрепленных постоянными зна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подрядчик обязан предоставить: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информацию о сборе и обработке материалов инженерных изысканий прошлых лет, топографо-геодезических, картографических, аэрофото 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съемочных и других   материалов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создание опорных геодезических сетей, включая геодезические сети специального назначения для строительства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 создание планово-высотных съемочных геодезических сетей;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съемку подземных и надземных сооружений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ординаты всех объектов в пространстве модели чертежа должны соответствовать изыскательским координатам, т.е. 1 единица чертежа в пространстве модели должна равняться 1 метру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кстовый стиль использовать с именем «</w:t>
      </w:r>
      <w:r>
        <w:rPr>
          <w:rFonts w:cs="Arial" w:ascii="Arial" w:hAnsi="Arial"/>
          <w:sz w:val="22"/>
          <w:szCs w:val="22"/>
          <w:lang w:val="en-US"/>
        </w:rPr>
        <w:t>spd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hx</w:t>
      </w:r>
      <w:r>
        <w:rPr>
          <w:rFonts w:cs="Arial" w:ascii="Arial" w:hAnsi="Arial"/>
          <w:sz w:val="22"/>
          <w:szCs w:val="22"/>
        </w:rPr>
        <w:t>»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шрифт в основных надписях и дополнительных графах к ней должен быть с коэффициентом сжатия 0,75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словные знаки топографических объектов изображать в соответствии с книгой  «Условные знаки для топографических планов масштабов 1:5000, 1:2000, 1:1000,  1:500» - М.: ФГУП «Картгеоцентр», 2005 г. и  условными обозначениями, действующими на АО «Газпромнефть-ОНПЗ»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планы площадок в брошюрованном виде – 5 экз.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цифровые планы на CD(DVD) в формате A</w:t>
      </w:r>
      <w:r>
        <w:rPr>
          <w:rFonts w:cs="Arial" w:ascii="Arial" w:hAnsi="Arial"/>
          <w:sz w:val="22"/>
          <w:szCs w:val="22"/>
          <w:lang w:val="en-US"/>
        </w:rPr>
        <w:t>UTO</w:t>
      </w:r>
      <w:r>
        <w:rPr>
          <w:rFonts w:cs="Arial" w:ascii="Arial" w:hAnsi="Arial"/>
          <w:sz w:val="22"/>
          <w:szCs w:val="22"/>
        </w:rPr>
        <w:t>CAD с обеспечением возможности использования при разработке проектной документации и внесения коррективов    (файлы с расширением  ...*.dwg) – 3 экз.;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каталог координат и высот геодезического обоснования (в том числе на CD)  -   5 экз.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Текстовую часть технического отчета в электронном виде должна быть выполнена в виде файлов 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 xml:space="preserve">-формата и </w:t>
      </w:r>
      <w:r>
        <w:rPr>
          <w:rFonts w:cs="Arial" w:ascii="Arial" w:hAnsi="Arial"/>
          <w:sz w:val="22"/>
          <w:szCs w:val="22"/>
          <w:lang w:val="en-US"/>
        </w:rPr>
        <w:t>XLS</w:t>
      </w:r>
      <w:r>
        <w:rPr>
          <w:rFonts w:cs="Arial" w:ascii="Arial" w:hAnsi="Arial"/>
          <w:sz w:val="22"/>
          <w:szCs w:val="22"/>
        </w:rPr>
        <w:t>-форма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 чертежи геодезических знаков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 абрисы закреплённых пунктов и акты сдачи их на хранение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 файлы GPS-измерений на CD;</w:t>
      </w:r>
    </w:p>
    <w:p>
      <w:pPr>
        <w:pStyle w:val="Normal"/>
        <w:tabs>
          <w:tab w:val="clear" w:pos="720"/>
          <w:tab w:val="left" w:pos="142" w:leader="none"/>
        </w:tabs>
        <w:spacing w:lineRule="auto" w:line="288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- технический отчет в 5 экз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 приемки  результатов.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иемка результатов выполненных работ осуществляется в соответствии с Договором и Техническим заданием и заканчивается передачей  Подрядчику  отчетных материал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убподрядчик предоставляет по запросу Подрядчика информационные отчеты  о  ходе выполненных работ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По завершению работ Субподрядчик предоставляет Подрядчику сводный отчет  по выполненным работам в пяти экземплярах в бумажном виде и 3 (трех) экземплярах электронную версию указанного отчета, которые в кратчайший срок передаются Подрядчику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подрядчик совместно с Подрядчиком выполняет сопровождение прохождения Главгосэкспертизы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03"/>
      </w:tblGrid>
      <w:tr>
        <w:trPr>
          <w:trHeight w:val="233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ВНИПИнефть» г. Перм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М.А. Акс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инженер проек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ОАО «ВНИПИнефть» г. Перм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 А.В. Ильи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Субподрядчик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7"/>
      <w:jc w:val="both"/>
      <w:outlineLvl w:val="0"/>
    </w:pPr>
    <w:rPr>
      <w:rFonts w:ascii="PragmaticaCTT" w:hAnsi="PragmaticaCTT" w:cs="PragmaticaCT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w w:val="10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CTT" w:hAnsi="PragmaticaCTT" w:cs="PragmaticaCTT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47"/>
      <w:jc w:val="both"/>
    </w:pPr>
    <w:rPr>
      <w:rFonts w:ascii="PragmaticaCTT" w:hAnsi="PragmaticaCTT" w:cs="PragmaticaCTT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firstLine="79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4:00Z</dcterms:created>
  <dc:creator>AZimarin</dc:creator>
  <dc:description/>
  <cp:keywords/>
  <dc:language>en-US</dc:language>
  <cp:lastModifiedBy>Ильин Александр Владимирович</cp:lastModifiedBy>
  <cp:lastPrinted>2016-09-27T18:14:00Z</cp:lastPrinted>
  <dcterms:modified xsi:type="dcterms:W3CDTF">2017-05-10T06:29:00Z</dcterms:modified>
  <cp:revision>9</cp:revision>
  <dc:subject/>
  <dc:title>Форма для стандарта без титульного листа (верт.)</dc:title>
</cp:coreProperties>
</file>