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right"/>
        <w:outlineLvl w:val="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vanish/>
          <w:sz w:val="22"/>
          <w:szCs w:val="22"/>
          <w:lang w:val="en-US" w:eastAsia="en-US"/>
        </w:rPr>
      </w:pPr>
      <w:r>
        <w:rPr>
          <w:rFonts w:cs="Arial" w:ascii="Arial" w:hAnsi="Arial"/>
          <w:vanish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ВЕРЖДАЮ</w:t>
            </w:r>
          </w:p>
        </w:tc>
      </w:tr>
      <w:tr>
        <w:trPr>
          <w:trHeight w:val="82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Заместителя генерального директора по капитальному строительству и техническому перевооруже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Газпромнефть-ОНПЗ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 А.В. Токар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______201__ 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В.М. Капус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_» ______________ 201__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ание </w:t>
      </w:r>
      <w:r>
        <w:rPr>
          <w:rFonts w:cs="Arial" w:ascii="Arial" w:hAnsi="Arial"/>
          <w:b/>
          <w:sz w:val="22"/>
          <w:szCs w:val="22"/>
        </w:rPr>
        <w:t xml:space="preserve">на выполнение инженерно-гидрометеорологических изысканий 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объекту: «</w:t>
      </w:r>
      <w:r>
        <w:rPr>
          <w:rFonts w:cs="Arial" w:ascii="Arial" w:hAnsi="Arial"/>
          <w:b/>
          <w:bCs/>
          <w:sz w:val="22"/>
          <w:szCs w:val="22"/>
        </w:rPr>
        <w:t xml:space="preserve">Реконструкция установки гидроочистки дизельного топлива»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6"/>
        <w:gridCol w:w="5812"/>
        <w:gridCol w:w="800"/>
      </w:tblGrid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и вид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к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5"/>
                <w:sz w:val="22"/>
                <w:szCs w:val="22"/>
              </w:rPr>
              <w:t>«</w:t>
            </w:r>
            <w:r>
              <w:rPr>
                <w:rFonts w:cs="Arial"/>
                <w:bCs/>
                <w:sz w:val="22"/>
                <w:szCs w:val="22"/>
              </w:rPr>
              <w:t>Реконструкция установки гидроочистки дизельного топлива</w:t>
            </w:r>
            <w:r>
              <w:rPr>
                <w:rStyle w:val="FontStyle15"/>
                <w:sz w:val="22"/>
                <w:szCs w:val="22"/>
              </w:rPr>
              <w:t>»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5"/>
                <w:sz w:val="22"/>
                <w:szCs w:val="22"/>
              </w:rPr>
              <w:t xml:space="preserve">АО «Газпромнефть-ОНПЗ»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дия выполнения работ - Проектная и рабочая документация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дентификационные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ия об объек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енные здания и сооруж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ответственности - повышенный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нструкция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дия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ая и рабочая документация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б этапе работ, сроках проектирования и строитель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этапам выполнения инженерных изысканий не предъявляютс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срокам выполнения работ принять в соответствии с условиями до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чаемые сроки реализации проекта в период капитального ремонта установки ГОДТ сентябрь-октябрь 2017 года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  <w:highlight w:val="magenta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анные о местоположении и границах  площадки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right="-40" w:hanging="0"/>
              <w:rPr/>
            </w:pPr>
            <w:r>
              <w:rPr>
                <w:rStyle w:val="FontStyle15"/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Style18"/>
              <w:widowControl/>
              <w:spacing w:lineRule="auto" w:line="240"/>
              <w:ind w:right="-40" w:hanging="0"/>
              <w:rPr/>
            </w:pPr>
            <w:r>
              <w:rPr>
                <w:rStyle w:val="FontStyle15"/>
                <w:sz w:val="22"/>
                <w:szCs w:val="22"/>
              </w:rPr>
              <w:t xml:space="preserve">644040, г. Омск, проспект Губкина, д.1. </w:t>
            </w:r>
          </w:p>
          <w:p>
            <w:pPr>
              <w:pStyle w:val="Style18"/>
              <w:widowControl/>
              <w:spacing w:lineRule="auto" w:line="240"/>
              <w:ind w:right="-40" w:hanging="0"/>
              <w:rPr>
                <w:rStyle w:val="FontStyle15"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Территория АО «Газпромнефть-ОНПЗ», установка ГОДТ, планшеты №61, 61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360" w:leader="none"/>
              </w:tabs>
              <w:autoSpaceDE w:val="false"/>
              <w:ind w:right="-5" w:hanging="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FontStyle15"/>
                <w:sz w:val="22"/>
                <w:szCs w:val="22"/>
              </w:rPr>
              <w:t>Схематические данные о местоположении и границах реконструируемой территории представлены на ситуационном плане в М 1:25000 (Приложение 1)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варительная характеристика ожидаемых воздействий объектов строительства на природную среду с указанием пределов этих воздействий в пространстве и во времени (для особо опасных объект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дения и данные о проектируемых объектах, габариты зданий и соору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ом предусмотрена реконструкция существующих технологических блоков на территории действующего предприят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ществующие здания и сооружения в границах изысканий имеют каркасное и каркасно-монолитное строение, высотой 1-3 этажа. 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одимость выполнения отдельных видов инженерных изыск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 случае выявления в процессе инженерных изысканий непредвиденных природных и техногенных условий, устанавливается необходимость выполнения отдельных видов гидрометеорологических работ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нормативных доку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Инженерные изыскания следует выполнять в соответствии с требованиями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 СП 47.13330.2012 Инженерные изыскания для строительства. Основные положения;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СП 11-103-97 Инженерно-гидрометеорологические изыскания для строительства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 СП 33-101-2003 Определение основных расчетных гидрологических характеристик  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точности, надежности, достоверности и обеспеченности данных и характеристик, получаемых при инженерных изыск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ультаты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идрометеорологических</w:t>
            </w:r>
            <w:r>
              <w:rPr>
                <w:rFonts w:cs="Arial" w:ascii="Arial" w:hAnsi="Arial"/>
                <w:sz w:val="22"/>
                <w:szCs w:val="22"/>
              </w:rPr>
              <w:t xml:space="preserve"> изысканий должны быть достоверными и достаточными для обоснования конструктивных и объемно-планировочных решений, установления характеристик зданий и сооружений, мероприятий инженерной защиты и мероприятий по охране окружающей среды. Расчетные данные в составе результатов инженерных изысканий должны быть </w:t>
            </w:r>
            <w:bookmarkStart w:id="0" w:name="NORMACS_PAGE_1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обоснованы и содержать прогноз их изменения в процессе строительства и эксплуатации зданий и сооружений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бования к точности, надежности, достоверности и обеспеченности данных и характеристик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авливаются</w:t>
            </w:r>
            <w:r>
              <w:rPr>
                <w:rFonts w:cs="Arial" w:ascii="Arial" w:hAnsi="Arial"/>
                <w:sz w:val="22"/>
                <w:szCs w:val="22"/>
              </w:rPr>
              <w:t xml:space="preserve"> в Программе инженерных изысканий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требования к производству отдельных видов инженерных изысканий, включая отраслевую специфику проектируемого соору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оизвести сбор, анализ и обобщение материалов стационарных наблюдений Росгидромета и материалов ранее выполненных инженерно-гидрометеорологических изысканий и исслед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ыполнить рекогносцировочное обследование в границах района инженерных изыск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На основе Технического задания составить Программу инженерных изысканий, где указать состав инженерных изысканий, методы выполнения и объем работ.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став расчетных гидрометеорологических характеристик установить Программой инженерных изысканий в зависимости от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степени гидрометеорологической изученности территории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 сложности гидрометеорологических условий района строительства;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вида и назначения зданий и сооружений, согласно п. 9 СП 11-103-97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еречень основных гидрометеорологических характеристик принять по п.7.4.6 СП 47.13330.2012.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ограмму инженерных изысканий согласовывать с Филиалом ОАО «ВНИПИнефть» г. Пермь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Корректировку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граммы инженерных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ысканий в случае выявления в процессе инженерных изысканий непредвиденных природных и техногенных условий необходимо согласовывать с Филиалом ОАО «ВНИПИнефть» г. Пермь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оценки и прогноза возможных изменений природных и техногенных условий территории изыск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В случае выявления в процессе инженерных изысканий непредвиденных природных и техногенных условий, устанавливается необходимость выполнения </w:t>
            </w:r>
            <w:r>
              <w:rPr>
                <w:rFonts w:cs="Arial" w:ascii="Arial" w:hAnsi="Arial"/>
                <w:sz w:val="22"/>
                <w:szCs w:val="22"/>
              </w:rPr>
              <w:t>оценки и прогноза возможных изменений природных и техногенных условий территории изысканий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к материалам и результатам инженерных изысканий (состав, сроки, порядок представления изыскательской продукции и форматы материалов в электронном вид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езультаты инженерно-гидрометеорологических изысканий оформить в виде технического отчета в соответствии с требованиями п. 7.6 СП 47.13330.2012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хнический отчет передается заказчику в пяти экземплярах на бумажных носителях и в трех экземплярах на электронном носителе в формате разработке и формате PDF. Графические документы должны быть выполнены с использованием AutoCAD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подрядчик совместно с Подрядчиком выполняет сопровождение прохождения Главгосэкспертизы.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 местонахождение Заказчика,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О, номер телефона и эл. адрес ответственного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АО «Газпромнефть-ОНПЗ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оссийская Федерация, г. Омск,</w:t>
            </w:r>
            <w:r>
              <w:rPr>
                <w:rStyle w:val="FontStyle15"/>
                <w:sz w:val="22"/>
                <w:szCs w:val="22"/>
              </w:rPr>
              <w:t xml:space="preserve"> проспект Губкина, д.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Ильин Александр Владимирович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л. (342) 246-22-42 (доб. 31-21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: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AIljin@vnipineft.perm.ru</w:t>
              </w:r>
            </w:hyperlink>
            <w:r>
              <w:rPr>
                <w:rFonts w:cs="Helv" w:ascii="Calibri" w:hAnsi="Calibri"/>
                <w:b/>
                <w:bCs/>
                <w:color w:val="006062"/>
                <w:sz w:val="20"/>
                <w:szCs w:val="20"/>
              </w:rPr>
              <w:t xml:space="preserve">  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6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6099810" cy="240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240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503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ПОДРЯДЧ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Директор Филиал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ОАО «ВНИПИнефть» г. Перм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______________________М.А. Аксен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Главный инженер проек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Филиал ОАО «ВНИПИнефть» г. Перм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_____________________ А.В. Иль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2"/>
                                            <w:szCs w:val="22"/>
                                          </w:rPr>
                                          <w:t>Субподрядч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189.75pt;mso-wrap-distance-left:9pt;mso-wrap-distance-right:9pt;mso-wrap-distance-top:0pt;mso-wrap-distance-bottom:0pt;margin-top:7pt;mso-position-vertical-relative:text;margin-left:-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0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Директо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АО «ВНИПИнефть» 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______________________М.А. Аксе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Главный инженер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Филиал ОАО «ВНИПИнефть» 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_____________________ А.В. Иль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Субподрядч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8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4820" w:leader="none"/>
        <w:tab w:val="left" w:pos="5670" w:leader="none"/>
      </w:tabs>
      <w:autoSpaceDE w:val="false"/>
      <w:spacing w:before="60" w:after="60"/>
      <w:jc w:val="both"/>
    </w:pPr>
    <w:rPr>
      <w:sz w:val="28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firstLine="799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jin@vnipineft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57:00Z</dcterms:created>
  <dc:creator>gtp</dc:creator>
  <dc:description/>
  <cp:keywords/>
  <dc:language>en-US</dc:language>
  <cp:lastModifiedBy>Ильин Александр Владимирович</cp:lastModifiedBy>
  <cp:lastPrinted>2016-11-03T15:13:00Z</cp:lastPrinted>
  <dcterms:modified xsi:type="dcterms:W3CDTF">2017-05-10T06:35:00Z</dcterms:modified>
  <cp:revision>29</cp:revision>
  <dc:subject/>
  <dc:title>ГОССТРОЙ РОССИИ</dc:title>
</cp:coreProperties>
</file>