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ехническому заданию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выполнение инженерно-геологических изысканий</w:t>
      </w:r>
    </w:p>
    <w:p>
      <w:pPr>
        <w:pStyle w:val="Style18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Таблица технических характеристик проектируемых и реконструируемых  объектов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178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"/>
        <w:gridCol w:w="2103"/>
        <w:gridCol w:w="992"/>
        <w:gridCol w:w="1559"/>
        <w:gridCol w:w="567"/>
        <w:gridCol w:w="1134"/>
        <w:gridCol w:w="1292"/>
        <w:gridCol w:w="1012"/>
        <w:gridCol w:w="891"/>
        <w:gridCol w:w="1014"/>
        <w:gridCol w:w="845"/>
        <w:gridCol w:w="758"/>
        <w:gridCol w:w="1276"/>
        <w:gridCol w:w="1326"/>
      </w:tblGrid>
      <w:tr>
        <w:trPr>
          <w:trHeight w:val="2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компановк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и назначение проектируемого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ровень ответственности по ФЗ-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ба-риты (длина, ширина,высо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ществующий тип ф-та (свайный, плита, ленточный, столбчат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грузка на фундаменты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на одну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ору),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о-лагаемая глубина заложения фундамента или пог-ружения сваи,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техноло-гических процес-со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подвалов, приямков, их глубина и назначе-ни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динами-ческих нагруз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-лагаемые нагрузки на грун-  ты кг/с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увстви-тельность к неравномерным осадкам (допускаемые величины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формации)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ведения</w:t>
            </w:r>
          </w:p>
        </w:tc>
      </w:tr>
      <w:tr>
        <w:trPr>
          <w:trHeight w:val="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верк под оборуд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1х4,2х0,6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х1,5х0,6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мена калорифера</w:t>
            </w:r>
          </w:p>
        </w:tc>
      </w:tr>
      <w:tr>
        <w:trPr>
          <w:trHeight w:val="7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фильтров наружная уст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о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х1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е строительство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кторный блок №1,№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ществующий поддо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х1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(новые 100А,В-Е 4/ 3,4)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колонн №1,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тм.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4,6х19,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верк под колонны 1,5х1,5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 ростверки под верт.емкости 2,4х2,4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х1,8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 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замена на т/о с большей поверхностью теплообмена)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ins w:id="0" w:author="Медведева Галина Александровна" w:date="2017-01-12T13:13:00Z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 №1,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сях 1-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отм.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кас 24х12 ростверки каркаса 1,5х1,5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.2.4х2.4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дамент под оборудование на 0,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бчатый 3,2х1,3х1,4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сосы -замена рабочих колес)</w:t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ресс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дамент под оборудование 3,6х2,1х2,8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бчатый на естественном основа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установка нового холодильник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акада внутри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т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тр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дополнитительные трубопроводы 2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100и 6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59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й объем</w:t>
        <w:tab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"/>
        <w:gridCol w:w="2103"/>
        <w:gridCol w:w="992"/>
        <w:gridCol w:w="1559"/>
        <w:gridCol w:w="567"/>
        <w:gridCol w:w="1134"/>
        <w:gridCol w:w="1134"/>
        <w:gridCol w:w="992"/>
        <w:gridCol w:w="993"/>
        <w:gridCol w:w="992"/>
        <w:gridCol w:w="850"/>
        <w:gridCol w:w="851"/>
        <w:gridCol w:w="1276"/>
        <w:gridCol w:w="1275"/>
      </w:tblGrid>
      <w:tr>
        <w:trPr>
          <w:trHeight w:val="1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N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компановк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и назначение проектируемого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ровень ответственности по ФЗ-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бариты (длина, ширина,высо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ществующий тип ф-та (свайный, плита, ленточный, столбча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.нагрузка на фундаменты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на одну опору,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-лагаемая глубина заложения фундамента или пог-ружения сва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техноло-гических процес-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мокрых подвалов, приямков, их глубина и назначе-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динами-ческих нагру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-лагаемые нагрузки на грун-  ты кг/с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увстви-тельность к неравномерным осадкам (допускаемые величины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формации)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веде-ния</w:t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 №1, №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сях 5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отм.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ркас 18х12 ростверки каркаса 1,5х1,5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.2.4х2.4х1,5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дамент под оборудование на 0,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бчаты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х1,0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5(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 отм.+7,2 замена  т/о с большей поверхностью теплообмен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колонн №1,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отм.4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вы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ерка4,6х19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верк под колонны 1,5х1,5х1,2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нструкция(на отм.+4,6замена испарителей или установка дополнительного)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акада М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х500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а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труб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Выделенный </w:t>
      </w:r>
      <w:r>
        <w:rPr>
          <w:rFonts w:cs="Arial" w:ascii="Arial" w:hAnsi="Arial"/>
          <w:b/>
          <w:sz w:val="20"/>
          <w:szCs w:val="20"/>
        </w:rPr>
        <w:t>дополнительный объем</w:t>
      </w:r>
      <w:r>
        <w:rPr>
          <w:rFonts w:cs="Arial" w:ascii="Arial" w:hAnsi="Arial"/>
          <w:sz w:val="20"/>
          <w:szCs w:val="20"/>
        </w:rPr>
        <w:t xml:space="preserve"> в дальнейшем может быть исключен из проекта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мпановочном чертеже реконструируемые участки заштрихованы и замаркированы П.1…П.12.</w:t>
      </w:r>
    </w:p>
    <w:p>
      <w:pPr>
        <w:pStyle w:val="Normal"/>
        <w:widowControl w:val="false"/>
        <w:overflowPunct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нструкция – замена оборудования с увеличением нагрузки на существующие фундамент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инженер проекта                                                    А.В. Ильин</w:t>
      </w:r>
    </w:p>
    <w:sectPr>
      <w:type w:val="nextPage"/>
      <w:pgSz w:orient="landscape" w:w="16838" w:h="11906"/>
      <w:pgMar w:left="1134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8:00Z</dcterms:created>
  <dc:creator>gtp</dc:creator>
  <dc:description/>
  <cp:keywords/>
  <dc:language>en-US</dc:language>
  <cp:lastModifiedBy>Медведева Галина Александровна</cp:lastModifiedBy>
  <cp:lastPrinted>2017-01-13T09:12:00Z</cp:lastPrinted>
  <dcterms:modified xsi:type="dcterms:W3CDTF">2017-02-02T05:04:00Z</dcterms:modified>
  <cp:revision>105</cp:revision>
  <dc:subject/>
  <dc:title>ГОССТРОЙ РОССИИ</dc:title>
</cp:coreProperties>
</file>