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говору №_______ от ____________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, ________________________________________________________________,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онахождения (юридический адрес): 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 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Свидетельство о регистрации: 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______________ (наименование лица, получающего персональные данные: ОАО «НК «Роснефть» или Общество Группы) договора от _____________ № 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________ 20___г., а также направление в адрес таких субъектов персональных данных уведомлений об осуществлении обработки их персональных данных в _________________ (наименование лица, получающего персональные данные: ОАО «НК «Роснефть» или Общество Группы, адрес местонахождения) в целях обеспечения прозрачности финансово-хозяйственной деятельности ОАО «НК «Роснефть» и Обществ, прямо или косвенно контролируемых ОАО «НК «Роснефть», в том числе исключения случаев конфликта интересов и злоупотреблений, связанных с выполнением менеджментом ОАО «НК «Роснефть» и Обществ, прямо или косвенно контролируемых О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_________________ (наименование лица, получающего персональные данные: ОАО «НК «Роснефть» или Общество Группы)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_________________ (наименование лица, получающего персональные данные: ОАО «НК «Роснефть» или Общество Группы)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 201___ г.   _______________ (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ОТ ИМЕНИ ЗАКАЗЧИКА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highlight w:val="yellow"/>
              </w:rPr>
              <w:t>ОТ ИМЕНИ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ПОДПРЯДЧИКА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___________________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А. Серге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_____________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17">
    <w:name w:val="подпункты договора"/>
    <w:basedOn w:val="Style16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36:00Z</dcterms:created>
  <dc:creator>evmaksimova</dc:creator>
  <dc:description/>
  <cp:keywords/>
  <dc:language>en-US</dc:language>
  <cp:lastModifiedBy>Эльвира Р. Гарипова</cp:lastModifiedBy>
  <dcterms:modified xsi:type="dcterms:W3CDTF">2018-03-22T07:16:00Z</dcterms:modified>
  <cp:revision>5</cp:revision>
  <dc:subject/>
  <dc:title/>
</cp:coreProperties>
</file>