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EuropeDemiC;Arial" w:ascii="EuropeDemiC;Arial" w:hAnsi="EuropeDemiC;Arial"/>
          <w:sz w:val="20"/>
          <w:szCs w:val="20"/>
        </w:rPr>
        <w:tab/>
      </w:r>
      <w:r>
        <w:rPr>
          <w:rFonts w:cs="EuropeCondensedC;Arial" w:ascii="EuropeCondensedC;Arial" w:hAnsi="EuropeCondensedC;Arial"/>
          <w:sz w:val="20"/>
          <w:szCs w:val="20"/>
        </w:rPr>
        <w:t>Приложение №8.1.</w:t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  <w:t>к Договору № ___________от_______________2018 г.</w:t>
      </w:r>
    </w:p>
    <w:p>
      <w:pPr>
        <w:pStyle w:val="Head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tabs>
          <w:tab w:val="clear" w:pos="709"/>
          <w:tab w:val="left" w:pos="6186" w:leader="none"/>
        </w:tabs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Normal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Генеральный директор</w:t>
        <w:tab/>
        <w:t xml:space="preserve">                                                           Генеральный директор</w:t>
      </w:r>
    </w:p>
    <w:p>
      <w:pPr>
        <w:pStyle w:val="Normal"/>
        <w:tabs>
          <w:tab w:val="clear" w:pos="709"/>
          <w:tab w:val="left" w:pos="539" w:leader="none"/>
          <w:tab w:val="left" w:pos="6394" w:leader="none"/>
        </w:tabs>
        <w:spacing w:before="120" w:after="0"/>
        <w:rPr>
          <w:iCs/>
        </w:rPr>
      </w:pPr>
      <w:r>
        <w:rPr>
          <w:iCs/>
        </w:rPr>
        <w:t>ООО «Шкаповское ГПП»</w:t>
        <w:tab/>
        <w:t>ОАО «ВНИПИнефть»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___________А.А. Лапшин</w:t>
        <w:tab/>
        <w:tab/>
        <w:tab/>
        <w:tab/>
        <w:tab/>
        <w:tab/>
        <w:t>___________Д.А. Сергеев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1464744011"/>
            <w:bookmarkStart w:id="23" w:name="__Fieldmark__0_1464744011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1464744011"/>
            <w:bookmarkStart w:id="25" w:name="__Fieldmark__1_1464744011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1464744011"/>
            <w:bookmarkStart w:id="27" w:name="__Fieldmark__2_1464744011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1464744011"/>
            <w:bookmarkStart w:id="29" w:name="__Fieldmark__3_1464744011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1464744011"/>
            <w:bookmarkStart w:id="31" w:name="__Fieldmark__4_1464744011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1464744011"/>
            <w:bookmarkStart w:id="33" w:name="__Fieldmark__5_1464744011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1464744011"/>
            <w:bookmarkStart w:id="35" w:name="__Fieldmark__6_1464744011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1464744011"/>
            <w:bookmarkStart w:id="37" w:name="__Fieldmark__7_1464744011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1464744011"/>
            <w:bookmarkStart w:id="40" w:name="__Fieldmark__8_1464744011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1464744011"/>
            <w:bookmarkStart w:id="42" w:name="__Fieldmark__9_1464744011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1464744011"/>
            <w:bookmarkStart w:id="44" w:name="__Fieldmark__10_1464744011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1464744011"/>
            <w:bookmarkStart w:id="46" w:name="__Fieldmark__11_1464744011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1464744011"/>
            <w:bookmarkStart w:id="48" w:name="__Fieldmark__12_1464744011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1464744011"/>
            <w:bookmarkStart w:id="50" w:name="__Fieldmark__13_1464744011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1464744011"/>
            <w:bookmarkStart w:id="52" w:name="__Fieldmark__14_1464744011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1464744011"/>
            <w:bookmarkStart w:id="54" w:name="__Fieldmark__15_1464744011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1464744011"/>
            <w:bookmarkStart w:id="56" w:name="__Fieldmark__16_1464744011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1464744011"/>
            <w:bookmarkStart w:id="58" w:name="__Fieldmark__17_1464744011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1464744011"/>
            <w:bookmarkStart w:id="60" w:name="__Fieldmark__18_1464744011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1464744011"/>
            <w:bookmarkStart w:id="62" w:name="__Fieldmark__19_1464744011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1464744011"/>
            <w:bookmarkStart w:id="64" w:name="__Fieldmark__20_1464744011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1464744011"/>
            <w:bookmarkStart w:id="66" w:name="__Fieldmark__21_1464744011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1464744011"/>
            <w:bookmarkStart w:id="68" w:name="__Fieldmark__22_1464744011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1464744011"/>
            <w:bookmarkStart w:id="70" w:name="__Fieldmark__23_1464744011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1464744011"/>
            <w:bookmarkStart w:id="72" w:name="__Fieldmark__24_1464744011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1464744011"/>
            <w:bookmarkStart w:id="74" w:name="__Fieldmark__25_1464744011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1464744011"/>
            <w:bookmarkStart w:id="76" w:name="__Fieldmark__26_1464744011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1464744011"/>
            <w:bookmarkStart w:id="78" w:name="__Fieldmark__27_1464744011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1464744011"/>
            <w:bookmarkStart w:id="80" w:name="__Fieldmark__28_1464744011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1464744011"/>
            <w:bookmarkStart w:id="82" w:name="__Fieldmark__29_1464744011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1464744011"/>
            <w:bookmarkStart w:id="84" w:name="__Fieldmark__30_1464744011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1464744011"/>
            <w:bookmarkStart w:id="86" w:name="__Fieldmark__31_1464744011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1464744011"/>
            <w:bookmarkStart w:id="88" w:name="__Fieldmark__32_1464744011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1464744011"/>
            <w:bookmarkStart w:id="90" w:name="__Fieldmark__33_1464744011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1464744011"/>
            <w:bookmarkStart w:id="92" w:name="__Fieldmark__34_1464744011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1464744011"/>
            <w:bookmarkStart w:id="94" w:name="__Fieldmark__35_1464744011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1464744011"/>
            <w:bookmarkStart w:id="96" w:name="__Fieldmark__36_1464744011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1464744011"/>
            <w:bookmarkStart w:id="98" w:name="__Fieldmark__37_1464744011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1464744011"/>
            <w:bookmarkStart w:id="100" w:name="__Fieldmark__38_1464744011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1464744011"/>
            <w:bookmarkStart w:id="102" w:name="__Fieldmark__39_1464744011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1464744011"/>
            <w:bookmarkStart w:id="104" w:name="__Fieldmark__40_1464744011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1464744011"/>
            <w:bookmarkStart w:id="106" w:name="__Fieldmark__41_1464744011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1464744011"/>
            <w:bookmarkStart w:id="108" w:name="__Fieldmark__42_1464744011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1464744011"/>
            <w:bookmarkStart w:id="110" w:name="__Fieldmark__43_1464744011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1464744011"/>
            <w:bookmarkStart w:id="112" w:name="__Fieldmark__44_1464744011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1464744011"/>
            <w:bookmarkStart w:id="114" w:name="__Fieldmark__45_1464744011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1464744011"/>
            <w:bookmarkStart w:id="117" w:name="__Fieldmark__46_1464744011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1464744011"/>
            <w:bookmarkStart w:id="119" w:name="__Fieldmark__47_1464744011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1464744011"/>
            <w:bookmarkStart w:id="121" w:name="__Fieldmark__48_1464744011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1464744011"/>
            <w:bookmarkStart w:id="123" w:name="__Fieldmark__49_1464744011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1464744011"/>
            <w:bookmarkStart w:id="125" w:name="__Fieldmark__50_1464744011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1464744011"/>
            <w:bookmarkStart w:id="127" w:name="__Fieldmark__51_1464744011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1464744011"/>
            <w:bookmarkStart w:id="129" w:name="__Fieldmark__52_1464744011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1464744011"/>
            <w:bookmarkStart w:id="131" w:name="__Fieldmark__53_1464744011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1464744011"/>
            <w:bookmarkStart w:id="133" w:name="__Fieldmark__54_1464744011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1464744011"/>
            <w:bookmarkStart w:id="135" w:name="__Fieldmark__55_1464744011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1464744011"/>
            <w:bookmarkStart w:id="137" w:name="__Fieldmark__56_1464744011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1464744011"/>
            <w:bookmarkStart w:id="139" w:name="__Fieldmark__57_1464744011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1464744011"/>
            <w:bookmarkStart w:id="141" w:name="__Fieldmark__58_1464744011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1464744011"/>
            <w:bookmarkStart w:id="143" w:name="__Fieldmark__59_1464744011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1464744011"/>
            <w:bookmarkStart w:id="145" w:name="__Fieldmark__60_1464744011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1464744011"/>
            <w:bookmarkStart w:id="147" w:name="__Fieldmark__61_1464744011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1464744011"/>
            <w:bookmarkStart w:id="149" w:name="__Fieldmark__62_1464744011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1464744011"/>
            <w:bookmarkStart w:id="151" w:name="__Fieldmark__63_1464744011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1464744011"/>
            <w:bookmarkStart w:id="153" w:name="__Fieldmark__64_1464744011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1464744011"/>
            <w:bookmarkStart w:id="155" w:name="__Fieldmark__65_1464744011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1464744011"/>
            <w:bookmarkStart w:id="157" w:name="__Fieldmark__66_1464744011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1464744011"/>
            <w:bookmarkStart w:id="159" w:name="__Fieldmark__67_1464744011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1464744011"/>
            <w:bookmarkStart w:id="161" w:name="__Fieldmark__68_1464744011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1464744011"/>
            <w:bookmarkStart w:id="163" w:name="__Fieldmark__69_1464744011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1464744011"/>
            <w:bookmarkStart w:id="165" w:name="__Fieldmark__70_1464744011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1464744011"/>
            <w:bookmarkStart w:id="167" w:name="__Fieldmark__71_1464744011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1464744011"/>
            <w:bookmarkStart w:id="169" w:name="__Fieldmark__72_1464744011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1464744011"/>
            <w:bookmarkStart w:id="171" w:name="__Fieldmark__73_1464744011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1464744011"/>
            <w:bookmarkStart w:id="173" w:name="__Fieldmark__74_1464744011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1464744011"/>
            <w:bookmarkStart w:id="175" w:name="__Fieldmark__75_1464744011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1464744011"/>
            <w:bookmarkStart w:id="177" w:name="__Fieldmark__76_1464744011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1464744011"/>
            <w:bookmarkStart w:id="179" w:name="__Fieldmark__77_1464744011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1464744011"/>
            <w:bookmarkStart w:id="181" w:name="__Fieldmark__78_1464744011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1464744011"/>
            <w:bookmarkStart w:id="183" w:name="__Fieldmark__79_1464744011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1464744011"/>
            <w:bookmarkStart w:id="185" w:name="__Fieldmark__80_1464744011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1464744011"/>
            <w:bookmarkStart w:id="187" w:name="__Fieldmark__81_1464744011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1464744011"/>
            <w:bookmarkStart w:id="189" w:name="__Fieldmark__82_1464744011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1464744011"/>
            <w:bookmarkStart w:id="191" w:name="__Fieldmark__83_1464744011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1464744011"/>
            <w:bookmarkStart w:id="193" w:name="__Fieldmark__84_1464744011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1464744011"/>
            <w:bookmarkStart w:id="195" w:name="__Fieldmark__85_1464744011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1464744011"/>
            <w:bookmarkStart w:id="197" w:name="__Fieldmark__86_1464744011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1464744011"/>
            <w:bookmarkStart w:id="199" w:name="__Fieldmark__87_1464744011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1464744011"/>
            <w:bookmarkStart w:id="201" w:name="__Fieldmark__88_1464744011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1464744011"/>
            <w:bookmarkStart w:id="203" w:name="__Fieldmark__89_1464744011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1464744011"/>
            <w:bookmarkStart w:id="205" w:name="__Fieldmark__90_1464744011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1464744011"/>
            <w:bookmarkStart w:id="207" w:name="__Fieldmark__91_1464744011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1464744011"/>
            <w:bookmarkStart w:id="209" w:name="__Fieldmark__92_1464744011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1464744011"/>
            <w:bookmarkStart w:id="211" w:name="__Fieldmark__93_1464744011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1464744011"/>
            <w:bookmarkStart w:id="213" w:name="__Fieldmark__94_1464744011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1464744011"/>
            <w:bookmarkStart w:id="215" w:name="__Fieldmark__95_1464744011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1464744011"/>
            <w:bookmarkStart w:id="217" w:name="__Fieldmark__96_1464744011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1464744011"/>
            <w:bookmarkStart w:id="219" w:name="__Fieldmark__97_1464744011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1464744011"/>
            <w:bookmarkStart w:id="221" w:name="__Fieldmark__98_1464744011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1464744011"/>
            <w:bookmarkStart w:id="223" w:name="__Fieldmark__99_1464744011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1464744011"/>
            <w:bookmarkStart w:id="225" w:name="__Fieldmark__100_1464744011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1464744011"/>
            <w:bookmarkStart w:id="227" w:name="__Fieldmark__101_1464744011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1464744011"/>
            <w:bookmarkStart w:id="229" w:name="__Fieldmark__102_1464744011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1464744011"/>
            <w:bookmarkStart w:id="231" w:name="__Fieldmark__103_1464744011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1464744011"/>
            <w:bookmarkStart w:id="233" w:name="__Fieldmark__104_1464744011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1464744011"/>
            <w:bookmarkStart w:id="235" w:name="__Fieldmark__105_1464744011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1464744011"/>
            <w:bookmarkStart w:id="237" w:name="__Fieldmark__106_1464744011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1464744011"/>
            <w:bookmarkStart w:id="239" w:name="__Fieldmark__107_1464744011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1464744011"/>
            <w:bookmarkStart w:id="241" w:name="__Fieldmark__108_1464744011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1464744011"/>
            <w:bookmarkStart w:id="243" w:name="__Fieldmark__109_1464744011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1464744011"/>
            <w:bookmarkStart w:id="245" w:name="__Fieldmark__110_1464744011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1464744011"/>
            <w:bookmarkStart w:id="247" w:name="__Fieldmark__111_1464744011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1464744011"/>
            <w:bookmarkStart w:id="249" w:name="__Fieldmark__112_1464744011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1464744011"/>
            <w:bookmarkStart w:id="251" w:name="__Fieldmark__113_1464744011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1464744011"/>
            <w:bookmarkStart w:id="253" w:name="__Fieldmark__114_1464744011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1464744011"/>
            <w:bookmarkStart w:id="255" w:name="__Fieldmark__115_1464744011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1464744011"/>
            <w:bookmarkStart w:id="257" w:name="__Fieldmark__116_1464744011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1464744011"/>
            <w:bookmarkStart w:id="259" w:name="__Fieldmark__117_1464744011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1464744011"/>
            <w:bookmarkStart w:id="261" w:name="__Fieldmark__118_1464744011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1464744011"/>
            <w:bookmarkStart w:id="263" w:name="__Fieldmark__119_1464744011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1464744011"/>
            <w:bookmarkStart w:id="265" w:name="__Fieldmark__120_1464744011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1464744011"/>
            <w:bookmarkStart w:id="267" w:name="__Fieldmark__121_1464744011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1464744011"/>
            <w:bookmarkStart w:id="269" w:name="__Fieldmark__122_1464744011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1464744011"/>
            <w:bookmarkStart w:id="271" w:name="__Fieldmark__123_1464744011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1464744011"/>
            <w:bookmarkStart w:id="273" w:name="__Fieldmark__124_1464744011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1464744011"/>
            <w:bookmarkStart w:id="275" w:name="__Fieldmark__125_1464744011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1464744011"/>
            <w:bookmarkStart w:id="277" w:name="__Fieldmark__126_1464744011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1464744011"/>
            <w:bookmarkStart w:id="279" w:name="__Fieldmark__127_1464744011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1464744011"/>
            <w:bookmarkStart w:id="281" w:name="__Fieldmark__128_1464744011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1464744011"/>
            <w:bookmarkStart w:id="283" w:name="__Fieldmark__129_1464744011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1464744011"/>
            <w:bookmarkStart w:id="285" w:name="__Fieldmark__130_1464744011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1464744011"/>
            <w:bookmarkStart w:id="287" w:name="__Fieldmark__131_1464744011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1464744011"/>
            <w:bookmarkStart w:id="289" w:name="__Fieldmark__132_1464744011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1464744011"/>
            <w:bookmarkStart w:id="291" w:name="__Fieldmark__133_1464744011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1464744011"/>
            <w:bookmarkStart w:id="293" w:name="__Fieldmark__134_1464744011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1464744011"/>
            <w:bookmarkStart w:id="295" w:name="__Fieldmark__135_1464744011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1464744011"/>
            <w:bookmarkStart w:id="297" w:name="__Fieldmark__136_1464744011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1464744011"/>
            <w:bookmarkStart w:id="299" w:name="__Fieldmark__137_1464744011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1464744011"/>
            <w:bookmarkStart w:id="301" w:name="__Fieldmark__138_1464744011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1464744011"/>
            <w:bookmarkStart w:id="303" w:name="__Fieldmark__139_1464744011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1464744011"/>
            <w:bookmarkStart w:id="305" w:name="__Fieldmark__140_1464744011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1464744011"/>
            <w:bookmarkStart w:id="307" w:name="__Fieldmark__141_1464744011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1464744011"/>
            <w:bookmarkStart w:id="309" w:name="__Fieldmark__142_1464744011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1464744011"/>
            <w:bookmarkStart w:id="311" w:name="__Fieldmark__143_1464744011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1464744011"/>
            <w:bookmarkStart w:id="313" w:name="__Fieldmark__144_1464744011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1464744011"/>
            <w:bookmarkStart w:id="315" w:name="__Fieldmark__145_1464744011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1464744011"/>
            <w:bookmarkStart w:id="317" w:name="__Fieldmark__146_1464744011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1464744011"/>
            <w:bookmarkStart w:id="319" w:name="__Fieldmark__147_1464744011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1464744011"/>
            <w:bookmarkStart w:id="321" w:name="__Fieldmark__148_1464744011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1464744011"/>
            <w:bookmarkStart w:id="323" w:name="__Fieldmark__149_1464744011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1464744011"/>
            <w:bookmarkStart w:id="325" w:name="__Fieldmark__150_1464744011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1464744011"/>
            <w:bookmarkStart w:id="327" w:name="__Fieldmark__151_1464744011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1464744011"/>
            <w:bookmarkStart w:id="329" w:name="__Fieldmark__152_1464744011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1464744011"/>
            <w:bookmarkStart w:id="331" w:name="__Fieldmark__153_1464744011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1464744011"/>
            <w:bookmarkStart w:id="333" w:name="__Fieldmark__154_1464744011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1464744011"/>
            <w:bookmarkStart w:id="335" w:name="__Fieldmark__155_1464744011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1464744011"/>
            <w:bookmarkStart w:id="337" w:name="__Fieldmark__156_1464744011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1464744011"/>
            <w:bookmarkStart w:id="339" w:name="__Fieldmark__157_1464744011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1464744011"/>
            <w:bookmarkStart w:id="341" w:name="__Fieldmark__158_1464744011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1464744011"/>
            <w:bookmarkStart w:id="343" w:name="__Fieldmark__159_1464744011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1464744011"/>
            <w:bookmarkStart w:id="345" w:name="__Fieldmark__160_1464744011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1464744011"/>
            <w:bookmarkStart w:id="347" w:name="__Fieldmark__161_1464744011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1464744011"/>
            <w:bookmarkStart w:id="349" w:name="__Fieldmark__162_1464744011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1464744011"/>
            <w:bookmarkStart w:id="351" w:name="__Fieldmark__163_1464744011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1464744011"/>
            <w:bookmarkStart w:id="353" w:name="__Fieldmark__164_1464744011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1464744011"/>
            <w:bookmarkStart w:id="355" w:name="__Fieldmark__165_1464744011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1464744011"/>
            <w:bookmarkStart w:id="357" w:name="__Fieldmark__166_1464744011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1464744011"/>
            <w:bookmarkStart w:id="359" w:name="__Fieldmark__167_1464744011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1464744011"/>
            <w:bookmarkStart w:id="361" w:name="__Fieldmark__168_1464744011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1464744011"/>
            <w:bookmarkStart w:id="363" w:name="__Fieldmark__169_1464744011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1464744011"/>
            <w:bookmarkStart w:id="365" w:name="__Fieldmark__170_1464744011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1464744011"/>
            <w:bookmarkStart w:id="367" w:name="__Fieldmark__171_1464744011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1464744011"/>
            <w:bookmarkStart w:id="369" w:name="__Fieldmark__172_1464744011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1464744011"/>
            <w:bookmarkStart w:id="371" w:name="__Fieldmark__173_1464744011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1464744011"/>
            <w:bookmarkStart w:id="373" w:name="__Fieldmark__174_1464744011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1464744011"/>
            <w:bookmarkStart w:id="375" w:name="__Fieldmark__175_1464744011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1464744011"/>
            <w:bookmarkStart w:id="377" w:name="__Fieldmark__176_1464744011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1464744011"/>
            <w:bookmarkStart w:id="379" w:name="__Fieldmark__177_1464744011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1464744011"/>
            <w:bookmarkStart w:id="381" w:name="__Fieldmark__178_1464744011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1464744011"/>
            <w:bookmarkStart w:id="383" w:name="__Fieldmark__179_1464744011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1464744011"/>
            <w:bookmarkStart w:id="385" w:name="__Fieldmark__180_1464744011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1464744011"/>
            <w:bookmarkStart w:id="387" w:name="__Fieldmark__181_1464744011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1464744011"/>
            <w:bookmarkStart w:id="389" w:name="__Fieldmark__182_1464744011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ЗАКАЗЧИКА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: Д.А. Сергеев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АО «ВНИПИнефть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  <w:highlight w:val="yellow"/>
                    </w:rPr>
                  </w:pPr>
                  <w:r>
                    <w:rPr>
                      <w:sz w:val="23"/>
                      <w:szCs w:val="23"/>
                      <w:highlight w:val="yellow"/>
                    </w:rPr>
                    <w:t>От ПОДРЯДЧИК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3"/>
                      <w:szCs w:val="23"/>
                      <w:highlight w:val="yellow"/>
                    </w:rPr>
                    <w:t>Ф.И.О: _________________</w:t>
                  </w: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_____________________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header" Target="header8.xml"/><Relationship Id="rId47" Type="http://schemas.openxmlformats.org/officeDocument/2006/relationships/footer" Target="footer10.xml"/><Relationship Id="rId48" Type="http://schemas.openxmlformats.org/officeDocument/2006/relationships/header" Target="header9.xml"/><Relationship Id="rId49" Type="http://schemas.openxmlformats.org/officeDocument/2006/relationships/footer" Target="footer1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9:00Z</dcterms:created>
  <dc:creator>ivkleev</dc:creator>
  <dc:description/>
  <cp:keywords/>
  <dc:language>en-US</dc:language>
  <cp:lastModifiedBy>Эльвира Р. Гарипова</cp:lastModifiedBy>
  <cp:lastPrinted>2015-11-02T20:04:00Z</cp:lastPrinted>
  <dcterms:modified xsi:type="dcterms:W3CDTF">2018-03-22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