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№24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 Договору № </w:t>
      </w:r>
      <w:r>
        <w:rPr>
          <w:rFonts w:cs="Times New Roman" w:ascii="Times New Roman" w:hAnsi="Times New Roman"/>
          <w:bCs/>
          <w:caps/>
          <w:color w:val="000000"/>
          <w:spacing w:val="-7"/>
          <w:szCs w:val="24"/>
        </w:rPr>
        <w:t>____________/8398</w:t>
      </w:r>
      <w:r>
        <w:rPr>
          <w:rFonts w:cs="Times New Roman" w:ascii="Times New Roman" w:hAnsi="Times New Roman"/>
          <w:szCs w:val="24"/>
        </w:rPr>
        <w:t xml:space="preserve"> от «___» ______________ 2018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ШТРАФЫ ЗА НАРУШЕНИЯ В ОБЛАСТИ ОТ, ПБ И О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ВНИПИнефть», именуемое в дальнейшем «Подрядчик» в лиц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нерального директора </w:t>
      </w:r>
      <w:r>
        <w:rPr>
          <w:rFonts w:cs="Times New Roman" w:ascii="Times New Roman" w:hAnsi="Times New Roman"/>
          <w:bCs/>
          <w:sz w:val="24"/>
          <w:szCs w:val="24"/>
        </w:rPr>
        <w:t>Сергеева Дениса Анатольевича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, с одной стороны, и ______________, именуемое в дальнейшем «Субподрядчик» в лиц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, действующего на основании __________, с другой стороны, каждое из которых в дальнейшем отдельно именуется «Сторона» и совместно «Стороны», заключили настоящее Приложение к Договору №_____________/8398 от «__»_________201__г.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жеуказанные штрафы применяются в случае нарушений, допущенных подрядчиком, третьими лицами,</w:t>
      </w:r>
      <w:r>
        <w:rPr>
          <w:rFonts w:cs="Times New Roman" w:ascii="Times New Roman" w:hAnsi="Times New Roman"/>
          <w:i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влеченными подрядчиком для выполнения/оказания  работ/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39"/>
        <w:gridCol w:w="2552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Наименование 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штрафа, взыскиваемого за каждое выявленное нарушение (тыс.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ребований нормативных актов в области промышленной безопасности, охраны труда, охраны окружающей среды (за исключением нарушений, предусмотренных отдельными пунктами настоящего перечня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требований пожарной безопасности (за исключением нарушений, предусмотренных .п. 3 и 4 настоящего перечня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ребований промышленной и/или пожарной безопасности, повлекшее возникновение аварии и/или пожара/загорания и/или уничтожение или повреждения имущества За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ребований промышленной и/или пожарной безопасности, повлекшее возникновение аварии и/или пожара и причинение тяжкого вреда здоровью или повлекшее за собой смерть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, предоставление с просрочкой более 1 суток отчета(ов) в области ПБОТОС, предусмотренных догово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в установленный срок предписаний федерального надзорного органа и /или Заказчика в области промышленной и пожарной безопасности, охраны труда и окружающей среды, в т.ч. мероприятий, разработанных по результатам расследований происшествий (включая указанные в информационных листках «Молния», «Уроки, извлеченные из происшеств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ытие информации об авариях/пожарах/инцидентах/несчастных случая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авариях/пожарах/инцидентах/несчастных случаях с опозданием более чем на 24 часа с момента их обнару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циденты, аварии на объектах энергохозяйства, приведшие к отключению энергопотребителей/повреждению энергооборудования, происшедшие по вине Подрядной/субподрядной организации на объектах и лицензионных участках За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циденты, аварии на объектах энергохозяйства, не приведшие к отключению энергопотребителей/повреждению энергооборудования, происшедшие по вине Подрядной/субподрядной организации на объектах и лицензионных участках За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повреждение ВЛЭ и/или подземных линий электропередач, происшедшее по вине Подрядной/субподрядной организации на объектах лицензионных участках Заказчика. Обрыв воздушных линий электропередач и токопроводов, наезд транспортных средств специальной и строительной техники на опору ЛЭП. Обрыв подземных линий электропередач и токопровод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повреждение наземных и/или подземных коммуникаций (в т.ч. трубопроводов, емкостей) приведшее к их разгерметизации, происшедшее по вине Подрядной/субподрядной организации на объектах и лицензионных участках За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повреждение наземных и/или подземных коммуникаций (в т.ч. трубопроводов, емкостей) не приведшее к их разгерметизации, происшедшее по вине Подрядной/субподрядной организации на объектах и лицензионных участках За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дрядной/субподрядной организацией без оформления разрешительных документов, согласованных Заказчиком (разрешение на производство работ, акт-допуск, наряд-допуск и др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льное возобновление работ, выполнение которых было приостановлено представителем федерального надзорного органа и /или За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ребований по организации безопасного проведения работ повышенной опасности (за исключением нарушений, предусмотренных п. 10,11,12 настоящего переч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одрядной/субподрядной организации для выполнения работ работников, не имеющих необходимой квалификации, аттестации (включая обучение по программам пожарно-технического минимума),не прошедших необходимых инструктажей, не ознакомленных с инструкциями, содержащими требования охраны труда, промышленной и пожарной безопасности, экологии, технологической дисциплины, не прошедших обязательных медицинских осмотров (предварительных-при поступлении на работу, периодических-в процессе работы, внеочередных-в соответствии с медицинскими рекомендациями обследования), обязательных психиатрических освидетельствов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работником Подрядной/субподрядной организации правил дорожного движения, положения Заказчика «Система управления безопасной эксплуатацией транспортных средст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 за каждое нару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по вине работника Подрядной/субподрядной организации с наличием пострадавш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 за каждое ДТ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по вине работника Подрядной/субподрядной организации с наличием погибшего или нескольких пострадавших с ВПТ (2-х и бол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0 за каждое ДТП, при повторе в течение 12 месяцев –расторжение догов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ытие случая ДТ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0 за каждый выявленный случай сокрытия ДТ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чтожение или повреждение объектов дорожного хозяйства (шлагбаумы, дорожные знаки и т.п.), происшедшее по вине Подрядной/субподрядной организации на объектах и лицензионных участках Заказч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 виновное действие (включая ДТП),совершенное работником Подрядной/субподрядной организации в состоянии алкогольного опья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 но не более суммы догов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 виновное действие, совершенное работником Подрядной/субподрядной организации, повлекшее смерть человека (за каждый факт /за каждого работни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 но не более суммы догов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 виновное действие (включая ДТП),совершенное работником Подрядной/субподрядной организации, повлекшее причинение тяжкого вреда здоровью человека (за каждый факт/за каждого работни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00, но не более суммы догов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с грубыми нарушениями требований нормативных актов, запрещающих их выполнение (проведение спускоподъемных операций с неисправным индикатором веса; проведение спускоподъемных операций с неисправным ограничителем высоты подъема талевого блока; отсутствие согласования с организацией эксплуатирующей ЛЭП; отсутствие или неисправность ограничителя рабочих движений для автоматического отключения механизмов подъема, поворота и выдвижения стрелы на безопасном расстоянии от крана до проводов ЛЭП; неисправные грузозахватные приспособления и другие), за исключением нарушений, предусмотренных  неисправные грузозахватные приспособления и другие), за исключением нарушений ,предусмотренных п.п 12,13 и 15 настоящего пере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одрядной/субподрядной организацией требований природоохранного законодательства, в т.ч. законодательства об охране окружающей среды, об охране атмосферного воздуха, земельного, лесного, водного законодательства, законодательства о недрах (за исключением нарушений, предусмотренных отдельными пунктами настоящего Переч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в нефти, нефтепродуктов, подтоварной воды, скважинных жидкостей, кислоты, иных опасных веществ в пределах и /или за пределами промплощадки и/или места ведения работ, а так же непринятие мер по немедленной ликвидации загряз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равил пользования топливом, электрической и тепловой энергией, ПУЭ, эксплуатации электроустановок, топливо –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вахтой/бригадой/сменой, не укомплектованной полным соста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Подрядной/субподрядной организацией экологических, санитарно-эпидемиологических и иных требований при сборе, транспортировании, обработке, утилизации, обезвреживании, размещении отходов производства и потребления, а так же требований к организации и содержанию мест временного накопления и хранения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льное снятие и /или перемещение плодородного слоя почвы, порча зем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ледяного покрова водных объектов, водоохранных зон, акватории водных объектов отходами производства и потребления и/или вредными вещест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установленных требований при водозаборе из водных объектов либо сброс загрязненных вод (стоков) в водные объекты/на водосборные площади, несоблюдение требований к сбору и очистке сточных вод, условий договора на пользование водным объек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обязанностей по содержанию и уборке рабочей площадки и прилегающей непосредственно к ней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еспечение Подрядной организацией рабочих мест работников при необходим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ичными средствами пожароту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ствами коллективной защ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птечками первой медицинской помощ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земляющими устройст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лектроосвещением во взрывобезопасном исполн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ециальной одеждой, специальной обувью и СИЗ соответствующей вредным и опасным факторам выполняем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упреждающими знаками (плакатами, аншлагами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с неисправным и /или неиспытанным инструментом и оборудованием, не прошедшим в установленном порядке экспертизу и диагностику, техническое освидетельствование, техническое обслуживание, планово-предупредительный ремонт и/или неполное комплектование бригады необходимым инструментом и оборудов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ча лесных насаждений, незаконная рубка лесов, лесных наса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ребований локальных нормативных актов Заказчика в области ПБОТОС, обязанность соблюдения которых предусмотрена Договором (за исключением нарушений, предусмотренных отдельными пунктами настоящего Переч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/допуск к производству работ на производственных объектах и лицензионных участках Заказчика работников и/или транспорта Подрядчика/субподрядчика без оформленных в установленном Заказчиков порядке пропусков/допусков либо с недействительным пропуском, передача личного пропуска другим лицам, допуск на объекты Заказчика по личному пропуску ины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ос, провоз, хранение, распространение, транспортировка на территории Заказ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рывчатых веществ и взрывных устройств, радиоактивных,легковоспламеняющихся,отравляющих,ядовитых,сильнодействующих химически активных веществ, кроме случаев, санкционированных представителем Заказчика, при условии соблюдения установленных правил и норм безопасности при перевозке и хран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 и с целью охоты (при предъявлении охотничьего билета, документов на оружие и разрешения на право охот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рещенных орудий лова рыбных запасов и ди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ых запрещенных в гражданском обороте веществ и предм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ытие Подрядчиком/субподрядчиком информации о случаях употребления, нахождения на производственных объектах и лицензионных участках Заказчика работников подрядной/субподрядной организации в состоянии алкогольного, наркотического или токсического опьянения и/или пронос/провоз (включая попытку совершения указанного действия), хранения веществ, вызывающих алкогольное, наркотическое, токсическое или иное опьянение, либо уведомление о них с опозданием более чем на 24 часа с момента обнаружения происшеств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 за единичный случай, 1000 за повторные случаи в период действия договора, но не более суммы догов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явления Заказчиком факта нахождения либо попытки входа и/или въезда на объекты Заказчика, в вахтовые поселки, городки и общежития работников Подрядчика (субподрядчика) в состоянии алкогольного, наркотического или токсического опьянения, проноса или нахождения на территории объекта Заказчика веществ, вызывающих алкогольное, наркотическое или токсическое опьянение (за каждый факт, зафиксированный измерительными приборами и/или медицинским освидетельствованием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 за единичный случай, 1000 за повторные случаи в период действия договора, но не более суммы догов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выполнению работ иностранных граждан, не имеющих регистрации по мету пребывания/месту жительства и/или не имеющих разрешения на трудовую деятельность на территории РФ, а равно при отсутствии разрешения  на привлечение рабочей сил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вольное занятие земельных участков в границах землеотвода Заказч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льная добыча общераспространенных полезных ископаемых (в т.ч. песок, гравий, глина, торф, сапропель) в пределах землеотвода За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льное подключение электроустановок потребителей к сетям Заказчика (за каждый факт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ребований Стандарта «О пропускном и внутриобъектовом режимах» Заказчика (за исключением нарушений, предусмотренных отдельными пунктами настоящего переч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работниками Подрядной/субподрядной организации проноса (попытка провоза, проноса) на Объект или с Объекта товароматериальных ценностей, горюче-смазочных материалов без товаросопроводительных документов и/или по поддельным товаросопроводительным документами /или по ненадлежащим образом оформленным товаросопроводительным докумен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гласованное с Заказчиком уничтожение/повреждение материалов видеофиксации с целью сокрытия обстоятельств происше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1"/>
        </w:numPr>
        <w:spacing w:before="0" w:after="12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 взыскивается за каждый факт нарушения.</w:t>
      </w:r>
    </w:p>
    <w:p>
      <w:pPr>
        <w:pStyle w:val="Normal"/>
        <w:numPr>
          <w:ilvl w:val="0"/>
          <w:numId w:val="1"/>
        </w:numPr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установлено нарушение двумя и более работниками Субподрядной организации, штраф взыскивается по факту (один факт соответствует нарушению одним работником).</w:t>
      </w:r>
    </w:p>
    <w:p>
      <w:pPr>
        <w:pStyle w:val="Normal"/>
        <w:numPr>
          <w:ilvl w:val="0"/>
          <w:numId w:val="1"/>
        </w:numPr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установлено несколько нарушений работниками Субподрядной организации в рамках одного события/происшествия/ДТП, взыскивается сумма  штрафов за каждый факт нарушения.</w:t>
      </w:r>
    </w:p>
    <w:p>
      <w:pPr>
        <w:pStyle w:val="Normal"/>
        <w:numPr>
          <w:ilvl w:val="0"/>
          <w:numId w:val="1"/>
        </w:numPr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раф взыскивается сверх иных выплат, уплачиваемых в связи с причинением Заказчику/Подрядчику убытков.</w:t>
      </w:r>
    </w:p>
    <w:p>
      <w:pPr>
        <w:pStyle w:val="Normal"/>
        <w:numPr>
          <w:ilvl w:val="0"/>
          <w:numId w:val="1"/>
        </w:numPr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тексту Перечня понятием «работник Субподрядной организации» охватывается перечень лиц, включая лиц, с которыми Субподрядчик, контрагент Субподрядчика, заключил трудовой договор, гражданско-правовой  договор, иные лица, которые выполняют для Субподрядчика /контрагента Субподрядчика работы на объектах Заказчика.</w:t>
      </w:r>
    </w:p>
    <w:p>
      <w:pPr>
        <w:pStyle w:val="Normal"/>
        <w:numPr>
          <w:ilvl w:val="0"/>
          <w:numId w:val="1"/>
        </w:numPr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подрядчик отвечает за нарушения Субсубподрядчиков, иных третьих лиц, выполняющих работы на производственных объектах или лицензионных участках Заказчика, как свои собственные.</w:t>
      </w:r>
    </w:p>
    <w:p>
      <w:pPr>
        <w:pStyle w:val="Normal"/>
        <w:numPr>
          <w:ilvl w:val="0"/>
          <w:numId w:val="1"/>
        </w:numPr>
        <w:spacing w:before="0" w:after="12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днократного совершения в течение шести месяцев одного и того же нарушения, указанного в настоящем Перечне, размер налагаемого штрафа увеличивается в 1,5 раза.</w:t>
      </w:r>
    </w:p>
    <w:p>
      <w:pPr>
        <w:pStyle w:val="Normal"/>
        <w:numPr>
          <w:ilvl w:val="0"/>
          <w:numId w:val="1"/>
        </w:numPr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 нарушения устанавливается актом, подписанным куратором договора, специалистом службы ПБОТОС и /или работником Заказчика/Подрядчику, осуществляющего производственный контроль, либо третьим лицом, привлеченным Заказчиком/Подрядчиком для осуществления контроля  и/или работниками предприятия, привлеченных для оказания охранных услуг, а так же работником Субподрядчика и/или представителем Субподрядчика. Общее количество лиц, подписывающих акт должно быть не менее двух человек.</w:t>
      </w:r>
    </w:p>
    <w:p>
      <w:pPr>
        <w:pStyle w:val="Normal"/>
        <w:numPr>
          <w:ilvl w:val="0"/>
          <w:numId w:val="1"/>
        </w:numPr>
        <w:spacing w:before="0" w:after="12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факт нарушения может быть подтвержден одним из следующих документов: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ом, подписанным куратором договора, специалистом ПБОТОС, специалистом Заказчика/Подрядчика, осуществляющего производственный контроль;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м расследования причин происшествия, составленного комиссией по расследованию причин происшествия Заказчика/Подрядчику с участием представителей Субподрядчика;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ветствующим актом или предписанием контролирующих и надзорных органом.</w:t>
      </w:r>
    </w:p>
    <w:p>
      <w:pPr>
        <w:pStyle w:val="Normal"/>
        <w:numPr>
          <w:ilvl w:val="0"/>
          <w:numId w:val="1"/>
        </w:numPr>
        <w:spacing w:before="0" w:after="12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тиворечий между условиями договора и условиями настоящего Приложения применению подлежат условия настоящего Приложения.</w:t>
      </w:r>
    </w:p>
    <w:p>
      <w:pPr>
        <w:pStyle w:val="Normal"/>
        <w:numPr>
          <w:ilvl w:val="0"/>
          <w:numId w:val="1"/>
        </w:numPr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выявления представителями Субподрядчика фактов нахождения на производственных объектах и лицензионных участках Заказчика работников Субподрядчика /субсубподрядчика в состоянии алкогольного, наркотического или токсического опьянения и/или пронос/провоз (включая попытку совершения указанных действий), хранение веществ, вызывающих алкогольное, наркотическое, токсическое или иное опьянение, и своевременное сообщение о данных фактах в установленных в п.42 настоящего перечня порядке Заказчику, штрафные санкции к Субподрядчику не применяются.</w:t>
      </w:r>
    </w:p>
    <w:p>
      <w:pPr>
        <w:pStyle w:val="Normal"/>
        <w:numPr>
          <w:ilvl w:val="0"/>
          <w:numId w:val="1"/>
        </w:numPr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исполнения работниками Субподрядной/субсубподрядной организации требований действующего законодательства в области ПБОТОС И/ИЛИ ЛНД Заказчика в области ПБОТОС , а так же, если действия работников Субподрядной/субсубподрядной организации могут привести к возникновению аварии, инцидента, несчастного случая, пожара, ДТП, причинению ущерба имуществу Заказчика/Подрядчика и окружающей среде, представитель Заказчика/Подрядчика вправе приостановить работу Субподрядной/субсубподрядной организации и наложить на субподрядную организацию штрафные санкции.</w:t>
      </w:r>
    </w:p>
    <w:p>
      <w:pPr>
        <w:pStyle w:val="Normal"/>
        <w:numPr>
          <w:ilvl w:val="0"/>
          <w:numId w:val="1"/>
        </w:numPr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Субподрядчиком /субсубподрядчиком требований действующего законодательства в области ПБОТОС, ЛНД Заказчика в области ПБОТОС, нарушения производственной и трудовой дисциплины, предусмотренные настоящим Положением, рассматриваются как существенные нарушения условий договора и влекут за собой наложение штрафных санкций на Субподрядчика, а так же являются основанием для расторжения договора в одностороннем порядке со стороны Подрядчика.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                                                              СУБПОДРЯДЧИК</w:t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неральный директор </w:t>
        <w:tab/>
        <w:tab/>
        <w:tab/>
        <w:tab/>
        <w:tab/>
        <w:tab/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ВНИПИнефть»                         </w:t>
        <w:tab/>
        <w:t xml:space="preserve">                      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 Д.А.Сергеев</w:t>
        <w:tab/>
        <w:tab/>
        <w:tab/>
        <w:t>_________________</w:t>
        <w:tab/>
        <w:tab/>
        <w:tab/>
        <w:tab/>
        <w:tab/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2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25:00Z</dcterms:created>
  <dc:creator>nasyrovadr</dc:creator>
  <dc:description/>
  <cp:keywords/>
  <dc:language>en-US</dc:language>
  <cp:lastModifiedBy>Аликина Наталья Аликина</cp:lastModifiedBy>
  <cp:lastPrinted>2018-01-19T12:11:00Z</cp:lastPrinted>
  <dcterms:modified xsi:type="dcterms:W3CDTF">2018-12-14T09:15:00Z</dcterms:modified>
  <cp:revision>18</cp:revision>
  <dc:subject/>
  <dc:title>Бланк при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Категория">
    <vt:lpwstr>официальные</vt:lpwstr>
  </property>
</Properties>
</file>