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Заказчик</w:t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_______________</w:t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102298734"/>
            <w:bookmarkStart w:id="23" w:name="__Fieldmark__0_102298734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102298734"/>
            <w:bookmarkStart w:id="25" w:name="__Fieldmark__1_102298734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102298734"/>
            <w:bookmarkStart w:id="27" w:name="__Fieldmark__2_102298734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102298734"/>
            <w:bookmarkStart w:id="29" w:name="__Fieldmark__3_102298734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102298734"/>
            <w:bookmarkStart w:id="31" w:name="__Fieldmark__4_102298734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102298734"/>
            <w:bookmarkStart w:id="33" w:name="__Fieldmark__5_102298734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102298734"/>
            <w:bookmarkStart w:id="35" w:name="__Fieldmark__6_102298734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102298734"/>
            <w:bookmarkStart w:id="37" w:name="__Fieldmark__7_102298734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102298734"/>
            <w:bookmarkStart w:id="40" w:name="__Fieldmark__8_102298734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102298734"/>
            <w:bookmarkStart w:id="42" w:name="__Fieldmark__9_102298734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102298734"/>
            <w:bookmarkStart w:id="44" w:name="__Fieldmark__10_102298734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102298734"/>
            <w:bookmarkStart w:id="46" w:name="__Fieldmark__11_102298734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102298734"/>
            <w:bookmarkStart w:id="48" w:name="__Fieldmark__12_102298734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102298734"/>
            <w:bookmarkStart w:id="50" w:name="__Fieldmark__13_102298734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102298734"/>
            <w:bookmarkStart w:id="52" w:name="__Fieldmark__14_102298734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102298734"/>
            <w:bookmarkStart w:id="54" w:name="__Fieldmark__15_102298734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102298734"/>
            <w:bookmarkStart w:id="56" w:name="__Fieldmark__16_102298734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102298734"/>
            <w:bookmarkStart w:id="58" w:name="__Fieldmark__17_102298734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102298734"/>
            <w:bookmarkStart w:id="60" w:name="__Fieldmark__18_102298734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102298734"/>
            <w:bookmarkStart w:id="62" w:name="__Fieldmark__19_102298734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102298734"/>
            <w:bookmarkStart w:id="64" w:name="__Fieldmark__20_102298734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102298734"/>
            <w:bookmarkStart w:id="66" w:name="__Fieldmark__21_102298734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102298734"/>
            <w:bookmarkStart w:id="68" w:name="__Fieldmark__22_102298734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102298734"/>
            <w:bookmarkStart w:id="70" w:name="__Fieldmark__23_102298734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102298734"/>
            <w:bookmarkStart w:id="72" w:name="__Fieldmark__24_102298734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102298734"/>
            <w:bookmarkStart w:id="74" w:name="__Fieldmark__25_102298734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102298734"/>
            <w:bookmarkStart w:id="76" w:name="__Fieldmark__26_102298734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102298734"/>
            <w:bookmarkStart w:id="78" w:name="__Fieldmark__27_102298734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102298734"/>
            <w:bookmarkStart w:id="80" w:name="__Fieldmark__28_102298734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102298734"/>
            <w:bookmarkStart w:id="82" w:name="__Fieldmark__29_102298734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102298734"/>
            <w:bookmarkStart w:id="84" w:name="__Fieldmark__30_102298734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102298734"/>
            <w:bookmarkStart w:id="86" w:name="__Fieldmark__31_102298734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102298734"/>
            <w:bookmarkStart w:id="88" w:name="__Fieldmark__32_102298734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102298734"/>
            <w:bookmarkStart w:id="90" w:name="__Fieldmark__33_102298734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102298734"/>
            <w:bookmarkStart w:id="92" w:name="__Fieldmark__34_102298734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102298734"/>
            <w:bookmarkStart w:id="94" w:name="__Fieldmark__35_102298734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102298734"/>
            <w:bookmarkStart w:id="96" w:name="__Fieldmark__36_102298734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102298734"/>
            <w:bookmarkStart w:id="98" w:name="__Fieldmark__37_102298734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102298734"/>
            <w:bookmarkStart w:id="100" w:name="__Fieldmark__38_102298734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102298734"/>
            <w:bookmarkStart w:id="102" w:name="__Fieldmark__39_102298734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102298734"/>
            <w:bookmarkStart w:id="104" w:name="__Fieldmark__40_102298734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102298734"/>
            <w:bookmarkStart w:id="106" w:name="__Fieldmark__41_102298734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102298734"/>
            <w:bookmarkStart w:id="108" w:name="__Fieldmark__42_102298734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102298734"/>
            <w:bookmarkStart w:id="110" w:name="__Fieldmark__43_102298734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102298734"/>
            <w:bookmarkStart w:id="112" w:name="__Fieldmark__44_102298734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102298734"/>
            <w:bookmarkStart w:id="114" w:name="__Fieldmark__45_102298734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102298734"/>
            <w:bookmarkStart w:id="117" w:name="__Fieldmark__46_102298734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102298734"/>
            <w:bookmarkStart w:id="119" w:name="__Fieldmark__47_102298734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102298734"/>
            <w:bookmarkStart w:id="121" w:name="__Fieldmark__48_102298734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102298734"/>
            <w:bookmarkStart w:id="123" w:name="__Fieldmark__49_102298734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102298734"/>
            <w:bookmarkStart w:id="125" w:name="__Fieldmark__50_102298734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102298734"/>
            <w:bookmarkStart w:id="127" w:name="__Fieldmark__51_102298734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102298734"/>
            <w:bookmarkStart w:id="129" w:name="__Fieldmark__52_102298734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102298734"/>
            <w:bookmarkStart w:id="131" w:name="__Fieldmark__53_102298734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102298734"/>
            <w:bookmarkStart w:id="133" w:name="__Fieldmark__54_102298734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102298734"/>
            <w:bookmarkStart w:id="135" w:name="__Fieldmark__55_102298734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102298734"/>
            <w:bookmarkStart w:id="137" w:name="__Fieldmark__56_102298734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102298734"/>
            <w:bookmarkStart w:id="139" w:name="__Fieldmark__57_102298734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102298734"/>
            <w:bookmarkStart w:id="141" w:name="__Fieldmark__58_102298734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102298734"/>
            <w:bookmarkStart w:id="143" w:name="__Fieldmark__59_102298734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102298734"/>
            <w:bookmarkStart w:id="145" w:name="__Fieldmark__60_102298734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102298734"/>
            <w:bookmarkStart w:id="147" w:name="__Fieldmark__61_102298734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102298734"/>
            <w:bookmarkStart w:id="149" w:name="__Fieldmark__62_102298734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102298734"/>
            <w:bookmarkStart w:id="151" w:name="__Fieldmark__63_102298734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102298734"/>
            <w:bookmarkStart w:id="153" w:name="__Fieldmark__64_102298734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102298734"/>
            <w:bookmarkStart w:id="155" w:name="__Fieldmark__65_102298734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102298734"/>
            <w:bookmarkStart w:id="157" w:name="__Fieldmark__66_102298734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102298734"/>
            <w:bookmarkStart w:id="159" w:name="__Fieldmark__67_102298734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102298734"/>
            <w:bookmarkStart w:id="161" w:name="__Fieldmark__68_102298734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102298734"/>
            <w:bookmarkStart w:id="163" w:name="__Fieldmark__69_102298734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102298734"/>
            <w:bookmarkStart w:id="165" w:name="__Fieldmark__70_102298734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102298734"/>
            <w:bookmarkStart w:id="167" w:name="__Fieldmark__71_102298734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102298734"/>
            <w:bookmarkStart w:id="169" w:name="__Fieldmark__72_102298734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102298734"/>
            <w:bookmarkStart w:id="171" w:name="__Fieldmark__73_102298734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102298734"/>
            <w:bookmarkStart w:id="173" w:name="__Fieldmark__74_102298734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102298734"/>
            <w:bookmarkStart w:id="175" w:name="__Fieldmark__75_102298734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102298734"/>
            <w:bookmarkStart w:id="177" w:name="__Fieldmark__76_102298734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102298734"/>
            <w:bookmarkStart w:id="179" w:name="__Fieldmark__77_102298734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102298734"/>
            <w:bookmarkStart w:id="181" w:name="__Fieldmark__78_102298734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102298734"/>
            <w:bookmarkStart w:id="183" w:name="__Fieldmark__79_102298734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102298734"/>
            <w:bookmarkStart w:id="185" w:name="__Fieldmark__80_102298734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102298734"/>
            <w:bookmarkStart w:id="187" w:name="__Fieldmark__81_102298734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102298734"/>
            <w:bookmarkStart w:id="189" w:name="__Fieldmark__82_102298734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102298734"/>
            <w:bookmarkStart w:id="191" w:name="__Fieldmark__83_102298734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102298734"/>
            <w:bookmarkStart w:id="193" w:name="__Fieldmark__84_102298734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102298734"/>
            <w:bookmarkStart w:id="195" w:name="__Fieldmark__85_102298734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102298734"/>
            <w:bookmarkStart w:id="197" w:name="__Fieldmark__86_102298734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102298734"/>
            <w:bookmarkStart w:id="199" w:name="__Fieldmark__87_102298734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102298734"/>
            <w:bookmarkStart w:id="201" w:name="__Fieldmark__88_102298734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102298734"/>
            <w:bookmarkStart w:id="203" w:name="__Fieldmark__89_102298734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102298734"/>
            <w:bookmarkStart w:id="205" w:name="__Fieldmark__90_102298734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102298734"/>
            <w:bookmarkStart w:id="207" w:name="__Fieldmark__91_102298734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102298734"/>
            <w:bookmarkStart w:id="209" w:name="__Fieldmark__92_102298734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102298734"/>
            <w:bookmarkStart w:id="211" w:name="__Fieldmark__93_102298734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102298734"/>
            <w:bookmarkStart w:id="213" w:name="__Fieldmark__94_102298734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102298734"/>
            <w:bookmarkStart w:id="215" w:name="__Fieldmark__95_102298734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102298734"/>
            <w:bookmarkStart w:id="217" w:name="__Fieldmark__96_102298734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102298734"/>
            <w:bookmarkStart w:id="219" w:name="__Fieldmark__97_102298734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102298734"/>
            <w:bookmarkStart w:id="221" w:name="__Fieldmark__98_102298734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102298734"/>
            <w:bookmarkStart w:id="223" w:name="__Fieldmark__99_102298734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102298734"/>
            <w:bookmarkStart w:id="225" w:name="__Fieldmark__100_102298734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102298734"/>
            <w:bookmarkStart w:id="227" w:name="__Fieldmark__101_102298734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102298734"/>
            <w:bookmarkStart w:id="229" w:name="__Fieldmark__102_102298734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102298734"/>
            <w:bookmarkStart w:id="231" w:name="__Fieldmark__103_102298734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102298734"/>
            <w:bookmarkStart w:id="233" w:name="__Fieldmark__104_102298734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102298734"/>
            <w:bookmarkStart w:id="235" w:name="__Fieldmark__105_102298734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102298734"/>
            <w:bookmarkStart w:id="237" w:name="__Fieldmark__106_102298734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102298734"/>
            <w:bookmarkStart w:id="239" w:name="__Fieldmark__107_102298734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102298734"/>
            <w:bookmarkStart w:id="241" w:name="__Fieldmark__108_102298734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102298734"/>
            <w:bookmarkStart w:id="243" w:name="__Fieldmark__109_102298734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102298734"/>
            <w:bookmarkStart w:id="245" w:name="__Fieldmark__110_102298734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102298734"/>
            <w:bookmarkStart w:id="247" w:name="__Fieldmark__111_102298734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102298734"/>
            <w:bookmarkStart w:id="249" w:name="__Fieldmark__112_102298734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102298734"/>
            <w:bookmarkStart w:id="251" w:name="__Fieldmark__113_102298734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102298734"/>
            <w:bookmarkStart w:id="253" w:name="__Fieldmark__114_102298734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102298734"/>
            <w:bookmarkStart w:id="255" w:name="__Fieldmark__115_102298734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102298734"/>
            <w:bookmarkStart w:id="257" w:name="__Fieldmark__116_102298734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102298734"/>
            <w:bookmarkStart w:id="259" w:name="__Fieldmark__117_102298734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102298734"/>
            <w:bookmarkStart w:id="261" w:name="__Fieldmark__118_102298734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102298734"/>
            <w:bookmarkStart w:id="263" w:name="__Fieldmark__119_102298734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102298734"/>
            <w:bookmarkStart w:id="265" w:name="__Fieldmark__120_102298734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102298734"/>
            <w:bookmarkStart w:id="267" w:name="__Fieldmark__121_102298734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102298734"/>
            <w:bookmarkStart w:id="269" w:name="__Fieldmark__122_102298734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102298734"/>
            <w:bookmarkStart w:id="271" w:name="__Fieldmark__123_102298734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102298734"/>
            <w:bookmarkStart w:id="273" w:name="__Fieldmark__124_102298734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102298734"/>
            <w:bookmarkStart w:id="275" w:name="__Fieldmark__125_102298734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102298734"/>
            <w:bookmarkStart w:id="277" w:name="__Fieldmark__126_102298734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102298734"/>
            <w:bookmarkStart w:id="279" w:name="__Fieldmark__127_102298734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102298734"/>
            <w:bookmarkStart w:id="281" w:name="__Fieldmark__128_102298734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102298734"/>
            <w:bookmarkStart w:id="283" w:name="__Fieldmark__129_102298734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102298734"/>
            <w:bookmarkStart w:id="285" w:name="__Fieldmark__130_102298734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102298734"/>
            <w:bookmarkStart w:id="287" w:name="__Fieldmark__131_102298734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102298734"/>
            <w:bookmarkStart w:id="289" w:name="__Fieldmark__132_102298734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102298734"/>
            <w:bookmarkStart w:id="291" w:name="__Fieldmark__133_102298734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102298734"/>
            <w:bookmarkStart w:id="293" w:name="__Fieldmark__134_102298734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102298734"/>
            <w:bookmarkStart w:id="295" w:name="__Fieldmark__135_102298734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102298734"/>
            <w:bookmarkStart w:id="297" w:name="__Fieldmark__136_102298734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102298734"/>
            <w:bookmarkStart w:id="299" w:name="__Fieldmark__137_102298734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102298734"/>
            <w:bookmarkStart w:id="301" w:name="__Fieldmark__138_102298734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102298734"/>
            <w:bookmarkStart w:id="303" w:name="__Fieldmark__139_102298734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102298734"/>
            <w:bookmarkStart w:id="305" w:name="__Fieldmark__140_102298734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102298734"/>
            <w:bookmarkStart w:id="307" w:name="__Fieldmark__141_102298734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102298734"/>
            <w:bookmarkStart w:id="309" w:name="__Fieldmark__142_102298734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102298734"/>
            <w:bookmarkStart w:id="311" w:name="__Fieldmark__143_102298734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102298734"/>
            <w:bookmarkStart w:id="313" w:name="__Fieldmark__144_102298734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102298734"/>
            <w:bookmarkStart w:id="315" w:name="__Fieldmark__145_102298734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102298734"/>
            <w:bookmarkStart w:id="317" w:name="__Fieldmark__146_102298734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102298734"/>
            <w:bookmarkStart w:id="319" w:name="__Fieldmark__147_102298734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102298734"/>
            <w:bookmarkStart w:id="321" w:name="__Fieldmark__148_102298734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102298734"/>
            <w:bookmarkStart w:id="323" w:name="__Fieldmark__149_102298734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102298734"/>
            <w:bookmarkStart w:id="325" w:name="__Fieldmark__150_102298734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102298734"/>
            <w:bookmarkStart w:id="327" w:name="__Fieldmark__151_102298734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102298734"/>
            <w:bookmarkStart w:id="329" w:name="__Fieldmark__152_102298734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102298734"/>
            <w:bookmarkStart w:id="331" w:name="__Fieldmark__153_102298734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102298734"/>
            <w:bookmarkStart w:id="333" w:name="__Fieldmark__154_102298734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102298734"/>
            <w:bookmarkStart w:id="335" w:name="__Fieldmark__155_102298734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102298734"/>
            <w:bookmarkStart w:id="337" w:name="__Fieldmark__156_102298734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102298734"/>
            <w:bookmarkStart w:id="339" w:name="__Fieldmark__157_102298734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102298734"/>
            <w:bookmarkStart w:id="341" w:name="__Fieldmark__158_102298734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102298734"/>
            <w:bookmarkStart w:id="343" w:name="__Fieldmark__159_102298734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102298734"/>
            <w:bookmarkStart w:id="345" w:name="__Fieldmark__160_102298734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102298734"/>
            <w:bookmarkStart w:id="347" w:name="__Fieldmark__161_102298734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102298734"/>
            <w:bookmarkStart w:id="349" w:name="__Fieldmark__162_102298734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102298734"/>
            <w:bookmarkStart w:id="351" w:name="__Fieldmark__163_102298734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102298734"/>
            <w:bookmarkStart w:id="353" w:name="__Fieldmark__164_102298734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102298734"/>
            <w:bookmarkStart w:id="355" w:name="__Fieldmark__165_102298734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102298734"/>
            <w:bookmarkStart w:id="357" w:name="__Fieldmark__166_102298734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102298734"/>
            <w:bookmarkStart w:id="359" w:name="__Fieldmark__167_102298734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102298734"/>
            <w:bookmarkStart w:id="361" w:name="__Fieldmark__168_102298734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102298734"/>
            <w:bookmarkStart w:id="363" w:name="__Fieldmark__169_102298734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102298734"/>
            <w:bookmarkStart w:id="365" w:name="__Fieldmark__170_102298734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102298734"/>
            <w:bookmarkStart w:id="367" w:name="__Fieldmark__171_102298734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102298734"/>
            <w:bookmarkStart w:id="369" w:name="__Fieldmark__172_102298734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102298734"/>
            <w:bookmarkStart w:id="371" w:name="__Fieldmark__173_102298734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102298734"/>
            <w:bookmarkStart w:id="373" w:name="__Fieldmark__174_102298734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102298734"/>
            <w:bookmarkStart w:id="375" w:name="__Fieldmark__175_102298734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102298734"/>
            <w:bookmarkStart w:id="377" w:name="__Fieldmark__176_102298734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102298734"/>
            <w:bookmarkStart w:id="379" w:name="__Fieldmark__177_102298734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102298734"/>
            <w:bookmarkStart w:id="381" w:name="__Fieldmark__178_102298734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102298734"/>
            <w:bookmarkStart w:id="383" w:name="__Fieldmark__179_102298734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102298734"/>
            <w:bookmarkStart w:id="385" w:name="__Fieldmark__180_102298734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102298734"/>
            <w:bookmarkStart w:id="387" w:name="__Fieldmark__181_102298734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102298734"/>
            <w:bookmarkStart w:id="389" w:name="__Fieldmark__182_102298734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ЗАКАЗЧИКА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: Сергеев Д.А.</w:t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ОАО «ВНИПИнефть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ПОДРЯДЧИК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3"/>
                      <w:szCs w:val="23"/>
                    </w:rPr>
                    <w:t>Ф.И.О: Надеждин В.Н.</w:t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ООО «НТЦ «ТБ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.</w:t>
    </w:r>
  </w:p>
  <w:p>
    <w:pPr>
      <w:pStyle w:val="Header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header" Target="header11.xml"/><Relationship Id="rId51" Type="http://schemas.openxmlformats.org/officeDocument/2006/relationships/footer" Target="footer1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30:00Z</dcterms:created>
  <dc:creator>ivkleev</dc:creator>
  <dc:description/>
  <dc:language>en-US</dc:language>
  <cp:lastModifiedBy>Елена Н. Лаудина</cp:lastModifiedBy>
  <cp:lastPrinted>2015-11-02T20:04:00Z</cp:lastPrinted>
  <dcterms:modified xsi:type="dcterms:W3CDTF">2018-10-09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