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right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36"/>
                <w:szCs w:val="36"/>
              </w:rPr>
            </w:pPr>
            <w:r>
              <w:rPr>
                <w:rFonts w:cs="Arial" w:ascii="Arial" w:hAnsi="Arial"/>
                <w:b/>
                <w:spacing w:val="-4"/>
                <w:sz w:val="36"/>
                <w:szCs w:val="36"/>
              </w:rPr>
              <w:t xml:space="preserve">ИНСТРУКЦИЯ 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  <w:szCs w:val="24"/>
        </w:rPr>
        <w:t>АНАЛИЗ БЕЗОПАСНОСТИ ВЫПОЛНЕНИЯ РАБОТ</w:t>
      </w:r>
    </w:p>
    <w:p>
      <w:pPr>
        <w:pStyle w:val="Normal"/>
        <w:jc w:val="center"/>
        <w:rPr>
          <w:rFonts w:ascii="EuropeDemiC;Arial" w:hAnsi="EuropeDemiC;Arial" w:cs="EuropeDemiC;Arial"/>
          <w:b/>
          <w:b/>
          <w:spacing w:val="-4"/>
          <w:sz w:val="20"/>
          <w:szCs w:val="20"/>
        </w:rPr>
      </w:pPr>
      <w:r>
        <w:rPr>
          <w:rFonts w:cs="EuropeDemiC;Arial" w:ascii="EuropeDemiC;Arial" w:hAnsi="EuropeDemiC;Arial"/>
          <w:b/>
          <w:spacing w:val="-4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0"/>
          <w:szCs w:val="20"/>
        </w:rPr>
      </w:pPr>
      <w:r>
        <w:rPr>
          <w:rFonts w:cs="Arial" w:ascii="Arial" w:hAnsi="Arial"/>
          <w:b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МОСКВА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015</w:t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ind w:left="426" w:hanging="426"/>
            <w:jc w:val="left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szCs w:val="20"/>
              <w:bCs/>
              <w:rFonts w:cs="Arial"/>
              <w:lang w:val="en-US" w:eastAsia="en-US"/>
            </w:rPr>
            <w:fldChar w:fldCharType="separate"/>
          </w:r>
          <w:hyperlink w:anchor="__RefHeading___Toc434857509">
            <w:r>
              <w:rPr>
                <w:rStyle w:val="IndexLink"/>
                <w:rFonts w:cs="Arial"/>
                <w:b/>
                <w:bCs/>
                <w:caps/>
                <w:sz w:val="20"/>
                <w:szCs w:val="20"/>
                <w:lang w:val="en-US" w:eastAsia="en-US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34857510">
            <w:r>
              <w:rPr>
                <w:rStyle w:val="IndexLink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34857511">
            <w:r>
              <w:rPr>
                <w:rStyle w:val="IndexLink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34857512">
            <w:r>
              <w:rPr>
                <w:rStyle w:val="IndexLink"/>
              </w:rPr>
              <w:t>ПЕРИОД ДЕЙСТВИЯ И ПОРЯДОК ВНЕСЕНИЯ ИЗМЕНЕНИЙ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4857513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4857514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означения и сокращения</w:t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4857515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ЩИЕ ТРЕБОВАНИЯ К ПОРЯДКУ ОСУЩЕСТВЛЕНИЯ АНАЛИЗА БЕЗОПАСНОСТИ ВЫПОЛНЕНИЯ РАБОТ</w:t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4857516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Способы И ПоРЯДОК ПРОВЕДЕНИЯ АНАЛИЗА БЕЗОПАСНОСТИ ВЫПОЛНЕНИЯ РАБОТ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34857517">
            <w:r>
              <w:rPr>
                <w:rStyle w:val="IndexLink"/>
              </w:rPr>
              <w:t>4.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СНОВНЫЕ ШАГИ ДЛЯ ВЫПОЛНЕНИЯ АБВР</w:t>
              <w:tab/>
              <w:t>11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1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1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ОПРЕДЕЛЕНИЕ ВЫПОЛНЯЕМОГО ЗАДАНИЯ</w:t>
              <w:tab/>
              <w:t>11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1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2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ОПРЕДЕЛЕНИЕ РАБОТНИКОВ ДЛЯ ВЫПОЛНЕНИЯ ЗАДАНИЯ</w:t>
              <w:tab/>
              <w:t>11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3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РАЗБИВКА РАБОТЫ НА ЭТАПЫ</w:t>
              <w:tab/>
              <w:t>11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4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ОПРЕДЕЛЕНИЕ И ФИКСАЦИЯ СУЩЕСТВУЮЩИХ И ПОТЕНЦИАЛЬНЫХ ОПАСНОСТЕЙ</w:t>
              <w:tab/>
              <w:t>12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5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ОПРЕДЕЛЕНИЕ СРЕДСТВ КОНТРОЛЯ ИЛИ УСТРАНЕНИЯ ИСТОЧНИКОВ ОПАСНОСТИ</w:t>
              <w:tab/>
              <w:t>13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6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ПРОВЕРКА ПОЛНОТЫ АНАЛИЗА БЕЗОПАСНОСТИ ВЫПОЛНЕНИЯ РАБОТ</w:t>
              <w:tab/>
              <w:t>13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7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ДОКУМЕНТИРОВАНИЕ АНАЛИЗА БЕЗОПАСНОСТИ ВЫПОЛНЕНИЯ РАБОТ</w:t>
              <w:tab/>
              <w:t>14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8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ИНФОРМИРОВАНИЕ РАБОТНИКОВ</w:t>
              <w:tab/>
              <w:t>15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9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ВНЕСЕНИЕ ДОПОЛНЕНИЙ В ФОРМУ АНАЛИЗА БЕЗОПАСНОСТИ ВЫПОЛНЕНИЯ РАБОТ</w:t>
              <w:tab/>
              <w:t>15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10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ХРАНЕНИЕ ЗАПОЛНЕННЫХ ФОРМ АНАЛИЗА БЕЗОПАСНОСТИ ВЫПОЛНЕНИЯ РАБОТ</w:t>
              <w:tab/>
              <w:t>16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434857528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639" w:leader="dot"/>
        </w:tabs>
        <w:spacing w:before="240" w:after="0"/>
        <w:jc w:val="left"/>
        <w:rPr>
          <w:rStyle w:val="InternetLink"/>
          <w:rFonts w:ascii="Arial" w:hAnsi="Arial" w:cs="Arial"/>
          <w:caps/>
          <w:lang w:val="en-US"/>
        </w:rPr>
      </w:pPr>
      <w:r>
        <w:rPr>
          <w:rFonts w:eastAsia="Times New Roman" w:cs="Times New Roman" w:ascii="Calibri" w:hAnsi="Calibri"/>
          <w:b/>
          <w:bCs/>
          <w:caps/>
          <w:sz w:val="22"/>
          <w:szCs w:val="22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13"/>
        <w:rPr/>
      </w:pPr>
      <w:bookmarkStart w:id="0" w:name="__RefHeading___Toc434857509"/>
      <w:bookmarkEnd w:id="0"/>
      <w:r>
        <w:rPr/>
        <w:t>Вводны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4"/>
        <w:rPr>
          <w:i/>
          <w:i/>
        </w:rPr>
      </w:pPr>
      <w:bookmarkStart w:id="1" w:name="__RefHeading___Toc434857510"/>
      <w:bookmarkEnd w:id="1"/>
      <w:r>
        <w:rPr/>
        <w:t>НАЗНАЧЕНИЕ</w:t>
      </w:r>
    </w:p>
    <w:p>
      <w:pPr>
        <w:pStyle w:val="Normal"/>
        <w:tabs>
          <w:tab w:val="clear" w:pos="709"/>
          <w:tab w:val="left" w:pos="720" w:leader="none"/>
        </w:tabs>
        <w:ind w:right="-6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Инструкция содержит указания о порядке, способах и правилах управления рисками в области промышленной безопасности и охраны труда посредством анализа безопасного выполнения работ на объектах Компания и устанавливает:</w:t>
      </w:r>
    </w:p>
    <w:p>
      <w:pPr>
        <w:pStyle w:val="S4"/>
        <w:numPr>
          <w:ilvl w:val="0"/>
          <w:numId w:val="21"/>
        </w:numPr>
        <w:ind w:left="538" w:hanging="357"/>
        <w:rPr/>
      </w:pPr>
      <w:r>
        <w:rPr/>
        <w:t xml:space="preserve">требования к проведению анализа безопасности выполнения работ; </w:t>
      </w:r>
    </w:p>
    <w:p>
      <w:pPr>
        <w:pStyle w:val="S4"/>
        <w:numPr>
          <w:ilvl w:val="0"/>
          <w:numId w:val="21"/>
        </w:numPr>
        <w:ind w:left="538" w:hanging="357"/>
        <w:rPr/>
      </w:pPr>
      <w:r>
        <w:rPr/>
        <w:t>способ и порядок проведения анализа безопасности выполнения работ;</w:t>
      </w:r>
    </w:p>
    <w:p>
      <w:pPr>
        <w:pStyle w:val="S4"/>
        <w:numPr>
          <w:ilvl w:val="0"/>
          <w:numId w:val="21"/>
        </w:numPr>
        <w:ind w:left="538" w:hanging="357"/>
        <w:rPr/>
      </w:pPr>
      <w:r>
        <w:rPr/>
        <w:t>порядок информирования работников о возможных рисках в области промышленной безопасности и охраны труда перед началом выполнения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тоящая Инструкция соответствует требованиям: </w:t>
      </w:r>
    </w:p>
    <w:p>
      <w:pPr>
        <w:pStyle w:val="Style32"/>
        <w:numPr>
          <w:ilvl w:val="0"/>
          <w:numId w:val="26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Политики Компании в области промышленной безопасности и охраны труда </w:t>
        <w:br/>
        <w:t>№ П3-05.01 П-01;</w:t>
      </w:r>
    </w:p>
    <w:p>
      <w:pPr>
        <w:pStyle w:val="Style32"/>
        <w:numPr>
          <w:ilvl w:val="0"/>
          <w:numId w:val="26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Стандарта Компании «Интегрированная система управления промышленной безопасностью, охраной труда и окружающей среды» № П4-05 С-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4"/>
        <w:rPr>
          <w:i/>
          <w:i/>
        </w:rPr>
      </w:pPr>
      <w:bookmarkStart w:id="2" w:name="__RefHeading___Toc434857511"/>
      <w:bookmarkEnd w:id="2"/>
      <w:r>
        <w:rPr/>
        <w:t>Область действ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Cs/>
        </w:rPr>
        <w:t>Настоящая Инструкция обязательна для исполнения работниками:</w:t>
      </w:r>
    </w:p>
    <w:p>
      <w:pPr>
        <w:pStyle w:val="Style35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rFonts w:eastAsia="MS Mincho;ＭＳ 明朝"/>
        </w:rPr>
      </w:pPr>
      <w:r>
        <w:rPr/>
        <w:t xml:space="preserve">дочерних обществ ОАО «НК «Роснефть», </w:t>
      </w:r>
      <w:r>
        <w:rPr>
          <w:szCs w:val="24"/>
        </w:rPr>
        <w:t>в отношении которых Уставами Обществ, акционерными и иными соглашениями с компаниями - партнерами не определен особый порядок реализации акционерами/участниками своих прав, в том числе по управлению Обществом,</w:t>
      </w:r>
    </w:p>
    <w:p>
      <w:pPr>
        <w:pStyle w:val="Normal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задействованными в процессе организации и контроля проведения анализа безопасности выполнения работ.</w:t>
      </w:r>
    </w:p>
    <w:p>
      <w:pPr>
        <w:pStyle w:val="Normal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Настоящая Инструкция носит рекомендательный характер для исполнения работниками зависимых обществ ОАО «НК «Роснефть» и </w:t>
      </w:r>
      <w:r>
        <w:rPr>
          <w:szCs w:val="24"/>
        </w:rPr>
        <w:t>Обществ Группы, в которых ОАО «НК «Роснефть» или его дочерние общества владеют акциями/долями в уставном капитале совместно с компаниями - партнерами, и/или уставами, акционерными и иными соглашениями которых определен особый порядок реализации акционерами/участниками своих прав, в том числе по управлению Обществом Группы</w:t>
      </w:r>
      <w:r>
        <w:rPr>
          <w:rFonts w:eastAsia="MS Mincho;ＭＳ 明朝"/>
        </w:rPr>
        <w:t>.</w:t>
      </w:r>
    </w:p>
    <w:p>
      <w:pPr>
        <w:pStyle w:val="Normal"/>
        <w:rPr>
          <w:rFonts w:eastAsia="MS Mincho;ＭＳ 明朝"/>
          <w:iCs/>
        </w:rPr>
      </w:pPr>
      <w:r>
        <w:rPr>
          <w:rFonts w:eastAsia="MS Mincho;ＭＳ 明朝"/>
          <w:iCs/>
        </w:rPr>
      </w:r>
    </w:p>
    <w:p>
      <w:pPr>
        <w:pStyle w:val="Style32"/>
        <w:rPr/>
      </w:pPr>
      <w:r>
        <w:rPr/>
        <w:t xml:space="preserve">Требования Инструкции становятся обязательными для исполнения в дочернем обществе ОАО «НК «Роснефть» и зависимом обществе ОАО «НК «Роснефть», а также ином Обществе, в котором прямо или косвенно участвует ОАО «НК «Роснефть» после их введения в действие в Обществе в соответствии с Уставом Общества, </w:t>
      </w:r>
      <w:r>
        <w:rPr>
          <w:szCs w:val="24"/>
        </w:rPr>
        <w:t>с учетом специфики условий договоров или соглашений о совместной деятельности</w:t>
      </w:r>
      <w:r>
        <w:rPr/>
        <w:t xml:space="preserve"> и в установленном в Обществе порядке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Style32"/>
        <w:rPr/>
      </w:pPr>
      <w:r>
        <w:rPr>
          <w:iCs/>
        </w:rPr>
        <w:t>Распорядительные, локальные нормативные и иные внутренние документы не должны противоречить</w:t>
      </w:r>
      <w:r>
        <w:rPr/>
        <w:t xml:space="preserve"> настоящей Инструкции.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  <w:t>Общества Группы при оформлении договоров с подрядными/субподрядными организациями, оказывающими услуги на объектах Компании, обязаны включить в договоры соответствующие условия, для соблюдения указанными подрядными/субподрядными организациями требований, установленных настоящей Инструкцией. Настоящая Инструкция должна включаться в перечень передаваемых подрядчику/субподрядчику доку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4"/>
        <w:rPr>
          <w:i/>
          <w:i/>
        </w:rPr>
      </w:pPr>
      <w:bookmarkStart w:id="3" w:name="__RefHeading___Toc434857512"/>
      <w:bookmarkEnd w:id="3"/>
      <w:r>
        <w:rPr/>
        <w:t>Период действия и порядок внесения изменений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Cs/>
        </w:rPr>
      </w:pPr>
      <w:r>
        <w:rPr/>
        <w:t>Настоящая Инструкция является локальным нормативным документом постоянного действия.</w:t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1646" w:leader="none"/>
        </w:tabs>
        <w:rPr/>
      </w:pPr>
      <w:r>
        <w:rPr/>
        <w:t>Настоящая Инструкция утверждается и вводится в действие в Обществе Группы приказом Общества Группы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646" w:leader="none"/>
        </w:tabs>
        <w:rPr/>
      </w:pPr>
      <w:r>
        <w:rPr/>
        <w:t>Инструкция признается утратившей силу в Обществе Группы на основании приказа Общества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я в Инструкцию вносятся приказом Общества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я в Инструкцию вносятся в случаях: изменения организационной структуры или полномочий руководителей и т.п.</w:t>
      </w:r>
    </w:p>
    <w:p>
      <w:pPr>
        <w:pStyle w:val="Normal"/>
        <w:rPr/>
      </w:pPr>
      <w:r>
        <w:rPr/>
      </w:r>
    </w:p>
    <w:p>
      <w:pPr>
        <w:pStyle w:val="Style32"/>
        <w:rPr/>
      </w:pPr>
      <w:r>
        <w:rPr/>
        <w:t xml:space="preserve">Контроль за исполнением требований настоящей Инструкции возлагается на генеральных директоров и руководителей структурных подразделений Обществ Группы Компании, отвечающих за безопасное производство работ.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tyle32"/>
        <w:rPr/>
      </w:pPr>
      <w:r>
        <w:rPr/>
      </w:r>
    </w:p>
    <w:p>
      <w:pPr>
        <w:pStyle w:val="14"/>
        <w:numPr>
          <w:ilvl w:val="0"/>
          <w:numId w:val="8"/>
        </w:numPr>
        <w:tabs>
          <w:tab w:val="clear" w:pos="709"/>
        </w:tabs>
        <w:ind w:left="0" w:hanging="0"/>
        <w:rPr/>
      </w:pPr>
      <w:bookmarkStart w:id="4" w:name="__RefHeading___Toc434857513"/>
      <w:bookmarkEnd w:id="4"/>
      <w:r>
        <w:rPr/>
        <w:t>Термины и опред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РМИНЫ И ОПРЕДЕЛЕНИЯ КОРПОРАТИВНОГО ГЛОССАР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szCs w:val="24"/>
        </w:rPr>
      </w:pPr>
      <w:r>
        <w:rPr>
          <w:rFonts w:cs="Arial" w:ascii="Arial" w:hAnsi="Arial"/>
          <w:b/>
          <w:i/>
          <w:sz w:val="20"/>
          <w:szCs w:val="20"/>
        </w:rPr>
        <w:t>ВРЕДНЫЙ ФАКТОР РАБОЧЕЙ СРЕДЫ (ВРЕДНЫЙ ПРОИЗВОДСТВЕННЫЙ ФАКТОР)</w:t>
      </w:r>
      <w:r>
        <w:rPr/>
        <w:t xml:space="preserve"> – </w:t>
      </w:r>
      <w:r>
        <w:rPr>
          <w:rStyle w:val="Urtxtemph"/>
        </w:rPr>
        <w:t>фактор среды и трудового процесса, воздействие которого на работника может вызывать профессиональное заболевание или другое нарушение состояние здоровья, повреждение здоровья потомства</w:t>
      </w:r>
      <w:r>
        <w:rPr/>
        <w:t>.</w:t>
      </w:r>
    </w:p>
    <w:p>
      <w:pPr>
        <w:pStyle w:val="Style33"/>
        <w:ind w:hanging="0"/>
        <w:rPr>
          <w:szCs w:val="24"/>
        </w:rPr>
      </w:pPr>
      <w:r>
        <w:rPr>
          <w:szCs w:val="24"/>
        </w:rPr>
      </w:r>
    </w:p>
    <w:p>
      <w:pPr>
        <w:pStyle w:val="Style32"/>
        <w:ind w:left="567" w:hanging="0"/>
        <w:rPr/>
      </w:pPr>
      <w:r>
        <w:rPr>
          <w:i/>
          <w:u w:val="single"/>
        </w:rPr>
        <w:t>Примечание:</w:t>
      </w:r>
      <w:r>
        <w:rPr>
          <w:i/>
        </w:rPr>
        <w:t xml:space="preserve"> В зависимости от количественной характеристики и продолжительности действия отдельные вредные факторы рабочей среды могут стать опасными.</w:t>
      </w:r>
    </w:p>
    <w:p>
      <w:pPr>
        <w:pStyle w:val="Style33"/>
        <w:ind w:hanging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i/>
          <w:sz w:val="20"/>
          <w:szCs w:val="20"/>
          <w:lang w:eastAsia="ru-RU"/>
        </w:rPr>
        <w:t xml:space="preserve">НОРМАТИВНЫЙ ДОКУМЕНТ В ОБЛАСТИ ПРОМЫШЛЕННОЙ БЕЗОПАСНОСТИ, ОХРАНЫ ТРУДА И ОКРУЖАЮЩЕЙ СРЕДЫ </w:t>
      </w:r>
      <w:r>
        <w:rPr/>
        <w:t xml:space="preserve"> – </w:t>
      </w:r>
      <w:r>
        <w:rPr>
          <w:rStyle w:val="Urtxtemph"/>
        </w:rPr>
        <w:t>законодательный, нормативный, правовой, распорядительный, локальный нормативный документ в области промышленной безопасности, охраны труда и окружающей среды, включая вопросы пожарной, противофонтанной, морской безопасности, готовности Общества Группы и прочих обществ с долей участия Компании к действиям по локализации и ликвидации последствий аварий.</w:t>
      </w:r>
    </w:p>
    <w:p>
      <w:pPr>
        <w:pStyle w:val="Style33"/>
        <w:ind w:hanging="0"/>
        <w:rPr>
          <w:rStyle w:val="Urtxtemph"/>
        </w:rPr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i/>
          <w:sz w:val="20"/>
          <w:szCs w:val="20"/>
        </w:rPr>
        <w:t>ЗАГОРАНИЕ</w:t>
      </w:r>
      <w:r>
        <w:rPr/>
        <w:t xml:space="preserve"> – неконтролируемое горение, не причинившее материальный ущерб, вред жизни и здоровью граждан, интересам общества, государства и </w:t>
      </w:r>
      <w:r>
        <w:rPr>
          <w:szCs w:val="24"/>
          <w:lang w:eastAsia="ru-RU"/>
        </w:rPr>
        <w:t>Компании.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tyle32"/>
        <w:rPr/>
      </w:pPr>
      <w:r>
        <w:rPr>
          <w:rFonts w:cs="Arial" w:ascii="Arial" w:hAnsi="Arial"/>
          <w:b/>
          <w:i/>
          <w:sz w:val="20"/>
          <w:szCs w:val="20"/>
        </w:rPr>
        <w:t>ОПАСНОСТЬ</w:t>
      </w:r>
      <w:r>
        <w:rPr/>
        <w:t xml:space="preserve"> – фактор среды и трудового процесса, который при определенных условиях может нанести ущерб людям, окружающей среде, активам или репутации. </w:t>
      </w:r>
    </w:p>
    <w:p>
      <w:pPr>
        <w:pStyle w:val="Style32"/>
        <w:ind w:left="567" w:hanging="0"/>
        <w:rPr>
          <w:i/>
          <w:i/>
        </w:rPr>
      </w:pPr>
      <w:r>
        <w:rPr>
          <w:i/>
        </w:rPr>
      </w:r>
    </w:p>
    <w:p>
      <w:pPr>
        <w:pStyle w:val="Style32"/>
        <w:ind w:left="567" w:hanging="0"/>
        <w:rPr/>
      </w:pPr>
      <w:r>
        <w:rPr>
          <w:i/>
          <w:u w:val="single"/>
        </w:rPr>
        <w:t>Примечание:</w:t>
      </w:r>
      <w:r>
        <w:rPr>
          <w:i/>
        </w:rPr>
        <w:t xml:space="preserve"> Понятие опасности включает в себя понятия опасный и вредный фактор рабочей среды, а также экологический аспек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Indent"/>
        <w:spacing w:before="0" w:after="0"/>
        <w:ind w:left="0" w:hanging="0"/>
        <w:rPr>
          <w:lang w:eastAsia="ru-RU"/>
        </w:rPr>
      </w:pPr>
      <w:r>
        <w:rPr>
          <w:rFonts w:cs="Arial" w:ascii="Arial" w:hAnsi="Arial"/>
          <w:b/>
          <w:i/>
          <w:sz w:val="20"/>
          <w:szCs w:val="20"/>
        </w:rPr>
        <w:t>ОПАСНЫЙ ФАКТОР РАБОЧЕЙ СРЕДЫ (ОПАСНЫЙ ПРОИЗВОДСТВЕННЫЙ ФАКТОР)</w:t>
      </w:r>
      <w:r>
        <w:rPr>
          <w:lang w:eastAsia="ru-RU"/>
        </w:rPr>
        <w:t xml:space="preserve"> – </w:t>
      </w:r>
      <w:r>
        <w:rPr>
          <w:rStyle w:val="Urtxtemph"/>
        </w:rPr>
        <w:t>фактор среды и/или трудового процесса, который может быть причиной острого заболевания или внезапного резкого ухудшения здоровья, смерти</w:t>
      </w:r>
      <w:r>
        <w:rPr>
          <w:szCs w:val="24"/>
        </w:rPr>
        <w:t>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b/>
          <w:i/>
          <w:caps/>
          <w:sz w:val="20"/>
        </w:rPr>
        <w:t>ПОДРЯДНАЯ ОРГАНИЗАЦИЯ (подрядчик)</w:t>
      </w:r>
      <w:r>
        <w:rPr/>
        <w:t xml:space="preserve"> – физические или юридические лица, которые выполняют работы по договору подряда, заключенному с заказчиком в соответствии с Гражданским кодексом Российской Федерации.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b/>
          <w:bCs/>
          <w:i/>
          <w:sz w:val="20"/>
          <w:szCs w:val="20"/>
        </w:rPr>
        <w:t>ПОЖАР</w:t>
      </w:r>
      <w:r>
        <w:rPr/>
        <w:t xml:space="preserve"> – неконтролируемое горение, причиняющее материальный ущерб, вред жизни и здоровью граждан, интересам общества и государства.</w:t>
      </w:r>
    </w:p>
    <w:p>
      <w:pPr>
        <w:pStyle w:val="Style32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b/>
          <w:i/>
          <w:caps/>
          <w:sz w:val="20"/>
        </w:rPr>
        <w:t>РАБОТЫ НА ВЫСОТЕ</w:t>
      </w:r>
      <w:r>
        <w:rPr>
          <w:rFonts w:cs="Arial" w:ascii="Arial" w:hAnsi="Arial"/>
          <w:caps/>
          <w:sz w:val="20"/>
        </w:rPr>
        <w:t xml:space="preserve"> – </w:t>
      </w:r>
      <w:r>
        <w:rPr/>
        <w:t>к работам на высоте относятся работы, когда: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существуют риски, связанные с возможным падением работника с высоты 1,8 м и более;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работник осуществляет подъем, превышающий по высоте 5 м, или спуск, превышающий по высоте 5 м, по вертикальной лестнице, угол наклона которой к горизонтальной поверхности более 75°;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работы производятся на площадках на расстоянии ближе 2 м от неогражденных перепадов по высоте более 1,8 м, а также, если высота ограждения этих площадок менее 1,1 м;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szCs w:val="24"/>
          <w:lang w:eastAsia="ru-RU"/>
        </w:rPr>
      </w:pPr>
      <w:r>
        <w:rPr/>
        <w:t>существуют риски, связанные с возможным падением работника с высоты менее 1,8 м, если работа проводится над машинами или механизмами, водной поверхностью или выступающими предметами.</w:t>
      </w:r>
    </w:p>
    <w:p>
      <w:pPr>
        <w:pStyle w:val="TextBodyIndent"/>
        <w:spacing w:before="0" w:after="0"/>
        <w:ind w:left="0" w:hanging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b/>
          <w:i/>
          <w:caps/>
          <w:sz w:val="20"/>
        </w:rPr>
        <w:t>РАБОТЫ ПОВЫШЕННОЙ ОПАСНОСТИ</w:t>
      </w:r>
      <w:r>
        <w:rPr/>
        <w:t xml:space="preserve"> – работы, при осуществлении которых возможно действие опасных производственных факторов, как связанных, так и не связанных с характером выполняемых работ, до начала которых необходимо осуществить ряд обязательных организационных и технических мероприятий, обеспечивающих безопасность работников.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b/>
          <w:i/>
          <w:caps/>
          <w:sz w:val="20"/>
          <w:szCs w:val="20"/>
        </w:rPr>
        <w:t>риск в области Промышленной безопасности, охраны труда и окружающей среды</w:t>
      </w:r>
      <w:r>
        <w:rPr>
          <w:i/>
        </w:rPr>
        <w:t xml:space="preserve"> </w:t>
      </w:r>
      <w:r>
        <w:rPr/>
        <w:t>– мера опасности, характеризующаяся вероятностью (частотой) возникновения опасного события (происшествия) и тяжестью (серьезностью) его последствий (ущерб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СУБПОДРЯДНАЯ ОРГАНИЗАЦИЯ (СУБПОДРЯДЧИК)</w:t>
      </w:r>
      <w:r>
        <w:rPr/>
        <w:t xml:space="preserve"> – организация, привлекаемая подрядчиком для выполнения работ на объектах Заказчика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rFonts w:cs="Arial" w:ascii="Arial" w:hAnsi="Arial"/>
          <w:b/>
          <w:i/>
          <w:caps/>
          <w:sz w:val="20"/>
        </w:rPr>
        <w:t>эвакуационный путь (путь эвакуации)</w:t>
      </w:r>
      <w:r>
        <w:rPr/>
        <w:t xml:space="preserve"> – путь движения и (или) перемещения людей, ведущий непосредственно наружу или в безопасную зону, удовлетворяющий требованиям безопасной эвакуации людей при пожаре.</w:t>
      </w:r>
    </w:p>
    <w:p>
      <w:pPr>
        <w:pStyle w:val="TextBodyIndent"/>
        <w:spacing w:before="0" w:after="0"/>
        <w:ind w:left="0" w:hanging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РМИНЫ И ОПРЕДЕЛЕНИЯ ДЛЯ ЦЕЛЕЙ НАСТОЯЩЕГО ДОКУМЕНТ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33"/>
        <w:ind w:hanging="0"/>
        <w:rPr/>
      </w:pPr>
      <w:r>
        <w:rPr>
          <w:rFonts w:cs="Arial" w:ascii="Arial" w:hAnsi="Arial"/>
          <w:b/>
          <w:i/>
          <w:caps/>
          <w:sz w:val="20"/>
          <w:szCs w:val="20"/>
        </w:rPr>
        <w:t>Анализ безопасности выполнения работ</w:t>
      </w:r>
      <w:r>
        <w:rPr/>
        <w:t xml:space="preserve"> – детальный анализ опасностей, обеспечивающий их обнаружение и соответствующее реагирование за счёт разработки и реализации предупреждающих мер безопасности с целью повышения знаний работников о существующих и потенциальных опасностях и необходимых мерах безопасности связанных с выполняемой рабо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ОБЪЕКТ</w:t>
      </w:r>
      <w:r>
        <w:rPr/>
        <w:t xml:space="preserve"> – производственные площадки, включающие в себя здания, сооружения, помещения, дороги, железные дороги, оборудование, установки, станции, опасные производственные объекты, технические устройства (применяемые на опасных производственных объектах), транспортные средства, специальную технику, территорию и другие инженерные сооружения Компании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aps/>
          <w:sz w:val="20"/>
          <w:szCs w:val="20"/>
        </w:rPr>
      </w:pPr>
      <w:r>
        <w:rPr>
          <w:rFonts w:cs="Arial" w:ascii="Arial" w:hAnsi="Arial"/>
          <w:b/>
          <w:bCs/>
          <w:i/>
          <w:iCs/>
          <w:cap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aps/>
          <w:sz w:val="20"/>
          <w:szCs w:val="20"/>
        </w:rPr>
        <w:t>Общество группы (ОГ)</w:t>
      </w:r>
      <w:r>
        <w:rPr/>
        <w:t xml:space="preserve"> – </w:t>
      </w:r>
      <w:r>
        <w:rPr>
          <w:rStyle w:val="Applestylespan"/>
          <w:color w:val="000000"/>
        </w:rPr>
        <w:t>хозяйственное общество, прямая и (или) косвенная доля владения ОАО «НК «Роснефть» акциями или долями в уставном капитале которого составляет 20 процентов и бол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</w:rPr>
        <w:t>Ответственный за подготовительные работы, Ответственный за проведение работ</w:t>
      </w:r>
      <w:r>
        <w:rPr/>
        <w:t xml:space="preserve"> – лицо, </w:t>
      </w:r>
      <w:r>
        <w:rPr>
          <w:szCs w:val="24"/>
        </w:rPr>
        <w:t>назначенное из числа инженерно-технических работников структурного подразделения, где проводятся работы повышенной опасности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i/>
          <w:u w:val="single"/>
        </w:rPr>
        <w:t>Примечание:</w:t>
      </w:r>
      <w:r>
        <w:rPr>
          <w:szCs w:val="24"/>
        </w:rPr>
        <w:t xml:space="preserve"> </w:t>
      </w:r>
      <w:r>
        <w:rPr>
          <w:i/>
          <w:lang w:eastAsia="ru-RU"/>
        </w:rPr>
        <w:t>Перечень должностных лиц, ответственных за подготовку места проведения работ повышенной опасности и должностных лиц, ответственных за проведение работ повышенной опасности, определяется распорядительными документами Общества Группы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СОВМЕЩЁННЫЕ РАБОТЫ</w:t>
      </w:r>
      <w:r>
        <w:rPr/>
        <w:t xml:space="preserve"> – строительные, монтажные, ремонтные и другие работы, выполняемые в условиях действующих производств одного структурного подразделения ОАО «НК «Роснефть»/Общества Группы силами другого структурного подразделения или подрядной организацией при соприкосновении или наложении их производствен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  <w:szCs w:val="20"/>
        </w:rPr>
        <w:t xml:space="preserve">СТРУКТУРНОЕ ПОДРАЗДЕЛЕНИЕ </w:t>
      </w:r>
      <w:r>
        <w:rPr/>
        <w:t>– структурное подразделение с самостоятельными функциями, задачами и ответственностью в рамках своей компетенции, определенной Положением о структурном подразделении.</w:t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14"/>
        <w:numPr>
          <w:ilvl w:val="0"/>
          <w:numId w:val="8"/>
        </w:numPr>
        <w:tabs>
          <w:tab w:val="clear" w:pos="709"/>
        </w:tabs>
        <w:ind w:left="0" w:hanging="0"/>
        <w:rPr/>
      </w:pPr>
      <w:bookmarkStart w:id="5" w:name="__RefHeading___Toc434857514"/>
      <w:bookmarkEnd w:id="5"/>
      <w:r>
        <w:rPr/>
        <w:t>обозначения и сокращения</w:t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АБВР</w:t>
      </w:r>
      <w:r>
        <w:rPr/>
        <w:t xml:space="preserve"> – анализ безопасности выполнения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АБВР 1</w:t>
      </w:r>
      <w:r>
        <w:rPr/>
        <w:t xml:space="preserve"> – анализ безопасности выполнения работ уровня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АБВР 2</w:t>
      </w:r>
      <w:r>
        <w:rPr/>
        <w:t xml:space="preserve"> – анализ безопасности выполнения работ уровня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</w:rPr>
        <w:t>Заказчик</w:t>
      </w:r>
      <w:r>
        <w:rPr/>
        <w:t xml:space="preserve"> – ОАО «НК «Роснефть» и/или Общество Группы, заключающее договоры на выполнение работ и оказание услуг на объектах Комп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  <w:szCs w:val="20"/>
        </w:rPr>
        <w:t>КОМПАНИЯ</w:t>
      </w:r>
      <w:r>
        <w:rPr/>
        <w:t xml:space="preserve"> – группа юридических лиц различных организационно-правовых форм, включая ОАО «НК 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ЛНД</w:t>
      </w:r>
      <w:r>
        <w:rPr/>
        <w:t xml:space="preserve"> – локальный нормативный доку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ЛЭП</w:t>
      </w:r>
      <w:r>
        <w:rPr/>
        <w:t xml:space="preserve"> – линия электропередач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  <w:szCs w:val="20"/>
        </w:rPr>
        <w:t>ПБОТОС</w:t>
      </w:r>
      <w:r>
        <w:rPr/>
        <w:t xml:space="preserve"> – промышленная безопасность, охрана труда и окружающей среды, включая вопросы безопасности дорожного движения,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 </w:t>
      </w:r>
      <w:r>
        <w:rPr/>
        <w:t>пожарной, радиационной и фонтанной безопасности, целостности производственных объектов, предупреждения пожароопасных и аварийных ситуаций и реагирования на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  <w:szCs w:val="20"/>
        </w:rPr>
        <w:t>ППР</w:t>
      </w:r>
      <w:r>
        <w:rPr/>
        <w:t xml:space="preserve"> – проект (план) производства работ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СИЗ</w:t>
      </w:r>
      <w:r>
        <w:rPr/>
        <w:t xml:space="preserve"> – средства индивидуальной защи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7" w:hanging="0"/>
        <w:rPr>
          <w:highlight w:val="yellow"/>
        </w:rPr>
      </w:pPr>
      <w:r>
        <w:rPr>
          <w:highlight w:val="yellow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right="-7" w:hanging="0"/>
        <w:rPr/>
      </w:pPr>
      <w:r>
        <w:rPr/>
      </w:r>
    </w:p>
    <w:p>
      <w:pPr>
        <w:pStyle w:val="14"/>
        <w:numPr>
          <w:ilvl w:val="0"/>
          <w:numId w:val="8"/>
        </w:numPr>
        <w:tabs>
          <w:tab w:val="clear" w:pos="709"/>
        </w:tabs>
        <w:ind w:left="0" w:hanging="0"/>
        <w:rPr/>
      </w:pPr>
      <w:bookmarkStart w:id="6" w:name="__RefHeading___Toc434857515"/>
      <w:bookmarkEnd w:id="6"/>
      <w:r>
        <w:rPr/>
        <w:t>ОБЩИЕ ТРЕБОВАНИЯ К ПОРЯДКУ ОСУЩЕСТВЛЕНИЯ АНАЛИЗА БЕЗОПАСНОСТИ ВЫПОЛНЕНИЯ РАБОТ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Style32"/>
        <w:rPr/>
      </w:pPr>
      <w:r>
        <w:rPr/>
        <w:t xml:space="preserve">АБВР является одним из способов управления рисками в области ПБОТОС. 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  <w:t>АБВР должен проводиться, как работниками Компании, так и работниками подрядных и субподрядных организаций, выполняющих работы для ОАО «НК «Роснефть» и ОГ.</w:t>
      </w:r>
    </w:p>
    <w:p>
      <w:pPr>
        <w:pStyle w:val="Style32"/>
        <w:rPr/>
      </w:pPr>
      <w:r>
        <w:rPr/>
      </w:r>
    </w:p>
    <w:p>
      <w:pPr>
        <w:pStyle w:val="Style32"/>
        <w:rPr>
          <w:iCs/>
        </w:rPr>
      </w:pPr>
      <w:r>
        <w:rPr>
          <w:iCs/>
        </w:rPr>
        <w:t>В зависимости от вида выполняемых работ АБВР разделяется на два уровня: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АБВР 1. 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АБВР 2. </w:t>
      </w:r>
    </w:p>
    <w:p>
      <w:pPr>
        <w:pStyle w:val="Style32"/>
        <w:rPr>
          <w:iCs/>
          <w:szCs w:val="24"/>
        </w:rPr>
      </w:pPr>
      <w:r>
        <w:rPr>
          <w:iCs/>
          <w:szCs w:val="24"/>
        </w:rPr>
      </w:r>
    </w:p>
    <w:p>
      <w:pPr>
        <w:pStyle w:val="Style32"/>
        <w:rPr>
          <w:iCs/>
          <w:szCs w:val="24"/>
        </w:rPr>
      </w:pPr>
      <w:r>
        <w:rPr>
          <w:iCs/>
          <w:szCs w:val="24"/>
        </w:rPr>
        <w:t xml:space="preserve">Бланки АБВР приведены в </w:t>
      </w:r>
      <w:hyperlink w:anchor="_ПРИЛОЖЕНИЕ_1._БЛАНК">
        <w:r>
          <w:rPr>
            <w:rStyle w:val="InternetLink"/>
            <w:iCs/>
            <w:szCs w:val="24"/>
          </w:rPr>
          <w:t>Приложении 1</w:t>
        </w:r>
      </w:hyperlink>
      <w:r>
        <w:rPr>
          <w:iCs/>
          <w:szCs w:val="24"/>
        </w:rPr>
        <w:t xml:space="preserve"> (АБВР 1) и </w:t>
      </w:r>
      <w:hyperlink w:anchor="_Приложение_2._БЛАНК">
        <w:r>
          <w:rPr>
            <w:rStyle w:val="InternetLink"/>
            <w:iCs/>
            <w:szCs w:val="24"/>
          </w:rPr>
          <w:t>Приложении 2</w:t>
        </w:r>
      </w:hyperlink>
      <w:r>
        <w:rPr>
          <w:iCs/>
          <w:szCs w:val="24"/>
        </w:rPr>
        <w:t xml:space="preserve"> (АБВР). </w:t>
      </w:r>
    </w:p>
    <w:p>
      <w:pPr>
        <w:pStyle w:val="Style32"/>
        <w:rPr>
          <w:iCs/>
          <w:szCs w:val="24"/>
        </w:rPr>
      </w:pPr>
      <w:r>
        <w:rPr>
          <w:iCs/>
          <w:szCs w:val="24"/>
        </w:rPr>
      </w:r>
    </w:p>
    <w:p>
      <w:pPr>
        <w:pStyle w:val="Style32"/>
        <w:rPr>
          <w:iCs/>
          <w:szCs w:val="24"/>
        </w:rPr>
      </w:pPr>
      <w:r>
        <w:rPr>
          <w:iCs/>
          <w:szCs w:val="24"/>
        </w:rPr>
        <w:t xml:space="preserve">В ОГ должен быть разработан перечень работ/операций, при выполнении которых обязательно проведение АБВР 1 и АБВР 2. Данный перечень утверждается руководителем ОГ или главным инженером (техническим руководителем) ОГ. </w:t>
      </w:r>
      <w:r>
        <w:rPr>
          <w:iCs/>
        </w:rPr>
        <w:t>Форма перечня работ/операций, при выполнении которых обязательно проведение АБВР</w:t>
      </w:r>
      <w:r>
        <w:rPr>
          <w:iCs/>
          <w:szCs w:val="24"/>
        </w:rPr>
        <w:t xml:space="preserve"> приведена в </w:t>
      </w:r>
      <w:hyperlink w:anchor="_ПРИЛОЖЕНИЕ_3._перечень">
        <w:r>
          <w:rPr>
            <w:rStyle w:val="InternetLink"/>
            <w:iCs/>
            <w:szCs w:val="24"/>
          </w:rPr>
          <w:t>Приложении 3</w:t>
        </w:r>
      </w:hyperlink>
      <w:r>
        <w:rPr>
          <w:iCs/>
          <w:szCs w:val="24"/>
        </w:rPr>
        <w:t>.</w:t>
      </w:r>
    </w:p>
    <w:p>
      <w:pPr>
        <w:pStyle w:val="Style32"/>
        <w:rPr>
          <w:iCs/>
          <w:szCs w:val="24"/>
        </w:rPr>
      </w:pPr>
      <w:r>
        <w:rPr>
          <w:iCs/>
          <w:szCs w:val="24"/>
        </w:rPr>
      </w:r>
    </w:p>
    <w:p>
      <w:pPr>
        <w:pStyle w:val="Style32"/>
        <w:rPr/>
      </w:pPr>
      <w:r>
        <w:rPr/>
        <w:t>Перечень работ, при выполнении которых обязательно проводится АБВР 1, включает в себя, но не ограничивается, следующие работы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работы, на которые нормативные документы в области ПБОТОС (инструкции, правила и т.д.) отсутствуют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szCs w:val="24"/>
        </w:rPr>
        <w:t>работы, при выполнении которых произошли аварии или несчастные случаи в течение год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Cs/>
        </w:rPr>
        <w:t>редко выполняемая работ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Cs/>
        </w:rPr>
        <w:t>работа не связанная с непосредственными должностными обязанностями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/>
        <w:t>Перечень работ, при выполнении которых обязательно проводится АБВР 2, включает:</w:t>
      </w:r>
    </w:p>
    <w:p>
      <w:pPr>
        <w:pStyle w:val="Normal"/>
        <w:numPr>
          <w:ilvl w:val="0"/>
          <w:numId w:val="4"/>
        </w:numPr>
        <w:spacing w:before="120" w:after="0"/>
        <w:rPr>
          <w:iCs/>
        </w:rPr>
      </w:pPr>
      <w:r>
        <w:rPr>
          <w:iCs/>
        </w:rPr>
        <w:t>работы повышенной опасности,</w:t>
      </w:r>
      <w:r>
        <w:rPr/>
        <w:t xml:space="preserve"> осуществляемые по нарядам-допускам в соответствии с требованиями действующих законодательных и нормативно-правовых актов РФ, а также локальных нормативных документов Общества</w:t>
      </w:r>
      <w:r>
        <w:rPr>
          <w:iCs/>
        </w:rPr>
        <w:t>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Работы повышенной опасности,</w:t>
      </w:r>
      <w:r>
        <w:rPr/>
        <w:t xml:space="preserve"> осуществляемые по нарядам-допускам, включают, но не ограничиваютс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огневые рабо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Cs/>
        </w:rPr>
        <w:t>замену крупногабаритного блочного оборудов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отключение и вскрытие оборудов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Cs/>
        </w:rPr>
        <w:t xml:space="preserve">разработку грунта вблизи размещения подземных коммуникаций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забивку или забуривание свай вблизи размещения подземных коммуникаци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разработку грунта вблизи или в охранной зоне ЛЭП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разработку грунта в местах утечек газа или жидк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присоединение нового трубопровода к действующему, без отключения от сети (холодная врезка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Cs/>
        </w:rPr>
        <w:t>газоопасные рабо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проведение гидравлических испытаний оборудов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Cs/>
        </w:rPr>
        <w:t xml:space="preserve">работы на высоте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грузоподъемные работы с применением грузоподьемных механизмов в зоне действующих технологических трубопроводов, технологических установок и ЛЭП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Cs/>
        </w:rPr>
        <w:t>грузоподъемные работы с применением грузоподьемных механизмов в условиях ограниченной видим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работы в замкнутом пространств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испытание электрооборудования повышенным напряжением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Style32"/>
        <w:rPr/>
      </w:pPr>
      <w:r>
        <w:rPr/>
        <w:t>Также АБВР может инициировать и провести любой работник перед выполнением любых порученных работ при наличии сомнений в том, что порученную работу можно выполнить безопасно.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  <w:t>АБВР является дополнением к существующему порядку выдачи нарядов-допусков.</w:t>
      </w:r>
    </w:p>
    <w:p>
      <w:pPr>
        <w:pStyle w:val="Style32"/>
        <w:rPr>
          <w:szCs w:val="24"/>
        </w:rPr>
      </w:pPr>
      <w:r>
        <w:rPr>
          <w:szCs w:val="24"/>
        </w:rPr>
      </w:r>
    </w:p>
    <w:p>
      <w:pPr>
        <w:pStyle w:val="Style32"/>
        <w:rPr>
          <w:szCs w:val="24"/>
        </w:rPr>
      </w:pPr>
      <w:r>
        <w:rPr>
          <w:szCs w:val="24"/>
        </w:rPr>
        <w:t>АБВР используется для определения возможных опасностей в работе, которую предстоит выполнять с помощью вопросов, задаваемых самому себе, например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/>
          <w:iCs/>
        </w:rPr>
        <w:t xml:space="preserve">Изменился ли рабочий процесс?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/>
          <w:i/>
          <w:iCs/>
        </w:rPr>
      </w:pPr>
      <w:r>
        <w:rPr>
          <w:i/>
          <w:iCs/>
        </w:rPr>
        <w:t xml:space="preserve">Другие факторы изменились?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/>
          <w:i/>
          <w:iCs/>
        </w:rPr>
      </w:pPr>
      <w:r>
        <w:rPr>
          <w:i/>
          <w:iCs/>
        </w:rPr>
        <w:t>Что изменилось конкретно СЕГОДНЯ, что могло бы изменить степень риска (например, другие работы происходят рядом с вами, изменение погодных или других условий, процедуры не обновлены)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/>
          <w:i/>
          <w:iCs/>
        </w:rPr>
      </w:pPr>
      <w:r>
        <w:rPr>
          <w:i/>
          <w:iCs/>
        </w:rPr>
        <w:t>Какая может возникнуть нештатная, ситуация (включая наихудший сценарий)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/>
          <w:iCs/>
        </w:rPr>
        <w:t>Из-за чего это может произойти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/>
          <w:i/>
          <w:iCs/>
        </w:rPr>
      </w:pPr>
      <w:r>
        <w:rPr>
          <w:i/>
          <w:iCs/>
        </w:rPr>
        <w:t>Какие могут быть последствия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/>
          <w:iCs/>
        </w:rPr>
        <w:t>Как я смогу предотвратить развитие нештатной ситуации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/>
          <w:i/>
          <w:iCs/>
        </w:rPr>
      </w:pPr>
      <w:r>
        <w:rPr>
          <w:i/>
          <w:iCs/>
        </w:rPr>
        <w:t>Как я буду действовать при возникновении нештатной, ситуации?</w:t>
      </w:r>
    </w:p>
    <w:p>
      <w:pPr>
        <w:pStyle w:val="Style32"/>
        <w:rPr>
          <w:i/>
          <w:i/>
          <w:iCs/>
        </w:rPr>
      </w:pPr>
      <w:r>
        <w:rPr>
          <w:i/>
          <w:iCs/>
        </w:rPr>
      </w:r>
    </w:p>
    <w:p>
      <w:pPr>
        <w:pStyle w:val="Style32"/>
        <w:rPr/>
      </w:pPr>
      <w:r>
        <w:rPr/>
        <w:t>АБВР представляет собой детальный анализ опасностей, обеспечивая их обнаружение и соответствующее реагирование за счёт разработки и реализации предупреждающих мер безопасности, что направлено на повышение знаний работников о существующих и потенциальных опасностях и необходимых мерах безопасности связанных с выполняемой работой.</w:t>
      </w:r>
    </w:p>
    <w:p>
      <w:pPr>
        <w:pStyle w:val="Style32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tyle32"/>
        <w:rPr/>
      </w:pPr>
      <w:r>
        <w:rPr/>
        <w:t>Эффективное использование АБВР должно быть направлено на предупреждение происшествий в будущем путем документирования информации о рисках в области ПБОТОС и предоставление этой информации работнику.</w:t>
      </w:r>
    </w:p>
    <w:p>
      <w:pPr>
        <w:pStyle w:val="14"/>
        <w:numPr>
          <w:ilvl w:val="0"/>
          <w:numId w:val="8"/>
        </w:numPr>
        <w:tabs>
          <w:tab w:val="clear" w:pos="709"/>
        </w:tabs>
        <w:ind w:left="0" w:hanging="0"/>
        <w:rPr/>
      </w:pPr>
      <w:bookmarkStart w:id="7" w:name="__RefHeading___Toc434857516"/>
      <w:bookmarkEnd w:id="7"/>
      <w:r>
        <w:rPr/>
        <w:t>Способы И ПоРЯДОК ПРОВЕДЕНИЯ АНАЛИЗА БЕЗОПАСНОСТИ ВЫПОЛНЕНИЯ РАБОТ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Normal"/>
        <w:rPr/>
      </w:pPr>
      <w:r>
        <w:rPr/>
        <w:t>АБВР проводится перед их выполнением работником, которому они поручены. В случае, если работа выполняется группой работников, АБВР проводится руководителем работ совместно с этими работн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работ повышенной опасности АБВР 2 заполняется ответственным за подготовительные работы и ответственным за проведение работ, совместно с исполнителями раб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лучае, если работа выполняется подрядной/субподрядной организацией, АБВР утверждается соответствующим руководителем подрядной/субподрядной организ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5"/>
        <w:numPr>
          <w:ilvl w:val="1"/>
          <w:numId w:val="8"/>
        </w:numPr>
        <w:tabs>
          <w:tab w:val="clear" w:pos="709"/>
        </w:tabs>
        <w:ind w:left="0" w:hanging="0"/>
        <w:rPr/>
      </w:pPr>
      <w:bookmarkStart w:id="8" w:name="__RefHeading___Toc434857517"/>
      <w:r>
        <w:rPr/>
        <w:t>Основные шаги для выполнения АБВР</w:t>
      </w:r>
      <w:bookmarkEnd w:id="8"/>
      <w:r>
        <w:rPr/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9" w:name="__RefHeading___Toc434857518"/>
      <w:bookmarkEnd w:id="9"/>
      <w:r>
        <w:rPr/>
        <w:t>Определение выполняемого задания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/>
      </w:pPr>
      <w:r>
        <w:rPr>
          <w:iCs/>
        </w:rPr>
        <w:t xml:space="preserve">Чтобы понять, потребуется ли АБВР, необходимо определить работу, которую предстоит выполнять. 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  <w:t>При определении работы следует рассмотреть объем необходимых заданий для её выполнения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  <w:t>Необходимость проведения АБВР и его уровень определяет руководитель выдавший задание на проведение работ. При принятии решения следует руководствоваться перечнем работ/операций, при выполнении которых обязательно проведение АБВР (в соответствие с разделом 3 настоящей Инструкции)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0" w:name="__RefHeading___Toc434857519"/>
      <w:bookmarkEnd w:id="10"/>
      <w:r>
        <w:rPr/>
        <w:t>Определение работников для выполнения ЗАДАНИЯ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  <w:t>Определение работников для выполнения работы осуществляется руководителем выдавшим задание на проведение рабо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Необходимо определить, сколько человек должно выполнять работу: один работник или группа работников, выполняющих соответствующую работу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Необходимо определить достаточный уровень подготовки для выполнения работы: кто выполняет данную работу (описание обязанностей, квалификация, профессиональная подготовка, включая какие-либо особые навыки, необходимые для выполнения этой работы), наличие обучения, допусков и знаний в области ПБОТОС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1" w:name="__RefHeading___Toc434857520"/>
      <w:bookmarkEnd w:id="11"/>
      <w:r>
        <w:rPr/>
        <w:t>Разбивка работы на ЭТАПЫ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/>
      </w:pPr>
      <w:r>
        <w:rPr>
          <w:iCs/>
        </w:rPr>
        <w:t xml:space="preserve">Разбивка работы на этапы осуществляется </w:t>
      </w:r>
      <w:r>
        <w:rPr/>
        <w:t>работником, которому поручено выполнение работ или, в случае, если работа выполняется группой работников – руководителем работ совместно с исполнителями, участвующими в производстве этих работ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/>
      </w:pPr>
      <w:r>
        <w:rPr>
          <w:iCs/>
        </w:rPr>
        <w:t>Разбивка работы на этапы должна включать: этап подготовки работы, этап непосредственно выполнения работы, этап завершения и уборки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  <w:t>Каждый из этапов необходимо разбить на логические и последовательные шаги (операции)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2" w:name="__RefHeading___Toc434857521"/>
      <w:bookmarkEnd w:id="12"/>
      <w:r>
        <w:rPr/>
        <w:t>ОПРЕДЕЛЕНИЕ И ФИКСАЦИЯ СУЩЕСТВУЮЩИХ И ПОТЕНЦИАЛЬНЫХ ОПАСНОСТЕЙ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  <w:t>На этом шаге необходимо определить опасности, присутствующие при выполнении каждого этапа работы и последствия их реализации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  <w:t xml:space="preserve">Определение опасностей осуществляется </w:t>
      </w:r>
      <w:r>
        <w:rPr/>
        <w:t>работником, которому поручено выполнение работ или, в случае, если работа выполняется группой работников – руководителем работ совместно с работниками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  <w:t xml:space="preserve">Ниже приведен список некоторых типичных видов происшествий, который может быть использован при определении опасностей: 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6190"/>
      </w:tblGrid>
      <w:tr>
        <w:trPr>
          <w:trHeight w:val="56" w:hRule="atLeast"/>
          <w:cantSplit w:val="true"/>
        </w:trPr>
        <w:tc>
          <w:tcPr>
            <w:tcW w:w="344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iCs/>
              </w:rPr>
            </w:pPr>
            <w:r>
              <w:rPr>
                <w:iCs/>
              </w:rPr>
              <w:t xml:space="preserve">Удар о ...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iCs/>
              </w:rPr>
            </w:pPr>
            <w:r>
              <w:rPr>
                <w:iCs/>
              </w:rPr>
              <w:t xml:space="preserve">Контакт с ... </w:t>
            </w:r>
          </w:p>
          <w:p>
            <w:pPr>
              <w:pStyle w:val="SmallArrowBullet"/>
              <w:numPr>
                <w:ilvl w:val="0"/>
                <w:numId w:val="5"/>
              </w:numPr>
              <w:spacing w:before="60" w:after="0"/>
              <w:rPr>
                <w:rFonts w:ascii="Times New Roman" w:hAnsi="Times New Roman" w:eastAsia="Calibri" w:cs="Times New Roman"/>
                <w:iCs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2"/>
                <w:lang w:eastAsia="en-US"/>
              </w:rPr>
              <w:t xml:space="preserve">Зажим в ...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iCs/>
              </w:rPr>
            </w:pPr>
            <w:r>
              <w:rPr>
                <w:iCs/>
              </w:rPr>
              <w:t xml:space="preserve">Защемление между ...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>
                <w:iCs/>
              </w:rPr>
              <w:t xml:space="preserve">Утопление ...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>
                <w:iCs/>
              </w:rPr>
              <w:t>Падение предметов ...</w:t>
            </w:r>
          </w:p>
        </w:tc>
        <w:tc>
          <w:tcPr>
            <w:tcW w:w="619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>
                <w:iCs/>
              </w:rPr>
              <w:t>Удар чем-либо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>
                <w:iCs/>
              </w:rPr>
              <w:t>Ожёг/ обморожение от..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iCs/>
              </w:rPr>
            </w:pPr>
            <w:r>
              <w:rPr>
                <w:iCs/>
              </w:rPr>
              <w:t>Захват за ..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>
                <w:iCs/>
              </w:rPr>
              <w:t>Падение с..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iCs/>
              </w:rPr>
            </w:pPr>
            <w:r>
              <w:rPr>
                <w:iCs/>
              </w:rPr>
              <w:t>Перенапряжение ..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iCs/>
              </w:rPr>
            </w:pPr>
            <w:r>
              <w:rPr>
                <w:iCs/>
              </w:rPr>
              <w:t>Задымление (загорание)…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iCs/>
              </w:rPr>
            </w:pPr>
            <w:r>
              <w:rPr>
                <w:iCs/>
              </w:rPr>
              <w:t>и т.д. 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же необходимо обратить внимание на: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rFonts w:cs="Arial"/>
          <w:szCs w:val="24"/>
        </w:rPr>
        <w:t>Взаимодействие с работами, одновременно выполняемыми на соседних участках - Как выполнение задания повлияет на другую работу, выполняемую одновременно с вашим заданием? Как другая работа повлияет на вас?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>Других лиц, на которых данная работа может повлиять каким-либо образом (посетители и т.д.).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>
          <w:iCs/>
        </w:rPr>
        <w:t>Используемые виды и носители энергии (электричество, газы под давлением, жидкости под давлением, горячая вода, пар и т.д.);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>
          <w:iCs/>
        </w:rPr>
        <w:t>Используемые вещества / химикаты;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>Возможность образования взрыво-и пожароопасных концентраций;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>Наличие высокотемпературных элементов, которые могут послужить источником зажигания;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 xml:space="preserve">Применение при работе пожароопасных материалов, наличие опасности их воспламенения вследствие процесса производства работ. 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/>
      </w:pPr>
      <w:r>
        <w:rPr>
          <w:iCs/>
        </w:rPr>
        <w:t>Работникам, проводящим АБВР, рекомендуется дополнительно учитывать следующие вопросы: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>
          <w:i/>
          <w:iCs/>
        </w:rPr>
        <w:t xml:space="preserve">Есть ли у работников физическая способность (включая самочувствие перед производством работ) и технические навыки, необходимые для выполнения работы? 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>
          <w:i/>
          <w:iCs/>
        </w:rPr>
        <w:t>Есть ли у работников навыки по использованию первичных средств пожаротушения? Каковы действия во время пожара на объекте, где планируется проведение работ?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>
          <w:i/>
          <w:iCs/>
        </w:rPr>
        <w:t xml:space="preserve">Есть ли возможность для использования каких-либо приспособлений для упрощения работы? 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/>
          <w:i/>
          <w:iCs/>
        </w:rPr>
      </w:pPr>
      <w:r>
        <w:rPr>
          <w:i/>
          <w:iCs/>
        </w:rPr>
        <w:t>Есть ли внутренние конфликты среди работников в бригаде/ группе препятствующие выполнению работы?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3" w:name="__RefHeading___Toc434857522"/>
      <w:r>
        <w:rPr/>
        <w:t>Определение средств контроля или устранения источников опасности</w:t>
      </w:r>
      <w:bookmarkEnd w:id="13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ются необходимые меры безопасности при выполнении каждого этапа работ (ограждение зоны работ, необходимый инструктаж, согласование очередности проведения работ, наличие средств пожаротушения, необходимые средства индивидуальной и коллективной защиты и т.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</w:rPr>
        <w:t xml:space="preserve">Определение необходимых мер безопасности осуществляется </w:t>
      </w:r>
      <w:r>
        <w:rPr/>
        <w:t>работником, которому поручено выполнение работ или, в случае, если работа выполняется группой работников – руководителем работ совместно с работн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абатываются мероприятия по устранению или, в случае невозможности устранения, по контролю уровня опасности, в соответствии с требованиями п. 4.1.7. настоящей Инструкции.</w:t>
      </w:r>
    </w:p>
    <w:p>
      <w:pPr>
        <w:pStyle w:val="Normal"/>
        <w:tabs>
          <w:tab w:val="clear" w:pos="709"/>
          <w:tab w:val="left" w:pos="539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539" w:leader="none"/>
        </w:tabs>
        <w:ind w:left="567" w:hanging="0"/>
        <w:rPr/>
      </w:pPr>
      <w:r>
        <w:rPr>
          <w:i/>
          <w:iCs/>
          <w:u w:val="single"/>
        </w:rPr>
        <w:t>Примечание:</w:t>
      </w:r>
      <w:r>
        <w:rPr>
          <w:i/>
          <w:iCs/>
        </w:rPr>
        <w:t xml:space="preserve"> Это могут быть процедуры безопасного производства работ, СИЗ, средства административного контроля, подбор безопасных инструментов и материалов.</w:t>
      </w:r>
    </w:p>
    <w:p>
      <w:pPr>
        <w:pStyle w:val="Normal"/>
        <w:tabs>
          <w:tab w:val="clear" w:pos="709"/>
          <w:tab w:val="left" w:pos="539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Cs/>
        </w:rPr>
        <w:t>Необходимо определить порядок безопасного выполнения работ с точки зрения поведения (действий) работников и описать его при заполнении АБВР</w:t>
      </w:r>
      <w:r>
        <w:rPr/>
        <w:t>, в соответствии с требованиями п. 4.1.7. настоящей Инструкции</w:t>
      </w:r>
      <w:r>
        <w:rPr>
          <w:iCs/>
        </w:rPr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4" w:name="__RefHeading___Toc434857523"/>
      <w:bookmarkEnd w:id="14"/>
      <w:r>
        <w:rPr/>
        <w:t>Проверка полноты анализа безопасности выполнения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обходимо убедиться, что все опасности связанные с каждым этапом порученной работы рассмотрены и учте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о проанализировать подготовленный АБВР, рассмотрев следующие вопросы: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>Какие происшествия могут произойти при выполнении порученной работы?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>Что самое худшее может произойти?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 xml:space="preserve">Определены ли все опасные факторы рабочей среды, которые могут привести к данным происшествиям? 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 xml:space="preserve">Позволяют ли меры безопасности </w:t>
      </w:r>
      <w:r>
        <w:rPr/>
        <w:t>устранить или снизить влияние опасных факторов рабочей среды, предотвратив происшествия, которые могут произойти при выполнении работы? Если нет – необходимо пересмотреть АБВР, чтобы устранить или снизить влияние всех опасных факторов рабочей среды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5" w:name="__RefHeading___Toc434857524"/>
      <w:bookmarkEnd w:id="15"/>
      <w:r>
        <w:rPr/>
        <w:t>документирование анализа безопасности выполнения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ументирование АБВР должно обеспечивать наличие информации о потенциальных опасностях и необходимых мерах безопасности, которые необходимо предпринять до и во время выполнения работы; или использовать её в качестве обучающего инструмента для того, чтобы помочь остальным работникам понять опасности, связанные с рабо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зависимости от выполняемых работ документирование АБВР проводится в соответствии с </w:t>
      </w:r>
      <w:hyperlink w:anchor="_ПРИЛОЖЕНИЕ_1._БЛАНК">
        <w:r>
          <w:rPr>
            <w:rStyle w:val="InternetLink"/>
          </w:rPr>
          <w:t>Приложением 1</w:t>
        </w:r>
      </w:hyperlink>
      <w:r>
        <w:rPr/>
        <w:t xml:space="preserve"> или </w:t>
      </w:r>
      <w:hyperlink w:anchor="_Приложение_2._БЛАНК">
        <w:r>
          <w:rPr>
            <w:rStyle w:val="InternetLink"/>
          </w:rPr>
          <w:t>Приложением 2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лучае проведения </w:t>
      </w:r>
      <w:r>
        <w:rPr>
          <w:iCs/>
        </w:rPr>
        <w:t>работ/операций, при выполнении которых обязательно проведение АБВР 1</w:t>
      </w:r>
      <w:r>
        <w:rPr/>
        <w:t xml:space="preserve"> необходимо заполнить форму АБВР (</w:t>
      </w:r>
      <w:hyperlink w:anchor="_ПРИЛОЖЕНИЕ_1._БЛАНК">
        <w:r>
          <w:rPr>
            <w:rStyle w:val="InternetLink"/>
          </w:rPr>
          <w:t>Приложение 1</w:t>
        </w:r>
      </w:hyperlink>
      <w:r>
        <w:rPr/>
        <w:t>) и утвердить ее у непосредственного руководителя. В случае если работы выполняются группой работников, определение потенциальных опасностей и необходимых мер безопасности должно проводиться руководителем работ с участием всех работников группы. В случае отсутствия непосредственного руководителя на месте производства работ по причине территориальной удалённости, в исключительных случаях, в раздел «Утвердил» формы АБВР 1 вносится информация о работнике заполнившем АБВ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АБВР 1 заполняется в двух экземплярах, один из которых остаётся у работника для руководства в работе (руководителя работ для группы работников) – производителя работ, другой - передаётся руководителю, утвердившему АБВР. После завершения работ руководитель, утвердивший АБВР, направляет заполненную форму АБВР руководителю структурного подразделения, работники которого проводили работы, для организации х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лучае проведения </w:t>
      </w:r>
      <w:r>
        <w:rPr>
          <w:iCs/>
        </w:rPr>
        <w:t>работ/операций, при выполнении которых обязательно проведение АБВР 2</w:t>
      </w:r>
      <w:r>
        <w:rPr/>
        <w:t xml:space="preserve">, заполняется форма АБВР, приведённая в </w:t>
      </w:r>
      <w:hyperlink w:anchor="_Приложение_2._БЛАНК">
        <w:r>
          <w:rPr>
            <w:rStyle w:val="InternetLink"/>
          </w:rPr>
          <w:t>Приложении 2</w:t>
        </w:r>
      </w:hyperlink>
      <w:r>
        <w:rPr/>
        <w:t>. Данная форма является приложением к наряду-допус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АБВР 2 заполняется ответственным за подготовительные работы (в части подготовительных мероприятий) и ответственным за проведение работ совместно с работниками, вовлечёнными в производство работ, согласовывается руководителем, выдающим наряд-допуск, непосредственно перед оформлением наряда-допу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орма АБВР 2 утверждается совместно ответственным за подготовительные работы и ответственным за проведение раб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АБВР 2 заполняется в двух экземплярах, один из которых остаётся у ответственного за проведение работ для руководства в работе, другой – передаётся ответственному за подготовительные работы. После завершения работ, ответственный за подготовительные работы и ответственный за проведение работ направляют заполненные формы АБВР 2 руководителю структурного подразделения, где проводились работы, для организации х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БВР 2, проводится перед началом каждой работы по наряду-допуску (разрешению). При переоформлении наряда-допуска (оформлении нового) по выполняемой работе, АБВР 2 должен быть проведен заново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Форма АБВР 2 прикладывается к наряду-допуску и является его неотъемлемой частью.</w:t>
      </w:r>
    </w:p>
    <w:p>
      <w:pPr>
        <w:pStyle w:val="Normal"/>
        <w:rPr/>
      </w:pPr>
      <w:r>
        <w:rPr/>
        <w:t>Согласование и утверждение наряда-допуска проводится только при наличии оформленного АБВР. Наряд-допуск (разрешение) без заполненного АБВР считается недействитель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лучае выполнения работ, для которых обязательно проведение АБВР работниками подрядных/ субподрядных организаций заполнение, утверждение и хранение форм АБВР должно выполняться соответствующими работниками данных организаций в соответствии с настоящей Инструкци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завершения работ,</w:t>
      </w:r>
      <w:r>
        <w:rPr>
          <w:iCs/>
        </w:rPr>
        <w:t xml:space="preserve"> при выполнении которых обязательно проведение АБВР 2,</w:t>
      </w:r>
      <w:r>
        <w:rPr/>
        <w:t xml:space="preserve"> в случае если подготовительные работы выполнялись работниками Компании, а </w:t>
      </w:r>
      <w:r>
        <w:rPr>
          <w:iCs/>
        </w:rPr>
        <w:t xml:space="preserve">производство работ – работниками </w:t>
      </w:r>
      <w:r>
        <w:rPr/>
        <w:t xml:space="preserve">подрядных/ субподрядных организаций, ответственный за подготовительные работы направляет заполненную форму АБВР 2 руководителю структурного подразделения, где проводились работы, для организации хранения. Второй экземпляр формы АБВР 2 остается у работника подрядной/ субподрядной организации, ответственного за проведение раб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6" w:name="__RefHeading___Toc434857525"/>
      <w:bookmarkEnd w:id="16"/>
      <w:r>
        <w:rPr/>
        <w:t>иНФОРМИРОВАНИЕ РАБОТ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енная форма АБВР должна быть обсуждена со всеми работниками участвовавшими в заполнении формы и которые будут выполнять данную работу, чтобы определить полноту информации и пригодность АБВР в качестве рабочего доку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работ должен убедиться, что работники знают и понимают необходимые меры безопасности при выполнении каждого этапа работ, а также обеспечены необходимые условия для безопасного выполнения работ (инструменты, оборудование, средства индивидуальной и коллективной защиты, средства реагирования на возможные аварийные ситуации, средства первой помощи, первичные средства пожаротушения и т.д.), работники умеют правильно их использ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енный и утвержденный АБВР 2 используется в инструктаже каждый раз перед началом работ вплоть до ее окончания, либо изменения условий работы (в этом случае необходимо провести повторный анализ и дополнить/переоформить бланк АБВ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7" w:name="__RefHeading___Toc434857526"/>
      <w:bookmarkEnd w:id="17"/>
      <w:r>
        <w:rPr/>
        <w:t>внесение Дополнений в форму анализа безопасности выполнения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завершения работ повышенной опасности ответственный руководитель работ (это может быть как ответственный за подготовительные работы, так и ответственный за проведение работ) должен проанализировать и, при необходимости, обновить заполненную форму АБВР, включив любую новую и дополнительную информацию, полученную в процессе выполнения раб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структурного подразделения не реже 1 раза в 3 месяца отбирает, по своему усмотрению, заполненные формы АБВР 1 и АБВР 2 и анализирует их на предмет внесения дополнения и пресечения случаев копирования некорректных данных при использовании в качестве образца. Это необходимо, чтобы при выполнении аналогичной работы, работники получили самую полную и актуальную информ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4"/>
        <w:numPr>
          <w:ilvl w:val="2"/>
          <w:numId w:val="3"/>
        </w:numPr>
        <w:tabs>
          <w:tab w:val="clear" w:pos="709"/>
          <w:tab w:val="left" w:pos="851" w:leader="none"/>
        </w:tabs>
        <w:ind w:left="0" w:hanging="0"/>
        <w:rPr/>
      </w:pPr>
      <w:bookmarkStart w:id="18" w:name="__RefHeading___Toc434857527"/>
      <w:bookmarkEnd w:id="18"/>
      <w:r>
        <w:rPr/>
        <w:t>Хранение заполненных форм анализа безопасности выполнения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енная форма АБВР 2 для работ повышенной опасности является обязательным приложением к наряду-допуску и храниться в соответствии с требованиями к срокам хранения нарядов-допус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енные формы АБВР 1 должны храниться не менее 6 меся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выполнении работ, по которым уже проводился АБВР возможно использование информации из Форм АБВР 1 и АБВР 2 при условии пошаговой проверки заполненной формы и сравнения параметров проведения работ. Перед повторным использованием АБВР, необходимо проанализировать его вместе со всеми работниками, участвующими в данных работах, на предмет актуальности данной формы планируемому виду работ. По сравнению с предыдущим АБВР условия могут измени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зможные изменения условий могут быть следующими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В непосредственной близости от вас ведется другая работ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Погодные услов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Освещенность рабочей зоны в зависимости от светового дня в то или иное время год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Порядок выполнения работ устарел из-за замены оборудования или изменения технологического процесса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rPr>
          <w:iCs/>
        </w:rPr>
      </w:pPr>
      <w:r>
        <w:rPr>
          <w:iCs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539" w:leader="none"/>
        </w:tabs>
        <w:spacing w:before="120" w:after="0"/>
        <w:rPr>
          <w:iCs/>
        </w:rPr>
      </w:pPr>
      <w:r>
        <w:rPr>
          <w:iCs/>
        </w:rPr>
      </w:r>
    </w:p>
    <w:p>
      <w:pPr>
        <w:pStyle w:val="Heading1"/>
        <w:rPr/>
      </w:pPr>
      <w:bookmarkStart w:id="19" w:name="__RefHeading___Toc434857528"/>
      <w:bookmarkEnd w:id="19"/>
      <w:r>
        <w:rPr/>
        <w:t>ПРИ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2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Таблица </w:t>
      </w:r>
      <w:r>
        <w:rPr>
          <w:rFonts w:cs="Arial" w:ascii="Arial" w:hAnsi="Arial"/>
          <w:color w:val="000000"/>
        </w:rPr>
        <w:fldChar w:fldCharType="begin"/>
      </w:r>
      <w:r>
        <w:rPr>
          <w:rFonts w:cs="Arial" w:ascii="Arial" w:hAnsi="Arial"/>
          <w:color w:val="000000"/>
        </w:rPr>
        <w:instrText xml:space="preserve"> SEQ Таблица \* ARABIC </w:instrText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</w:rPr>
        <w:fldChar w:fldCharType="end"/>
      </w:r>
    </w:p>
    <w:p>
      <w:pPr>
        <w:pStyle w:val="Normal"/>
        <w:spacing w:before="0" w:after="60"/>
        <w:jc w:val="right"/>
        <w:rPr/>
      </w:pPr>
      <w:r>
        <w:rPr>
          <w:rFonts w:cs="Arial" w:ascii="Arial" w:hAnsi="Arial"/>
          <w:b/>
          <w:sz w:val="20"/>
          <w:szCs w:val="20"/>
        </w:rPr>
        <w:t>Перечень Приложений к Инструкции</w:t>
      </w:r>
      <w:r>
        <w:rPr/>
        <w:t xml:space="preserve">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5820"/>
        <w:gridCol w:w="2462"/>
      </w:tblGrid>
      <w:tr>
        <w:trPr>
          <w:trHeight w:val="449" w:hRule="atLeast"/>
        </w:trPr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1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2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szCs w:val="24"/>
              </w:rPr>
            </w:pPr>
            <w:r>
              <w:rPr>
                <w:szCs w:val="24"/>
              </w:rPr>
              <w:t>Бланк АБВР 1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szCs w:val="24"/>
              </w:rPr>
            </w:pPr>
            <w:r>
              <w:rPr>
                <w:szCs w:val="24"/>
              </w:rPr>
              <w:t>Бланк АБВР 2 для работ повышенной опасност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szCs w:val="24"/>
              </w:rPr>
            </w:pPr>
            <w:r>
              <w:rPr>
                <w:szCs w:val="24"/>
              </w:rPr>
              <w:t>Форма перечня работ/операций, при выполнении которых обязательно проведение АБВР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bookmarkStart w:id="20" w:name="_ПРИЛОЖЕНИЕ_1._БЛАНК"/>
      <w:bookmarkEnd w:id="20"/>
      <w:r>
        <w:rPr/>
        <w:t>ПРИЛОЖЕНИЕ 1. БЛАНК АБВР 1</w:t>
      </w:r>
    </w:p>
    <w:p>
      <w:pPr>
        <w:pStyle w:val="Style32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68"/>
        <w:gridCol w:w="1442"/>
        <w:gridCol w:w="472"/>
        <w:gridCol w:w="330"/>
        <w:gridCol w:w="805"/>
        <w:gridCol w:w="425"/>
        <w:gridCol w:w="1015"/>
        <w:gridCol w:w="261"/>
        <w:gridCol w:w="992"/>
        <w:gridCol w:w="567"/>
        <w:gridCol w:w="425"/>
      </w:tblGrid>
      <w:tr>
        <w:trPr>
          <w:trHeight w:val="355" w:hRule="atLeast"/>
        </w:trPr>
        <w:tc>
          <w:tcPr>
            <w:tcW w:w="910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ind w:left="4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Анализ безопасности выполнения работ</w:t>
            </w:r>
          </w:p>
        </w:tc>
      </w:tr>
      <w:tr>
        <w:trPr>
          <w:trHeight w:val="1089" w:hRule="atLeast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</w:rPr>
              <w:t>Описание выполняемой работы:</w:t>
            </w:r>
          </w:p>
        </w:tc>
        <w:tc>
          <w:tcPr>
            <w:tcW w:w="673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0" w:hanging="0"/>
              <w:jc w:val="center"/>
              <w:rPr>
                <w:color w:val="000000"/>
                <w:sz w:val="22"/>
                <w:u w:val="single"/>
                <w:lang w:val="en-AU"/>
              </w:rPr>
            </w:pPr>
            <w:r>
              <w:rPr>
                <w:color w:val="000000"/>
                <w:sz w:val="22"/>
                <w:u w:val="single"/>
                <w:lang w:val="en-AU"/>
              </w:rPr>
            </w:r>
          </w:p>
        </w:tc>
      </w:tr>
      <w:tr>
        <w:trPr>
          <w:trHeight w:val="1074" w:hRule="atLeast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проведения работы:</w:t>
            </w:r>
          </w:p>
        </w:tc>
        <w:tc>
          <w:tcPr>
            <w:tcW w:w="673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8"/>
              </w:rPr>
              <w:t>Структурное подразделение, участок и т.д.</w:t>
            </w:r>
          </w:p>
        </w:tc>
      </w:tr>
      <w:tr>
        <w:trPr>
          <w:trHeight w:val="1074" w:hRule="atLeast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ажные вопросы:</w:t>
            </w:r>
          </w:p>
        </w:tc>
        <w:tc>
          <w:tcPr>
            <w:tcW w:w="2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е готовы/способны работать?</w:t>
            </w:r>
          </w:p>
        </w:tc>
        <w:tc>
          <w:tcPr>
            <w:tcW w:w="2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чтен ли потенциальный разлив/газовыделение?</w:t>
            </w:r>
          </w:p>
        </w:tc>
        <w:tc>
          <w:tcPr>
            <w:tcW w:w="22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худший вариант рассмотрен?</w:t>
            </w:r>
          </w:p>
        </w:tc>
      </w:tr>
      <w:tr>
        <w:trPr>
          <w:trHeight w:val="373" w:hRule="atLeast"/>
          <w:cantSplit w:val="true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Основные этапы работы</w:t>
            </w:r>
          </w:p>
        </w:tc>
        <w:tc>
          <w:tcPr>
            <w:tcW w:w="30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Существующие и потенциальные опасности</w:t>
            </w:r>
          </w:p>
        </w:tc>
        <w:tc>
          <w:tcPr>
            <w:tcW w:w="36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обходимые меры устранения или контроля опасностей</w:t>
            </w:r>
          </w:p>
        </w:tc>
      </w:tr>
      <w:tr>
        <w:trPr>
          <w:trHeight w:val="475" w:hRule="atLeast"/>
          <w:cantSplit w:val="true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36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236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236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102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rPr/>
            </w:pPr>
            <w:r>
              <w:rPr/>
              <w:t>СРЕДСТВА ЗАЩИТЫ ДЛЯ ВЫПОЛНЕНИЯ РАБОТ</w:t>
            </w:r>
          </w:p>
        </w:tc>
      </w:tr>
      <w:tr>
        <w:trPr>
          <w:trHeight w:val="258" w:hRule="atLeast"/>
          <w:cantSplit w:val="true"/>
        </w:trPr>
        <w:tc>
          <w:tcPr>
            <w:tcW w:w="38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color w:val="000000"/>
                <w:sz w:val="18"/>
              </w:rPr>
              <w:t>Защитная каска?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Х/б. перчатки? </w:t>
            </w:r>
            <w:r>
              <w:rPr>
                <w:color w:val="000000"/>
                <w:sz w:val="18"/>
                <w:u w:val="single"/>
              </w:rPr>
              <w:t>либо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щитная обувь?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Кожаные перчатки? </w:t>
            </w:r>
            <w:r>
              <w:rPr>
                <w:color w:val="000000"/>
                <w:sz w:val="18"/>
                <w:u w:val="single"/>
              </w:rPr>
              <w:t>либо</w:t>
            </w:r>
            <w:r>
              <w:rPr>
                <w:color w:val="000000"/>
                <w:sz w:val="18"/>
              </w:rPr>
              <w:t xml:space="preserve">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18"/>
              </w:rPr>
              <w:t>Открытые защитные очки?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имзащитные перчатки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18"/>
              </w:rPr>
              <w:t>Закрытые защитные очки?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гнестойкая одежда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щитный щиток?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color w:val="000000"/>
                <w:sz w:val="18"/>
              </w:rPr>
              <w:t>Страховочная привязь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042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3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right="-24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щита органов слуха?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color w:val="000000"/>
                <w:sz w:val="18"/>
              </w:rPr>
              <w:t>Ограждения или сигнальная лента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62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18"/>
              </w:rPr>
              <w:t>Сигнальный жилет?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гнетушитель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677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очее (список):________________________________________________________________________________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11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ОЖНО ЛИ НАЧИНАТЬ РАБОТ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А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ЕТ</w:t>
            </w:r>
          </w:p>
        </w:tc>
      </w:tr>
      <w:tr>
        <w:trPr>
          <w:trHeight w:val="411" w:hRule="atLeast"/>
        </w:trPr>
        <w:tc>
          <w:tcPr>
            <w:tcW w:w="584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n-AU"/>
              </w:rPr>
            </w:pPr>
            <w:r>
              <w:rPr>
                <w:color w:val="000000"/>
                <w:sz w:val="22"/>
              </w:rPr>
              <w:t>Заполнил:</w:t>
            </w:r>
          </w:p>
        </w:tc>
        <w:tc>
          <w:tcPr>
            <w:tcW w:w="3260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n-AU"/>
              </w:rPr>
            </w:pPr>
            <w:r>
              <w:rPr>
                <w:color w:val="000000"/>
                <w:sz w:val="22"/>
                <w:lang w:val="en-AU"/>
              </w:rPr>
              <w:t>Д</w:t>
            </w:r>
            <w:r>
              <w:rPr>
                <w:color w:val="000000"/>
                <w:sz w:val="22"/>
              </w:rPr>
              <w:t>ата проведения</w:t>
            </w:r>
          </w:p>
        </w:tc>
      </w:tr>
      <w:tr>
        <w:trPr>
          <w:trHeight w:val="426" w:hRule="atLeast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ФИО</w:t>
            </w:r>
          </w:p>
        </w:tc>
        <w:tc>
          <w:tcPr>
            <w:tcW w:w="19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Должность</w:t>
            </w:r>
          </w:p>
        </w:tc>
        <w:tc>
          <w:tcPr>
            <w:tcW w:w="15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Подпись</w:t>
            </w:r>
          </w:p>
        </w:tc>
        <w:tc>
          <w:tcPr>
            <w:tcW w:w="326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ДД.ММ.ГГГГ</w:t>
            </w:r>
          </w:p>
        </w:tc>
      </w:tr>
      <w:tr>
        <w:trPr>
          <w:trHeight w:val="315" w:hRule="atLeast"/>
          <w:cantSplit w:val="true"/>
        </w:trPr>
        <w:tc>
          <w:tcPr>
            <w:tcW w:w="5842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D200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Утвердил:</w:t>
            </w:r>
          </w:p>
        </w:tc>
        <w:tc>
          <w:tcPr>
            <w:tcW w:w="32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ind w:firstLine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та</w:t>
            </w:r>
          </w:p>
        </w:tc>
      </w:tr>
      <w:tr>
        <w:trPr>
          <w:trHeight w:val="576" w:hRule="atLeast"/>
          <w:cantSplit w:val="true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ФИО</w:t>
            </w:r>
          </w:p>
        </w:tc>
        <w:tc>
          <w:tcPr>
            <w:tcW w:w="1914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Должность</w:t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Подпись</w:t>
            </w:r>
          </w:p>
        </w:tc>
        <w:tc>
          <w:tcPr>
            <w:tcW w:w="3260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ДД.ММ.ГГГГ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bookmarkStart w:id="21" w:name="_Приложение_2._БЛАНК"/>
      <w:bookmarkEnd w:id="21"/>
      <w:r>
        <w:rPr/>
        <w:t>Приложение 2. БЛАНК абвр 2 ДЛЯ РАБОТ ПОВЫШЕННОЙ ОПАС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1131"/>
        <w:gridCol w:w="1567"/>
        <w:gridCol w:w="873"/>
        <w:gridCol w:w="870"/>
        <w:gridCol w:w="870"/>
        <w:gridCol w:w="2689"/>
        <w:gridCol w:w="1062"/>
        <w:gridCol w:w="1797"/>
        <w:gridCol w:w="2279"/>
      </w:tblGrid>
      <w:tr>
        <w:trPr>
          <w:trHeight w:val="504" w:hRule="exac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рганизация:</w:t>
            </w:r>
          </w:p>
        </w:tc>
        <w:tc>
          <w:tcPr>
            <w:tcW w:w="10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АНАЛИЗ БЕЗОПАСНОСТИ ВЫПОЛНЕНИЯ РАБОТ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П*:</w:t>
            </w:r>
          </w:p>
        </w:tc>
      </w:tr>
      <w:tr>
        <w:trPr>
          <w:trHeight w:val="504" w:hRule="exac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 xml:space="preserve">Объект: </w:t>
            </w:r>
            <w:r>
              <w:rPr>
                <w:rFonts w:cs="Arial" w:ascii="Arial" w:hAnsi="Arial"/>
                <w:color w:val="000080"/>
                <w:sz w:val="15"/>
                <w:szCs w:val="15"/>
                <w:lang w:val="en-US"/>
              </w:rPr>
              <w:t xml:space="preserve">  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</w:r>
          </w:p>
        </w:tc>
        <w:tc>
          <w:tcPr>
            <w:tcW w:w="5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 xml:space="preserve">Участок на объекте: </w:t>
            </w:r>
            <w:r>
              <w:rPr>
                <w:rFonts w:cs="Arial" w:ascii="Arial" w:hAnsi="Arial"/>
                <w:color w:val="000080"/>
                <w:sz w:val="15"/>
                <w:szCs w:val="15"/>
                <w:lang w:val="en-US"/>
              </w:rPr>
              <w:t xml:space="preserve"> 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№</w:t>
            </w:r>
            <w:r>
              <w:rPr>
                <w:rFonts w:eastAsia="Arial" w:cs="Arial" w:ascii="Arial" w:hAnsi="Arial"/>
                <w:color w:val="00008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80"/>
                <w:sz w:val="15"/>
                <w:szCs w:val="15"/>
              </w:rPr>
              <w:t xml:space="preserve">Наряда-допуска: </w:t>
            </w:r>
            <w:r>
              <w:rPr>
                <w:rFonts w:cs="Arial" w:ascii="Arial" w:hAnsi="Arial"/>
                <w:color w:val="000080"/>
                <w:sz w:val="15"/>
                <w:szCs w:val="15"/>
                <w:lang w:val="en-US"/>
              </w:rPr>
              <w:t xml:space="preserve"> 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 xml:space="preserve">Тип наряда-допуска:  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 xml:space="preserve">Дата:   </w:t>
            </w:r>
          </w:p>
        </w:tc>
      </w:tr>
      <w:tr>
        <w:trPr>
          <w:trHeight w:val="576" w:hRule="exact"/>
        </w:trPr>
        <w:tc>
          <w:tcPr>
            <w:tcW w:w="7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 xml:space="preserve">Описание задания (с указанием № оборудования):   </w:t>
            </w:r>
          </w:p>
        </w:tc>
        <w:tc>
          <w:tcPr>
            <w:tcW w:w="7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Указать наихудший вариант развития событий для обсуждения:</w:t>
            </w:r>
          </w:p>
        </w:tc>
      </w:tr>
      <w:tr>
        <w:trPr>
          <w:trHeight w:val="288" w:hRule="exact"/>
        </w:trPr>
        <w:tc>
          <w:tcPr>
            <w:tcW w:w="7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ЕОБХОДИМЫЕ СПРАВОЧНЫЕ МАТЕРИАЛЫ</w:t>
            </w:r>
          </w:p>
        </w:tc>
        <w:tc>
          <w:tcPr>
            <w:tcW w:w="7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ЗОР АБВР</w:t>
            </w:r>
          </w:p>
        </w:tc>
      </w:tr>
      <w:tr>
        <w:trPr>
          <w:trHeight w:val="448" w:hRule="atLeast"/>
        </w:trPr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Проведен ли обзор соответствующих инструкций, стандартов, руководств или технологий безопасного производства работ?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>
                <w:rFonts w:eastAsia="Arial" w:cs="Arial" w:ascii="Arial" w:hAnsi="Arial"/>
                <w:color w:val="000080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separate"/>
            </w:r>
            <w:bookmarkStart w:id="22" w:name="__Fieldmark__0_3907317382"/>
            <w:bookmarkStart w:id="23" w:name="__Fieldmark__0_3907317382"/>
            <w:bookmarkEnd w:id="23"/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    Д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288" w:hanging="288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separate"/>
            </w:r>
            <w:bookmarkStart w:id="24" w:name="__Fieldmark__1_3907317382"/>
            <w:bookmarkStart w:id="25" w:name="__Fieldmark__1_3907317382"/>
            <w:bookmarkEnd w:id="25"/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Нет</w:t>
            </w:r>
          </w:p>
        </w:tc>
        <w:tc>
          <w:tcPr>
            <w:tcW w:w="78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Подтверждаю, что в данном АБВР учтены основные этапы задания, опасные и вредные факторы рабочей среды и меры безопасности, при условии последующего осмотра места работ исполнителем работ.</w:t>
            </w:r>
          </w:p>
        </w:tc>
      </w:tr>
      <w:tr>
        <w:trPr>
          <w:trHeight w:val="184" w:hRule="atLeast"/>
        </w:trPr>
        <w:tc>
          <w:tcPr>
            <w:tcW w:w="79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Инструкции (перечислить, при ответе «нет» - привести пояснения): </w:t>
            </w:r>
          </w:p>
        </w:tc>
        <w:tc>
          <w:tcPr>
            <w:tcW w:w="7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9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7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АБВР проверил и согласовал (лицо, выдающее наряд-допуск):</w:t>
            </w:r>
          </w:p>
          <w:p>
            <w:pPr>
              <w:pStyle w:val="Normal"/>
              <w:rPr>
                <w:rFonts w:ascii="Arial" w:hAnsi="Arial" w:cs="Arial"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80"/>
                <w:sz w:val="16"/>
                <w:szCs w:val="16"/>
              </w:rPr>
              <w:t>ФИО / подпись:                                    Организация:</w:t>
            </w:r>
          </w:p>
        </w:tc>
      </w:tr>
      <w:tr>
        <w:trPr>
          <w:trHeight w:val="376" w:hRule="atLeast"/>
        </w:trPr>
        <w:tc>
          <w:tcPr>
            <w:tcW w:w="79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7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АБВР составил и утвердил (ответственный за подготовительные работы):</w:t>
            </w:r>
          </w:p>
          <w:p>
            <w:pPr>
              <w:pStyle w:val="Normal"/>
              <w:rPr>
                <w:rFonts w:ascii="Arial" w:hAnsi="Arial" w:cs="Arial"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80"/>
                <w:sz w:val="16"/>
                <w:szCs w:val="16"/>
              </w:rPr>
              <w:t>ФИО / подпись:                                    Организация:</w:t>
            </w:r>
          </w:p>
        </w:tc>
      </w:tr>
      <w:tr>
        <w:trPr>
          <w:trHeight w:val="422" w:hRule="atLeast"/>
        </w:trPr>
        <w:tc>
          <w:tcPr>
            <w:tcW w:w="7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РЕБОВАНИЯ БЕЗОПАСНОСТИ К ВЫПОЛНЕНИЮ РАБОТ</w:t>
            </w:r>
          </w:p>
        </w:tc>
        <w:tc>
          <w:tcPr>
            <w:tcW w:w="7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АБВР составил и утвердил (ответственный за проведение работ):</w:t>
            </w:r>
          </w:p>
          <w:p>
            <w:pPr>
              <w:pStyle w:val="Normal"/>
              <w:rPr>
                <w:rFonts w:ascii="Arial" w:hAnsi="Arial" w:cs="Arial"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80"/>
                <w:sz w:val="16"/>
                <w:szCs w:val="16"/>
              </w:rPr>
              <w:t>ФИО / подпись:                                    Организация:</w:t>
            </w:r>
          </w:p>
        </w:tc>
      </w:tr>
      <w:tr>
        <w:trPr>
          <w:trHeight w:val="681" w:hRule="exact"/>
        </w:trPr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При выполнении задания необходимо отклонение от действующих инструкций или технологии работ (требуется согласование изменений уполномоченным лицом)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separate"/>
            </w:r>
            <w:bookmarkStart w:id="26" w:name="__Fieldmark__2_3907317382"/>
            <w:bookmarkStart w:id="27" w:name="__Fieldmark__2_3907317382"/>
            <w:bookmarkEnd w:id="27"/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 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separate"/>
            </w:r>
            <w:bookmarkStart w:id="28" w:name="__Fieldmark__3_3907317382"/>
            <w:bookmarkStart w:id="29" w:name="__Fieldmark__3_3907317382"/>
            <w:bookmarkEnd w:id="29"/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  Нет</w:t>
            </w:r>
          </w:p>
        </w:tc>
        <w:tc>
          <w:tcPr>
            <w:tcW w:w="7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СМОТР РАБОЧЕГО МЕСТА</w:t>
            </w:r>
          </w:p>
        </w:tc>
      </w:tr>
      <w:tr>
        <w:trPr/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Несмотря на принятие предупредительных мер, остаются ли опасности с высоким уровнем рис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separate"/>
            </w:r>
            <w:bookmarkStart w:id="30" w:name="__Fieldmark__4_3907317382"/>
            <w:bookmarkStart w:id="31" w:name="__Fieldmark__4_3907317382"/>
            <w:bookmarkEnd w:id="31"/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 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separate"/>
            </w:r>
            <w:bookmarkStart w:id="32" w:name="__Fieldmark__5_3907317382"/>
            <w:bookmarkStart w:id="33" w:name="__Fieldmark__5_3907317382"/>
            <w:bookmarkEnd w:id="33"/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  Нет</w:t>
            </w:r>
          </w:p>
        </w:tc>
        <w:tc>
          <w:tcPr>
            <w:tcW w:w="78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Бригадой проведена оценка места проведения работ и установлено что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021" w:leader="none"/>
              </w:tabs>
              <w:ind w:left="252" w:hanging="180"/>
              <w:rPr/>
            </w:pPr>
            <w:r>
              <w:rPr>
                <w:rFonts w:cs="Arial" w:ascii="Arial" w:hAnsi="Arial"/>
                <w:sz w:val="16"/>
                <w:szCs w:val="16"/>
              </w:rPr>
              <w:t>АБВР включает существующие опасности и необходимые меры безопасности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021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игада достаточно укомплектована и оснащена для безопасного выполнения задания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021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ца, на которых может повлиять производство работ, уведомлены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021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собы отключения и отведения энергии (давление, движущиеся части и т.п.) ПРОВЕРЕНЫ и ПРОДЕМОСТРИРОВАНЫ.</w:t>
            </w:r>
          </w:p>
          <w:p>
            <w:pPr>
              <w:pStyle w:val="Normal"/>
              <w:ind w:lef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тер / Ответственный руководитель работ</w:t>
            </w:r>
          </w:p>
          <w:p>
            <w:pPr>
              <w:pStyle w:val="Normal"/>
              <w:spacing w:before="4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ИО / подпись:                                                                    Организация:</w:t>
            </w:r>
          </w:p>
        </w:tc>
      </w:tr>
      <w:tr>
        <w:trPr>
          <w:trHeight w:val="767" w:hRule="exact"/>
        </w:trPr>
        <w:tc>
          <w:tcPr>
            <w:tcW w:w="7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pacing w:before="20" w:after="0"/>
              <w:ind w:right="-115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В СЛУЧАЕ ОТВЕТА «ДА» на один из двух вопросов СЛЕДУЕТ </w:t>
            </w:r>
            <w:r>
              <w:rPr>
                <w:rFonts w:cs="Arial" w:ascii="Arial" w:hAnsi="Arial"/>
                <w:b/>
                <w:color w:val="FF0000"/>
                <w:sz w:val="15"/>
                <w:szCs w:val="15"/>
                <w:u w:val="single"/>
              </w:rPr>
              <w:t>ПРИОСТАНОВИТЬ</w:t>
            </w:r>
            <w:r>
              <w:rPr>
                <w:rFonts w:cs="Arial" w:ascii="Arial" w:hAnsi="Arial"/>
                <w:b/>
                <w:sz w:val="15"/>
                <w:szCs w:val="15"/>
              </w:rPr>
              <w:t xml:space="preserve"> РАБОТУ, ПРОВЕСТИ оценку рисков или СОГЛАСОВАНИЕ ПОРЯДКА БЕЗОПАСНОГО ВЫПОЛНЕНИЯ РАБОТ С УПОЛНОМОЧЕННЫМ РУКОВОДИТЕЛЕМ, И ПРИЛОЖИТЬ К ДАННОМУ АБВР</w:t>
            </w:r>
          </w:p>
        </w:tc>
        <w:tc>
          <w:tcPr>
            <w:tcW w:w="7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362" w:hRule="atLeast"/>
        </w:trPr>
        <w:tc>
          <w:tcPr>
            <w:tcW w:w="79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СРЕДСТВА ИНДИВИДУАЛЬНОЙ ЗАЩИТЫ, НЕОБХОДИМЫЕ ПРИ ВЫПОЛНЕНИИ ЗАДАНИЯ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указать СИЗ на основе формы оценки опасных факторов (Таблица 1) и мер безопасности (Таблица 2)</w:t>
            </w:r>
          </w:p>
        </w:tc>
        <w:tc>
          <w:tcPr>
            <w:tcW w:w="7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ЛЕДУЮЩИЙ РАЗДЕЛ СЛЕДУЕТ ЗАПОЛНЯТЬ КАЖДЫЙ ДЕНЬ ПЕРЕД НАЧАЛОМ РАБОТЫ</w:t>
            </w:r>
          </w:p>
        </w:tc>
      </w:tr>
      <w:tr>
        <w:trPr>
          <w:trHeight w:val="73" w:hRule="exact"/>
        </w:trPr>
        <w:tc>
          <w:tcPr>
            <w:tcW w:w="79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80"/>
              <w:ind w:right="-46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ПОДТВЕРЖДЕНИЕ ОЗНАКОМЛЕНИЯ С АБВР: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Подтверждаю, что я ознакомился(ась) с АБВР, понимаю свои задачи и обязанности и обязуюсь соблюдать условия выполнения</w:t>
            </w:r>
            <w:r>
              <w:rPr>
                <w:rFonts w:cs="Arial" w:ascii="Arial" w:hAnsi="Arial"/>
                <w:sz w:val="16"/>
                <w:szCs w:val="16"/>
              </w:rPr>
              <w:t xml:space="preserve"> задания.</w:t>
            </w:r>
          </w:p>
        </w:tc>
      </w:tr>
      <w:tr>
        <w:trPr>
          <w:trHeight w:val="288" w:hRule="exact"/>
        </w:trPr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0" w:hanging="18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4" w:name="__Fieldmark__6_3907317382"/>
            <w:bookmarkStart w:id="35" w:name="__Fieldmark__6_3907317382"/>
            <w:bookmarkEnd w:id="35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ab/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КАСКА </w:t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9" w:hanging="259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6" w:name="__Fieldmark__7_3907317382"/>
            <w:bookmarkStart w:id="37" w:name="__Fieldmark__7_3907317382"/>
            <w:bookmarkEnd w:id="37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>ЗАЩИТНЫЕ ОЧКИ</w:t>
            </w:r>
            <w:bookmarkStart w:id="38" w:name="Text10"/>
            <w:r>
              <w:rPr>
                <w:rFonts w:cs="Arial" w:ascii="Arial" w:hAnsi="Arial"/>
                <w:sz w:val="14"/>
                <w:szCs w:val="14"/>
              </w:rPr>
              <w:t xml:space="preserve"> ОТКРЫТЫЕ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 xml:space="preserve">     </w:t>
            </w:r>
            <w:bookmarkEnd w:id="38"/>
          </w:p>
        </w:tc>
        <w:tc>
          <w:tcPr>
            <w:tcW w:w="7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8" w:hRule="exact"/>
        </w:trPr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80" w:after="0"/>
              <w:ind w:left="180" w:hanging="18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9" w:name="__Fieldmark__8_3907317382"/>
            <w:bookmarkStart w:id="40" w:name="__Fieldmark__8_3907317382"/>
            <w:bookmarkEnd w:id="40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ЗАЩИТНАЯ ОБУВЬ 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7" w:hanging="18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1" w:name="__Fieldmark__9_3907317382"/>
            <w:bookmarkStart w:id="42" w:name="__Fieldmark__9_3907317382"/>
            <w:bookmarkEnd w:id="42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>ЗАЩИТНЫЕ ОЧКИ ЗАКРЫТЫЕ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9" w:hanging="259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3" w:name="__Fieldmark__10_3907317382"/>
            <w:bookmarkStart w:id="44" w:name="__Fieldmark__10_3907317382"/>
            <w:bookmarkEnd w:id="44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>ЗАЩИТНЫЙ ЩИТОК ДЛЯ ЛИЦА</w:t>
            </w:r>
          </w:p>
        </w:tc>
        <w:tc>
          <w:tcPr>
            <w:tcW w:w="7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391" w:hRule="exact"/>
        </w:trPr>
        <w:tc>
          <w:tcPr>
            <w:tcW w:w="3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7" w:hanging="18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ЩИТА СЛУХА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7" w:hanging="187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5" w:name="__Fieldmark__11_3907317382"/>
            <w:bookmarkStart w:id="46" w:name="__Fieldmark__11_3907317382"/>
            <w:bookmarkEnd w:id="46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БЕРУШИ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7" w:name="__Fieldmark__12_3907317382"/>
            <w:bookmarkStart w:id="48" w:name="__Fieldmark__12_3907317382"/>
            <w:bookmarkEnd w:id="48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ДВОЙНАЯ ЗАЩИТА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7" w:hanging="187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9" w:name="__Fieldmark__13_3907317382"/>
            <w:bookmarkStart w:id="50" w:name="__Fieldmark__13_3907317382"/>
            <w:bookmarkEnd w:id="50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НАУШНИКИ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7" w:hanging="18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7" w:hanging="18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before="80" w:after="0"/>
              <w:ind w:left="259" w:hanging="25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ЕРЧАТКИ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2" w:hanging="252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1" w:name="__Fieldmark__14_3907317382"/>
            <w:bookmarkStart w:id="52" w:name="__Fieldmark__14_3907317382"/>
            <w:bookmarkEnd w:id="52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sz w:val="14"/>
                <w:szCs w:val="14"/>
              </w:rPr>
              <w:t xml:space="preserve">/Б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9" w:hanging="259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3" w:name="__Fieldmark__15_3907317382"/>
            <w:bookmarkStart w:id="54" w:name="__Fieldmark__15_3907317382"/>
            <w:bookmarkEnd w:id="54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>КОЖАНЫЕ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9" w:hanging="259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5" w:name="__Fieldmark__16_3907317382"/>
            <w:bookmarkStart w:id="56" w:name="__Fieldmark__16_3907317382"/>
            <w:bookmarkEnd w:id="56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ПЕРЧАТКИ ВИБРОЗАЩИТНЫЕ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9" w:hanging="259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7" w:name="__Fieldmark__17_3907317382"/>
            <w:bookmarkStart w:id="58" w:name="__Fieldmark__17_3907317382"/>
            <w:bookmarkEnd w:id="58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ХИМЗАЩИТНЫЕ (УКАЗАТЬ)        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9" w:hanging="259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9" w:name="__Fieldmark__18_3907317382"/>
            <w:bookmarkStart w:id="60" w:name="__Fieldmark__18_3907317382"/>
            <w:bookmarkEnd w:id="60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ПРОЧИЙ ВИД ПЕРЧАТОК (УКАЗАТЬ)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Ф.И.О. (печатными буквами)_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Подпись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___: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Ф.И.О. (печатными буквами)_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Подпись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___:</w:t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before="80" w:after="0"/>
              <w:ind w:left="180" w:hanging="18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4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80" w:after="0"/>
              <w:ind w:left="180" w:hanging="18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1" w:name="__Fieldmark__19_3907317382"/>
            <w:bookmarkStart w:id="62" w:name="__Fieldmark__19_3907317382"/>
            <w:bookmarkEnd w:id="62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  ТИП РЕСПИРАТОРА (УКАЗАТЬ)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ind w:left="187" w:hanging="187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3" w:name="__Fieldmark__20_3907317382"/>
            <w:bookmarkStart w:id="64" w:name="__Fieldmark__20_3907317382"/>
            <w:bookmarkEnd w:id="64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ЗАЩИТНАЯ МАСКА 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0" w:hanging="18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5" w:name="__Fieldmark__21_3907317382"/>
            <w:bookmarkStart w:id="66" w:name="__Fieldmark__21_3907317382"/>
            <w:bookmarkEnd w:id="66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ПРОТИВОГАЗ ИЛИ АВТОНОМНЫЙ ДЫХАТЕЛЬНЫЙ АППАРАТ</w:t>
            </w:r>
          </w:p>
        </w:tc>
        <w:tc>
          <w:tcPr>
            <w:tcW w:w="4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before="80" w:after="0"/>
              <w:ind w:left="180" w:hanging="1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3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before="80" w:after="0"/>
              <w:ind w:left="180" w:hanging="1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80" w:after="0"/>
              <w:ind w:left="180" w:hanging="18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7" w:name="__Fieldmark__22_3907317382"/>
            <w:bookmarkStart w:id="68" w:name="__Fieldmark__22_3907317382"/>
            <w:bookmarkEnd w:id="68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СТРАХОВОЧНАЯ ПРИВЯЗЬ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80" w:after="0"/>
              <w:ind w:left="180" w:hanging="18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9" w:name="__Fieldmark__23_3907317382"/>
            <w:bookmarkStart w:id="70" w:name="__Fieldmark__23_3907317382"/>
            <w:bookmarkEnd w:id="70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УДЕРЖИВАЮЩАЯ ПРИВЯЗЬ</w:t>
            </w:r>
          </w:p>
        </w:tc>
        <w:tc>
          <w:tcPr>
            <w:tcW w:w="4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before="80" w:after="0"/>
              <w:ind w:left="252" w:hanging="252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1" w:name="__Fieldmark__24_3907317382"/>
            <w:bookmarkStart w:id="72" w:name="__Fieldmark__24_3907317382"/>
            <w:bookmarkEnd w:id="72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КОСТЮМ ХИМЗАЩИТНЫЙ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80" w:after="0"/>
              <w:ind w:left="252" w:hanging="252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3" w:name="__Fieldmark__25_3907317382"/>
            <w:bookmarkStart w:id="74" w:name="__Fieldmark__25_3907317382"/>
            <w:bookmarkEnd w:id="74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  ФАРТУК ХИМЗАЩИТНЫЙ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before="80" w:after="0"/>
              <w:ind w:left="180" w:hanging="1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80" w:after="0"/>
              <w:ind w:left="180" w:hanging="18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5" w:name="__Fieldmark__26_3907317382"/>
            <w:bookmarkStart w:id="76" w:name="__Fieldmark__26_3907317382"/>
            <w:bookmarkEnd w:id="76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СПАСАТЕЛЬНЫЙ ЖИЛЕ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80" w:after="0"/>
              <w:ind w:left="180" w:hanging="180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7" w:name="__Fieldmark__27_3907317382"/>
            <w:bookmarkStart w:id="78" w:name="__Fieldmark__27_3907317382"/>
            <w:bookmarkEnd w:id="78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СИГНАЛЬНЫЙ ЖИЛЕТ</w:t>
            </w:r>
          </w:p>
        </w:tc>
        <w:tc>
          <w:tcPr>
            <w:tcW w:w="4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9" w:hanging="259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9" w:name="__Fieldmark__28_3907317382"/>
            <w:bookmarkStart w:id="80" w:name="__Fieldmark__28_3907317382"/>
            <w:bookmarkEnd w:id="80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ЭКИПИРОВКА ДЛЯ НЕБЛАГОПРИЯТНЫХ ПОГОДНЫХ УСЛОВИЙ (УКАЗАТЬ):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9" w:hanging="259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.................................................................................................      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before="80" w:after="0"/>
              <w:ind w:left="180" w:hanging="1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60" w:after="0"/>
              <w:ind w:left="187" w:hanging="187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1" w:name="__Fieldmark__29_3907317382"/>
            <w:bookmarkStart w:id="82" w:name="__Fieldmark__29_3907317382"/>
            <w:bookmarkEnd w:id="82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ab/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ОГНЕСТОЙКАЯ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ОДЕЖДА</w:t>
            </w:r>
          </w:p>
        </w:tc>
        <w:tc>
          <w:tcPr>
            <w:tcW w:w="4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60" w:after="0"/>
              <w:ind w:left="187" w:hanging="187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3" w:name="__Fieldmark__30_3907317382"/>
            <w:bookmarkStart w:id="84" w:name="__Fieldmark__30_3907317382"/>
            <w:bookmarkEnd w:id="84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 ПРОЧИЕ СИЗ (УКАЗАТЬ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.................................................................................................      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ind w:left="187" w:hanging="187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rFonts w:eastAsia="Times New Roman"/>
          <w:sz w:val="4"/>
          <w:szCs w:val="4"/>
        </w:rPr>
        <w:t xml:space="preserve">             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  <w:t>*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СП – структурное подразделение Общества Группы, где выполняется работа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>
          <w:sz w:val="16"/>
          <w:szCs w:val="4"/>
        </w:rPr>
      </w:pPr>
      <w:r>
        <w:rPr>
          <w:sz w:val="16"/>
          <w:szCs w:val="4"/>
        </w:rPr>
        <w:t>Таблица 1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6063" w:type="dxa"/>
        <w:jc w:val="left"/>
        <w:tblInd w:w="-48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360"/>
        <w:gridCol w:w="518"/>
        <w:gridCol w:w="1462"/>
        <w:gridCol w:w="113"/>
        <w:gridCol w:w="204"/>
        <w:gridCol w:w="483"/>
        <w:gridCol w:w="1180"/>
        <w:gridCol w:w="360"/>
        <w:gridCol w:w="540"/>
        <w:gridCol w:w="1260"/>
        <w:gridCol w:w="360"/>
        <w:gridCol w:w="540"/>
        <w:gridCol w:w="1620"/>
        <w:gridCol w:w="360"/>
        <w:gridCol w:w="540"/>
        <w:gridCol w:w="1620"/>
        <w:gridCol w:w="360"/>
        <w:gridCol w:w="540"/>
        <w:gridCol w:w="1373"/>
        <w:gridCol w:w="254"/>
        <w:gridCol w:w="540"/>
        <w:gridCol w:w="1476"/>
      </w:tblGrid>
      <w:tr>
        <w:trPr>
          <w:trHeight w:val="259" w:hRule="atLeast"/>
        </w:trPr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рганизация</w:t>
            </w:r>
          </w:p>
        </w:tc>
        <w:tc>
          <w:tcPr>
            <w:tcW w:w="115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АНАЛИЗ БЕЗОПАСНОСТИ ВЫПОЛНЕНИЯ РАБОТ – </w:t>
            </w: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ФОРМА ОЦЕНКИ ОПАСНЫХ И ВРЕДНЫХ ФАКТОРОВ ЗАДАНИЯ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П*:</w:t>
            </w:r>
          </w:p>
        </w:tc>
      </w:tr>
      <w:tr>
        <w:trPr>
          <w:trHeight w:val="374" w:hRule="exact"/>
        </w:trPr>
        <w:tc>
          <w:tcPr>
            <w:tcW w:w="16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pacing w:val="-4"/>
                <w:sz w:val="14"/>
                <w:szCs w:val="14"/>
              </w:rPr>
              <w:t>Таблица разработана в помощь работникам для определения опасных производственных факторов и управления ими. Опасные производственные факторы не ограничиваются информацией в данной таблице. Определение необходимых СИЗ по виду и условиям работ и их применение обязательны. Следует определить опасные и вредные производственные факторы и меры по их контролю.</w:t>
            </w:r>
          </w:p>
        </w:tc>
      </w:tr>
      <w:tr>
        <w:trPr>
          <w:trHeight w:val="518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5" w:name="__Fieldmark__31_3907317382"/>
            <w:bookmarkStart w:id="86" w:name="__Fieldmark__31_3907317382"/>
            <w:bookmarkEnd w:id="8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0" t="-130" r="-11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Оборудование под давлением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7" w:name="__Fieldmark__32_3907317382"/>
            <w:bookmarkStart w:id="88" w:name="__Fieldmark__32_3907317382"/>
            <w:bookmarkEnd w:id="88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61620" cy="238125"/>
                  <wp:effectExtent l="0" t="0" r="0" b="0"/>
                  <wp:docPr id="9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8" t="-152" r="-138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142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caps/>
                <w:sz w:val="10"/>
                <w:szCs w:val="10"/>
              </w:rPr>
              <w:t xml:space="preserve">  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 xml:space="preserve">плохая ВИДИМОСТь             или освещение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9" w:name="__Fieldmark__33_3907317382"/>
            <w:bookmarkStart w:id="90" w:name="__Fieldmark__33_3907317382"/>
            <w:bookmarkEnd w:id="90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41" w:hanging="0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45745" cy="229870"/>
                  <wp:effectExtent l="0" t="0" r="0" b="0"/>
                  <wp:docPr id="10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7" t="-157" r="-1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180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РАБОТНИ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left="144" w:right="-72" w:hanging="144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1" w:name="__Fieldmark__34_3907317382"/>
            <w:bookmarkStart w:id="92" w:name="__Fieldmark__34_3907317382"/>
            <w:bookmarkEnd w:id="92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1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1" t="-127" r="-111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замкнутое простран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3" w:name="__Fieldmark__35_3907317382"/>
            <w:bookmarkStart w:id="94" w:name="__Fieldmark__35_3907317382"/>
            <w:bookmarkEnd w:id="94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1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1" t="-127" r="-111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СОВМЕЩЕННЫЕ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РАБОТЫ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  <w:lang w:val="en-US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5" w:name="__Fieldmark__36_3907317382"/>
            <w:bookmarkStart w:id="96" w:name="__Fieldmark__36_3907317382"/>
            <w:bookmarkEnd w:id="9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1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1" t="-127" r="-111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огодные условия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7" w:name="__Fieldmark__37_3907317382"/>
            <w:bookmarkStart w:id="98" w:name="__Fieldmark__37_3907317382"/>
            <w:bookmarkEnd w:id="98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  <w:t xml:space="preserve">  </w:t>
            </w:r>
            <w:r>
              <w:rPr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45745" cy="229870"/>
                  <wp:effectExtent l="0" t="0" r="0" b="0"/>
                  <wp:docPr id="1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7" t="-157" r="-1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 xml:space="preserve">Источники возгорания </w:t>
            </w:r>
          </w:p>
        </w:tc>
      </w:tr>
      <w:tr>
        <w:trPr>
          <w:trHeight w:val="2368" w:hRule="exac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99" w:name="__Fieldmark__38_3907317382"/>
            <w:bookmarkStart w:id="100" w:name="__Fieldmark__38_3907317382"/>
            <w:bookmarkEnd w:id="100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6"/>
                <w:sz w:val="13"/>
                <w:szCs w:val="13"/>
              </w:rPr>
              <w:t>Отключение, отсечение заглушками, вывод из эксплуатации</w:t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01" w:name="__Fieldmark__39_3907317382"/>
            <w:bookmarkStart w:id="102" w:name="__Fieldmark__39_3907317382"/>
            <w:bookmarkEnd w:id="102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Сброс давления, слив продукта, продувка и выпуск газа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03" w:name="__Fieldmark__40_3907317382"/>
            <w:bookmarkStart w:id="104" w:name="__Fieldmark__40_3907317382"/>
            <w:bookmarkEnd w:id="104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Сбросить остаточное давление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05" w:name="__Fieldmark__41_3907317382"/>
            <w:bookmarkStart w:id="106" w:name="__Fieldmark__41_3907317382"/>
            <w:bookmarkEnd w:id="106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Избегать самоохлаждения при сбросе давления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07" w:name="__Fieldmark__42_3907317382"/>
            <w:bookmarkStart w:id="108" w:name="__Fieldmark__42_3907317382"/>
            <w:bookmarkEnd w:id="108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Ожидать наличие остаточного давления (жидкости)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09" w:name="__Fieldmark__43_3907317382"/>
            <w:bookmarkStart w:id="110" w:name="__Fieldmark__43_3907317382"/>
            <w:bookmarkEnd w:id="110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Закрепить подсоединенный шланг слива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11" w:name="__Fieldmark__44_3907317382"/>
            <w:bookmarkStart w:id="112" w:name="__Fieldmark__44_3907317382"/>
            <w:bookmarkEnd w:id="112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Дополнительное освещение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13" w:name="__Fieldmark__45_3907317382"/>
            <w:bookmarkStart w:id="114" w:name="__Fieldmark__45_3907317382"/>
            <w:bookmarkEnd w:id="114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bookmarkStart w:id="115" w:name="Check1"/>
            <w:r>
              <w:rPr>
                <w:rFonts w:cs="Arial" w:ascii="Arial" w:hAnsi="Arial"/>
                <w:sz w:val="13"/>
                <w:szCs w:val="13"/>
              </w:rPr>
              <w:t>При</w:t>
            </w:r>
            <w:bookmarkEnd w:id="115"/>
            <w:r>
              <w:rPr>
                <w:rFonts w:cs="Arial" w:ascii="Arial" w:hAnsi="Arial"/>
                <w:sz w:val="13"/>
                <w:szCs w:val="13"/>
              </w:rPr>
              <w:t>остановка работ до улучшения видимости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16" w:name="__Fieldmark__46_3907317382"/>
            <w:bookmarkStart w:id="117" w:name="__Fieldmark__46_3907317382"/>
            <w:bookmarkEnd w:id="117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>Ознакомление работников с условиями работы (инструктаж)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eastAsia="Arial" w:cs="Arial"/>
                <w:spacing w:val="-2"/>
                <w:sz w:val="13"/>
                <w:szCs w:val="13"/>
              </w:rPr>
            </w:pPr>
            <w:r>
              <w:rPr>
                <w:rFonts w:eastAsia="Arial" w:cs="Arial" w:ascii="Arial" w:hAnsi="Arial"/>
                <w:spacing w:val="-2"/>
                <w:sz w:val="13"/>
                <w:szCs w:val="13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18" w:name="__Fieldmark__47_3907317382"/>
            <w:bookmarkStart w:id="119" w:name="__Fieldmark__47_3907317382"/>
            <w:bookmarkEnd w:id="119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Контроль и надзор (руководитель)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eastAsia="Arial" w:cs="Arial"/>
                <w:spacing w:val="-2"/>
                <w:sz w:val="13"/>
                <w:szCs w:val="13"/>
              </w:rPr>
            </w:pPr>
            <w:r>
              <w:rPr>
                <w:rFonts w:eastAsia="Arial" w:cs="Arial" w:ascii="Arial" w:hAnsi="Arial"/>
                <w:spacing w:val="-2"/>
                <w:sz w:val="13"/>
                <w:szCs w:val="13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20" w:name="__Fieldmark__48_3907317382"/>
            <w:bookmarkStart w:id="121" w:name="__Fieldmark__48_3907317382"/>
            <w:bookmarkEnd w:id="121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Проверка квалификации, навыков и опыта (удостоверения, сертификаты)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22" w:name="__Fieldmark__49_3907317382"/>
            <w:bookmarkStart w:id="123" w:name="__Fieldmark__49_3907317382"/>
            <w:bookmarkEnd w:id="123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6"/>
                <w:sz w:val="13"/>
                <w:szCs w:val="13"/>
              </w:rPr>
              <w:t xml:space="preserve">Ограничение тяжести труда           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(по виду работ, длительность смены, переутомление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24" w:name="__Fieldmark__50_3907317382"/>
            <w:bookmarkStart w:id="125" w:name="__Fieldmark__50_3907317382"/>
            <w:bookmarkEnd w:id="125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тключение всех видов источников энергии и технологических коммуникаций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126" w:name="__Fieldmark__51_3907317382"/>
            <w:bookmarkStart w:id="127" w:name="__Fieldmark__51_3907317382"/>
            <w:bookmarkEnd w:id="127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Обеспечение контроля состояния воздушной среды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128" w:name="__Fieldmark__52_3907317382"/>
            <w:bookmarkStart w:id="129" w:name="__Fieldmark__52_3907317382"/>
            <w:bookmarkEnd w:id="129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Защита поверхностей от случайных повреждений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130" w:name="__Fieldmark__53_3907317382"/>
            <w:bookmarkStart w:id="131" w:name="__Fieldmark__53_3907317382"/>
            <w:bookmarkEnd w:id="131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Исключение возможности попадания извне вредных и взрывопожароопасных паров и газов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132" w:name="__Fieldmark__54_3907317382"/>
            <w:bookmarkStart w:id="133" w:name="__Fieldmark__54_3907317382"/>
            <w:bookmarkEnd w:id="133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Привлечение наблюдающих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134" w:name="__Fieldmark__55_3907317382"/>
            <w:bookmarkStart w:id="135" w:name="__Fieldmark__55_3907317382"/>
            <w:bookmarkEnd w:id="135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Подготовка замкнутого пространства для безопасного проведения работ, в том числе заземление емкостей и оборудования (при необходимости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36" w:name="__Fieldmark__56_3907317382"/>
            <w:bookmarkStart w:id="137" w:name="__Fieldmark__56_3907317382"/>
            <w:bookmarkEnd w:id="137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Согласование изменений при отклонении от разработанных мероприятий при совмещенных работ</w:t>
            </w:r>
          </w:p>
          <w:p>
            <w:pPr>
              <w:pStyle w:val="Normal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38" w:name="__Fieldmark__57_3907317382"/>
            <w:bookmarkStart w:id="139" w:name="__Fieldmark__57_3907317382"/>
            <w:bookmarkEnd w:id="139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Взаимодействие между группами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40" w:name="__Fieldmark__58_3907317382"/>
            <w:bookmarkStart w:id="141" w:name="__Fieldmark__58_3907317382"/>
            <w:bookmarkEnd w:id="141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Зонирование участков работ ограждениями и знаками 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42" w:name="__Fieldmark__59_3907317382"/>
            <w:bookmarkStart w:id="143" w:name="__Fieldmark__59_3907317382"/>
            <w:bookmarkEnd w:id="143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знакомление руководителей соседних бригад с нарядом-допуском под роспись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44" w:name="__Fieldmark__60_3907317382"/>
            <w:bookmarkStart w:id="145" w:name="__Fieldmark__60_3907317382"/>
            <w:bookmarkEnd w:id="145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Меры защиты от падения на скользких поверхностях </w:t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46" w:name="__Fieldmark__61_3907317382"/>
            <w:bookmarkStart w:id="147" w:name="__Fieldmark__61_3907317382"/>
            <w:bookmarkEnd w:id="147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Сильный ветер: прилегающие очки-маска</w:t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48" w:name="__Fieldmark__62_3907317382"/>
            <w:bookmarkStart w:id="149" w:name="__Fieldmark__62_3907317382"/>
            <w:bookmarkEnd w:id="149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Жара: обильное питье, перерывы</w:t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50" w:name="__Fieldmark__63_3907317382"/>
            <w:bookmarkStart w:id="151" w:name="__Fieldmark__63_3907317382"/>
            <w:bookmarkEnd w:id="151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Холод: СИЗ от холода, обогрев</w:t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52" w:name="__Fieldmark__64_3907317382"/>
            <w:bookmarkStart w:id="153" w:name="__Fieldmark__64_3907317382"/>
            <w:bookmarkEnd w:id="153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Молния – выбор инструмента, перенос работ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54" w:name="__Fieldmark__65_3907317382"/>
            <w:bookmarkStart w:id="155" w:name="__Fieldmark__65_3907317382"/>
            <w:bookmarkEnd w:id="155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Удаление (укрытие) горючих материалов</w:t>
            </w:r>
          </w:p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56" w:name="__Fieldmark__66_3907317382"/>
            <w:bookmarkStart w:id="157" w:name="__Fieldmark__66_3907317382"/>
            <w:bookmarkEnd w:id="157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Подготовка средств пожаротушения</w:t>
            </w:r>
          </w:p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58" w:name="__Fieldmark__67_3907317382"/>
            <w:bookmarkStart w:id="159" w:name="__Fieldmark__67_3907317382"/>
            <w:bookmarkEnd w:id="159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Сооружение огнезащитного укрытия </w:t>
            </w:r>
          </w:p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60" w:name="__Fieldmark__68_3907317382"/>
            <w:bookmarkStart w:id="161" w:name="__Fieldmark__68_3907317382"/>
            <w:bookmarkEnd w:id="161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Наблюдатель во время и после завершения огневых работ</w:t>
            </w:r>
          </w:p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62" w:name="__Fieldmark__69_3907317382"/>
            <w:bookmarkStart w:id="163" w:name="__Fieldmark__69_3907317382"/>
            <w:bookmarkEnd w:id="163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Проведение газоанализа</w:t>
            </w:r>
            <w:r>
              <w:rPr>
                <w:rFonts w:cs="Arial" w:ascii="Arial" w:hAnsi="Arial"/>
                <w:spacing w:val="-6"/>
                <w:w w:val="92"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2"/>
                <w:w w:val="9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w w:val="92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64" w:name="__Fieldmark__70_3907317382"/>
            <w:bookmarkStart w:id="165" w:name="__Fieldmark__70_3907317382"/>
            <w:bookmarkEnd w:id="165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Катодная защита, снятие статического заряда (заземление)</w:t>
            </w:r>
          </w:p>
        </w:tc>
      </w:tr>
      <w:tr>
        <w:trPr>
          <w:trHeight w:val="49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6" w:name="__Fieldmark__71_3907317382"/>
            <w:bookmarkStart w:id="167" w:name="__Fieldmark__71_3907317382"/>
            <w:bookmarkEnd w:id="1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3"/>
                <w:szCs w:val="13"/>
                <w:lang w:val="en-US" w:eastAsia="en-US"/>
              </w:rPr>
              <w:drawing>
                <wp:inline distT="0" distB="0" distL="0" distR="0">
                  <wp:extent cx="222250" cy="222250"/>
                  <wp:effectExtent l="0" t="0" r="0" b="0"/>
                  <wp:docPr id="15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1" t="-161" r="-161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ОПАСные вещества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8" w:name="__Fieldmark__72_3907317382"/>
            <w:bookmarkStart w:id="169" w:name="__Fieldmark__72_3907317382"/>
            <w:bookmarkEnd w:id="16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3"/>
                <w:szCs w:val="13"/>
                <w:lang w:val="en-US" w:eastAsia="en-US"/>
              </w:rPr>
              <w:drawing>
                <wp:inline distT="0" distB="0" distL="0" distR="0">
                  <wp:extent cx="222250" cy="222250"/>
                  <wp:effectExtent l="0" t="0" r="0" b="0"/>
                  <wp:docPr id="16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1" t="-161" r="-161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caps/>
                <w:sz w:val="10"/>
                <w:szCs w:val="10"/>
              </w:rPr>
              <w:t xml:space="preserve">  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отенциальные разлив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0" w:name="__Fieldmark__73_3907317382"/>
            <w:bookmarkStart w:id="171" w:name="__Fieldmark__73_3907317382"/>
            <w:bookmarkEnd w:id="17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41" w:hanging="180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sz w:val="13"/>
                <w:szCs w:val="13"/>
                <w:lang w:val="en-US" w:eastAsia="en-US"/>
              </w:rPr>
              <w:drawing>
                <wp:inline distT="0" distB="0" distL="0" distR="0">
                  <wp:extent cx="229870" cy="222250"/>
                  <wp:effectExtent l="0" t="0" r="0" b="0"/>
                  <wp:docPr id="17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7" t="-161" r="-157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45" w:hanging="45"/>
              <w:jc w:val="center"/>
              <w:rPr>
                <w:rFonts w:ascii="Arial" w:hAnsi="Arial" w:cs="Arial"/>
                <w:b/>
                <w:b/>
                <w:caps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pacing w:val="-4"/>
                <w:sz w:val="10"/>
                <w:szCs w:val="10"/>
              </w:rPr>
              <w:t xml:space="preserve">холодные или горячие </w:t>
            </w:r>
          </w:p>
          <w:p>
            <w:pPr>
              <w:pStyle w:val="Normal"/>
              <w:ind w:right="-43" w:hanging="43"/>
              <w:jc w:val="center"/>
              <w:rPr>
                <w:rFonts w:ascii="Arial" w:hAnsi="Arial" w:cs="Arial"/>
                <w:caps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pacing w:val="-4"/>
                <w:sz w:val="10"/>
                <w:szCs w:val="10"/>
              </w:rPr>
              <w:t>поверхности установо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left="144" w:right="-72" w:hanging="144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2" w:name="__Fieldmark__74_3907317382"/>
            <w:bookmarkStart w:id="173" w:name="__Fieldmark__74_3907317382"/>
            <w:bookmarkEnd w:id="17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3"/>
                <w:szCs w:val="13"/>
                <w:lang w:val="en-US" w:eastAsia="en-US"/>
              </w:rPr>
              <w:drawing>
                <wp:inline distT="0" distB="0" distL="0" distR="0">
                  <wp:extent cx="222250" cy="222250"/>
                  <wp:effectExtent l="0" t="0" r="0" b="0"/>
                  <wp:docPr id="18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61" t="-161" r="-161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ОВЫШЕННЫЙ уровень шум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4" w:name="__Fieldmark__75_3907317382"/>
            <w:bookmarkStart w:id="175" w:name="__Fieldmark__75_3907317382"/>
            <w:bookmarkEnd w:id="17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3"/>
                <w:szCs w:val="13"/>
                <w:lang w:val="en-US" w:eastAsia="en-US"/>
              </w:rPr>
              <w:drawing>
                <wp:inline distT="0" distB="0" distL="0" distR="0">
                  <wp:extent cx="222885" cy="222250"/>
                  <wp:effectExtent l="0" t="0" r="0" b="0"/>
                  <wp:docPr id="19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1" t="-129" r="-11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адение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редмет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  <w:lang w:val="en-US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6" w:name="__Fieldmark__76_3907317382"/>
            <w:bookmarkStart w:id="177" w:name="__Fieldmark__76_3907317382"/>
            <w:bookmarkEnd w:id="17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caps/>
                <w:sz w:val="13"/>
                <w:szCs w:val="13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20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0" t="-126" r="-11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Грузоподъемное оборудование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8" w:name="__Fieldmark__77_3907317382"/>
            <w:bookmarkStart w:id="179" w:name="__Fieldmark__77_3907317382"/>
            <w:bookmarkEnd w:id="17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  <w:t xml:space="preserve">  </w:t>
            </w:r>
            <w:r>
              <w:rPr>
                <w:rFonts w:cs="Arial" w:ascii="Arial" w:hAnsi="Arial"/>
                <w:caps/>
                <w:sz w:val="13"/>
                <w:szCs w:val="13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2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1" t="-127" r="-111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работы на высоте</w:t>
            </w:r>
          </w:p>
        </w:tc>
      </w:tr>
      <w:tr>
        <w:trPr>
          <w:trHeight w:val="2291" w:hRule="exac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80" w:name="__Fieldmark__78_3907317382"/>
            <w:bookmarkStart w:id="181" w:name="__Fieldmark__78_3907317382"/>
            <w:bookmarkEnd w:id="18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Слив продукта, продувка/ пропарка сосуда 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82" w:name="__Fieldmark__79_3907317382"/>
            <w:bookmarkStart w:id="183" w:name="__Fieldmark__79_3907317382"/>
            <w:bookmarkEnd w:id="18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Выполнение требований по обращению согласно инструкции и паспорта безопасности материала (гигиенический сертификат) 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84" w:name="__Fieldmark__80_3907317382"/>
            <w:bookmarkStart w:id="185" w:name="__Fieldmark__80_3907317382"/>
            <w:bookmarkEnd w:id="18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Применение необходимых СИЗ для защиты от опасных веществ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right="-115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86" w:name="__Fieldmark__81_3907317382"/>
            <w:bookmarkStart w:id="187" w:name="__Fieldmark__81_3907317382"/>
            <w:bookmarkEnd w:id="18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Слив продукта из оборудования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88" w:name="__Fieldmark__82_3907317382"/>
            <w:bookmarkStart w:id="189" w:name="__Fieldmark__82_3907317382"/>
            <w:bookmarkEnd w:id="18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П</w:t>
            </w:r>
            <w:r>
              <w:rPr>
                <w:rFonts w:cs="Arial" w:ascii="Arial" w:hAnsi="Arial"/>
                <w:sz w:val="13"/>
                <w:szCs w:val="13"/>
              </w:rPr>
              <w:t xml:space="preserve">одготовка емкостей и средств по локализации разливов 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90" w:name="__Fieldmark__83_3907317382"/>
            <w:bookmarkStart w:id="191" w:name="__Fieldmark__83_3907317382"/>
            <w:bookmarkEnd w:id="19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Наличие наготове средств по сбору разливов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92" w:name="__Fieldmark__84_3907317382"/>
            <w:bookmarkStart w:id="193" w:name="__Fieldmark__84_3907317382"/>
            <w:bookmarkEnd w:id="19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Закрепление и отключение неиспользуемых шлангов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94" w:name="__Fieldmark__85_3907317382"/>
            <w:bookmarkStart w:id="195" w:name="__Fieldmark__85_3907317382"/>
            <w:bookmarkEnd w:id="19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Прогрев (охлаждение) оборудования перед началом  работы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96" w:name="__Fieldmark__86_3907317382"/>
            <w:bookmarkStart w:id="197" w:name="__Fieldmark__86_3907317382"/>
            <w:bookmarkEnd w:id="19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Установка ограждений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98" w:name="__Fieldmark__87_3907317382"/>
            <w:bookmarkStart w:id="199" w:name="__Fieldmark__87_3907317382"/>
            <w:bookmarkEnd w:id="19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Предупреждающие знаки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00" w:name="__Fieldmark__88_3907317382"/>
            <w:bookmarkStart w:id="201" w:name="__Fieldmark__88_3907317382"/>
            <w:bookmarkEnd w:id="20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Контроль за охлаждением и меры защиты от разрушения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02" w:name="__Fieldmark__89_3907317382"/>
            <w:bookmarkStart w:id="203" w:name="__Fieldmark__89_3907317382"/>
            <w:bookmarkEnd w:id="20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Ношение т</w:t>
            </w:r>
            <w:r>
              <w:rPr>
                <w:rFonts w:cs="Arial" w:ascii="Arial" w:hAnsi="Arial"/>
                <w:sz w:val="13"/>
                <w:szCs w:val="13"/>
              </w:rPr>
              <w:t>ермозащитных перчаток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04" w:name="__Fieldmark__90_3907317382"/>
            <w:bookmarkStart w:id="205" w:name="__Fieldmark__90_3907317382"/>
            <w:bookmarkEnd w:id="20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Применение надлежащих СИЗ для защиты от шума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06" w:name="__Fieldmark__91_3907317382"/>
            <w:bookmarkStart w:id="207" w:name="__Fieldmark__91_3907317382"/>
            <w:bookmarkEnd w:id="20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граничение длительности воздействия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08" w:name="__Fieldmark__92_3907317382"/>
            <w:bookmarkStart w:id="209" w:name="__Fieldmark__92_3907317382"/>
            <w:bookmarkEnd w:id="209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Отключение источника шума 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10" w:name="__Fieldmark__93_3907317382"/>
            <w:bookmarkStart w:id="211" w:name="__Fieldmark__93_3907317382"/>
            <w:bookmarkEnd w:id="211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Выбор «тихого» инструмента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12" w:name="__Fieldmark__94_3907317382"/>
            <w:bookmarkStart w:id="213" w:name="__Fieldmark__94_3907317382"/>
            <w:bookmarkEnd w:id="213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Шумозащитные экраны или завесы 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pacing w:val="-6"/>
                <w:w w:val="98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14" w:name="__Fieldmark__95_3907317382"/>
            <w:bookmarkStart w:id="215" w:name="__Fieldmark__95_3907317382"/>
            <w:bookmarkEnd w:id="215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Соответствующие способы связи (обмена сигналами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16" w:name="__Fieldmark__96_3907317382"/>
            <w:bookmarkStart w:id="217" w:name="__Fieldmark__96_3907317382"/>
            <w:bookmarkEnd w:id="21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Установка ограждений и вывешивание знаков под зоной работ на высоте</w:t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18" w:name="__Fieldmark__97_3907317382"/>
            <w:bookmarkStart w:id="219" w:name="__Fieldmark__97_3907317382"/>
            <w:bookmarkEnd w:id="21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Использование грузоподъемных приспособлений для подъема и спуска инструмента с рабочей площадки</w:t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20" w:name="__Fieldmark__98_3907317382"/>
            <w:bookmarkStart w:id="221" w:name="__Fieldmark__98_3907317382"/>
            <w:bookmarkEnd w:id="22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З</w:t>
            </w:r>
            <w:r>
              <w:rPr>
                <w:rFonts w:cs="Arial" w:ascii="Arial" w:hAnsi="Arial"/>
                <w:sz w:val="13"/>
                <w:szCs w:val="13"/>
              </w:rPr>
              <w:t>акрепление (страховка) ручного инструмента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right="-115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22" w:name="__Fieldmark__99_3907317382"/>
            <w:bookmarkStart w:id="223" w:name="__Fieldmark__99_3907317382"/>
            <w:bookmarkEnd w:id="22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Проверка состояния грузоподъемного оборудования </w:t>
            </w:r>
          </w:p>
          <w:p>
            <w:pPr>
              <w:pStyle w:val="Normal"/>
              <w:spacing w:lineRule="auto" w:line="192" w:before="30" w:after="0"/>
              <w:ind w:left="187" w:right="-115" w:hanging="187"/>
              <w:jc w:val="left"/>
              <w:rPr/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     </w:t>
            </w:r>
            <w:r>
              <w:rPr>
                <w:rFonts w:cs="Arial" w:ascii="Arial" w:hAnsi="Arial"/>
                <w:sz w:val="13"/>
                <w:szCs w:val="13"/>
              </w:rPr>
              <w:t xml:space="preserve">и наличия разрешительной </w:t>
            </w:r>
          </w:p>
          <w:p>
            <w:pPr>
              <w:pStyle w:val="Normal"/>
              <w:spacing w:lineRule="auto" w:line="192" w:before="30" w:after="0"/>
              <w:ind w:left="187" w:right="-115" w:hanging="187"/>
              <w:jc w:val="left"/>
              <w:rPr/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     </w:t>
            </w:r>
            <w:r>
              <w:rPr>
                <w:rFonts w:cs="Arial" w:ascii="Arial" w:hAnsi="Arial"/>
                <w:sz w:val="13"/>
                <w:szCs w:val="13"/>
              </w:rPr>
              <w:t xml:space="preserve">документации </w:t>
            </w:r>
          </w:p>
          <w:p>
            <w:pPr>
              <w:pStyle w:val="Normal"/>
              <w:spacing w:lineRule="auto" w:line="192" w:before="30" w:after="0"/>
              <w:ind w:left="187" w:right="-115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24" w:name="__Fieldmark__100_3907317382"/>
            <w:bookmarkStart w:id="225" w:name="__Fieldmark__100_3907317382"/>
            <w:bookmarkEnd w:id="225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Получение разрешения на перенос груза над технологическим оборудованием</w:t>
            </w:r>
          </w:p>
          <w:p>
            <w:pPr>
              <w:pStyle w:val="Normal"/>
              <w:spacing w:lineRule="auto" w:line="192" w:before="30" w:after="0"/>
              <w:ind w:left="187" w:right="-115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26" w:name="__Fieldmark__101_3907317382"/>
            <w:bookmarkStart w:id="227" w:name="__Fieldmark__101_3907317382"/>
            <w:bookmarkEnd w:id="227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Вес груза не превышает допустимой рабочей нагрузки грузоподъемного и грузозахватного оборудования</w:t>
            </w:r>
          </w:p>
          <w:p>
            <w:pPr>
              <w:pStyle w:val="Normal"/>
              <w:spacing w:lineRule="auto" w:line="192" w:before="30" w:after="0"/>
              <w:ind w:left="187" w:right="-115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28" w:name="__Fieldmark__102_3907317382"/>
            <w:bookmarkStart w:id="229" w:name="__Fieldmark__102_3907317382"/>
            <w:bookmarkEnd w:id="229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Устройства безопасности, установленные на грузоподъемном оборудовании, функционируют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30" w:name="__Fieldmark__103_3907317382"/>
            <w:bookmarkStart w:id="231" w:name="__Fieldmark__103_3907317382"/>
            <w:bookmarkEnd w:id="23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бсудить безопасные приемы работ на высоте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32" w:name="__Fieldmark__104_3907317382"/>
            <w:bookmarkStart w:id="233" w:name="__Fieldmark__104_3907317382"/>
            <w:bookmarkEnd w:id="23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Проверка состояния и документации на страховочные и удерживающие системы 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34" w:name="__Fieldmark__105_3907317382"/>
            <w:bookmarkStart w:id="235" w:name="__Fieldmark__105_3907317382"/>
            <w:bookmarkEnd w:id="23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Применение безопасных методов спуска c использованием специального снаряжения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36" w:name="__Fieldmark__106_3907317382"/>
            <w:bookmarkStart w:id="237" w:name="__Fieldmark__106_3907317382"/>
            <w:bookmarkEnd w:id="23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смотр и проверка оборудования для работ на высоте (лестницы, леса, подмости)</w:t>
            </w:r>
          </w:p>
        </w:tc>
      </w:tr>
      <w:tr>
        <w:trPr>
          <w:trHeight w:val="518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8" w:name="__Fieldmark__107_3907317382"/>
            <w:bookmarkStart w:id="239" w:name="__Fieldmark__107_3907317382"/>
            <w:bookmarkEnd w:id="23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29870"/>
                  <wp:effectExtent l="0" t="0" r="0" b="0"/>
                  <wp:docPr id="22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1" t="-129" r="-11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22"/>
              <w:jc w:val="center"/>
              <w:rPr>
                <w:rFonts w:ascii="Arial" w:hAnsi="Arial" w:cs="Arial"/>
                <w:cap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ереносное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                         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электрооборудование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  <w:lang w:val="en-US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0" w:name="__Fieldmark__108_3907317382"/>
            <w:bookmarkStart w:id="241" w:name="__Fieldmark__108_3907317382"/>
            <w:bookmarkEnd w:id="24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29870"/>
                  <wp:effectExtent l="0" t="0" r="0" b="0"/>
                  <wp:docPr id="23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Радиационная опас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2" w:name="__Fieldmark__109_3907317382"/>
            <w:bookmarkStart w:id="243" w:name="__Fieldmark__109_3907317382"/>
            <w:bookmarkEnd w:id="24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24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0" t="-127" r="-110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ДВИЖУЩИЕСЯ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ЧАСТИ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МАШИННОГО ОБОРУДОВАНИЯ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  <w:lang w:val="en-US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4" w:name="__Fieldmark__110_3907317382"/>
            <w:bookmarkStart w:id="245" w:name="__Fieldmark__110_3907317382"/>
            <w:bookmarkEnd w:id="24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29870"/>
                  <wp:effectExtent l="0" t="0" r="0" b="0"/>
                  <wp:docPr id="25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0" t="-129" r="-11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ЕРЕМЕЩЕНИЕ ГРУЗОВ ВРУЧНУ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6" w:name="__Fieldmark__111_3907317382"/>
            <w:bookmarkStart w:id="247" w:name="__Fieldmark__111_3907317382"/>
            <w:bookmarkEnd w:id="24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26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10" t="-126" r="-11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Оборудование                                         и инструмен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8" w:name="__Fieldmark__112_3907317382"/>
            <w:bookmarkStart w:id="249" w:name="__Fieldmark__112_3907317382"/>
            <w:bookmarkEnd w:id="24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30505" cy="230505"/>
                  <wp:effectExtent l="0" t="0" r="0" b="0"/>
                  <wp:docPr id="27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9" t="-127" r="-109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 xml:space="preserve">Вибрирующее оборудование 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0" w:name="__Fieldmark__113_3907317382"/>
            <w:bookmarkStart w:id="251" w:name="__Fieldmark__113_3907317382"/>
            <w:bookmarkEnd w:id="25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28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10" t="-126" r="-11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 xml:space="preserve">неровные, скользкие поверхности и падения </w:t>
            </w:r>
          </w:p>
        </w:tc>
      </w:tr>
      <w:tr>
        <w:trPr>
          <w:trHeight w:val="2060" w:hRule="exac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216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52" w:name="__Fieldmark__114_3907317382"/>
            <w:bookmarkStart w:id="253" w:name="__Fieldmark__114_3907317382"/>
            <w:bookmarkEnd w:id="25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Проверка состояния кабелей, внешний осмотр</w:t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54" w:name="__Fieldmark__115_3907317382"/>
            <w:bookmarkStart w:id="255" w:name="__Fieldmark__115_3907317382"/>
            <w:bookmarkEnd w:id="25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Проверка наличия и состояния защитных кожухов/экранов</w:t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56" w:name="__Fieldmark__116_3907317382"/>
            <w:bookmarkStart w:id="257" w:name="__Fieldmark__116_3907317382"/>
            <w:bookmarkEnd w:id="25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Проведение газоанализа (для газоопасных работ) </w:t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58" w:name="__Fieldmark__117_3907317382"/>
            <w:bookmarkStart w:id="259" w:name="__Fieldmark__117_3907317382"/>
            <w:bookmarkEnd w:id="25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Защита кабелей (токоведущих частей) от ударов и повреждений</w:t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60" w:name="__Fieldmark__118_3907317382"/>
            <w:bookmarkStart w:id="261" w:name="__Fieldmark__118_3907317382"/>
            <w:bookmarkEnd w:id="26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Проведение </w:t>
            </w:r>
            <w:r>
              <w:rPr>
                <w:rFonts w:cs="Arial" w:ascii="Arial" w:hAnsi="Arial"/>
                <w:sz w:val="13"/>
                <w:szCs w:val="13"/>
              </w:rPr>
              <w:t xml:space="preserve">радиационного контроля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192" w:before="40" w:after="0"/>
              <w:ind w:right="-72" w:hanging="0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62" w:name="__Fieldmark__119_3907317382"/>
            <w:bookmarkStart w:id="263" w:name="__Fieldmark__119_3907317382"/>
            <w:bookmarkEnd w:id="26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Извещение людей, находящихся в опасной зоне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192" w:before="40" w:after="0"/>
              <w:ind w:right="-72" w:hanging="0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64" w:name="__Fieldmark__120_3907317382"/>
            <w:bookmarkStart w:id="265" w:name="__Fieldmark__120_3907317382"/>
            <w:bookmarkEnd w:id="26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Установка ограждений и предупреждающих знаков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192" w:before="4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66" w:name="__Fieldmark__121_3907317382"/>
            <w:bookmarkStart w:id="267" w:name="__Fieldmark__121_3907317382"/>
            <w:bookmarkEnd w:id="26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Выполнение требований инструкции по радиационной безопасности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68" w:name="__Fieldmark__122_3907317382"/>
            <w:bookmarkStart w:id="269" w:name="__Fieldmark__122_3907317382"/>
            <w:bookmarkEnd w:id="26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Проверка состояния защитных кожухов (ограждений)</w:t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70" w:name="__Fieldmark__123_3907317382"/>
            <w:bookmarkStart w:id="271" w:name="__Fieldmark__123_3907317382"/>
            <w:bookmarkEnd w:id="271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Установка защитных перегородок</w:t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72" w:name="__Fieldmark__124_3907317382"/>
            <w:bookmarkStart w:id="273" w:name="__Fieldmark__124_3907317382"/>
            <w:bookmarkEnd w:id="273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Сигнальщик для контроля за работой машин вблизи людей и сооружений</w:t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74" w:name="__Fieldmark__125_3907317382"/>
            <w:bookmarkStart w:id="275" w:name="__Fieldmark__125_3907317382"/>
            <w:bookmarkEnd w:id="275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Остановка (блокировка) машины</w:t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76" w:name="__Fieldmark__126_3907317382"/>
            <w:bookmarkStart w:id="277" w:name="__Fieldmark__126_3907317382"/>
            <w:bookmarkEnd w:id="277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Избегать зону удара (захвата) движущими частями 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78" w:name="__Fieldmark__127_3907317382"/>
            <w:bookmarkStart w:id="279" w:name="__Fieldmark__127_3907317382"/>
            <w:bookmarkEnd w:id="27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Ограничение размера и массы груза 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80" w:name="__Fieldmark__128_3907317382"/>
            <w:bookmarkStart w:id="281" w:name="__Fieldmark__128_3907317382"/>
            <w:bookmarkEnd w:id="28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Контроль за положением корпуса (осанкой) 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82" w:name="__Fieldmark__129_3907317382"/>
            <w:bookmarkStart w:id="283" w:name="__Fieldmark__129_3907317382"/>
            <w:bookmarkEnd w:id="28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Проверка устойчивости груза и рабочей площадки 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84" w:name="__Fieldmark__130_3907317382"/>
            <w:bookmarkStart w:id="285" w:name="__Fieldmark__130_3907317382"/>
            <w:bookmarkEnd w:id="28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Помощь коллег, применение механических приспособлений для перемещен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86" w:name="__Fieldmark__131_3907317382"/>
            <w:bookmarkStart w:id="287" w:name="__Fieldmark__131_3907317382"/>
            <w:bookmarkEnd w:id="28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Проверка инструмента и оборудования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eastAsia="Arial" w:cs="Arial"/>
                <w:spacing w:val="-4"/>
                <w:sz w:val="13"/>
                <w:szCs w:val="13"/>
              </w:rPr>
            </w:pPr>
            <w:r>
              <w:rPr>
                <w:rFonts w:eastAsia="Arial" w:cs="Arial" w:ascii="Arial" w:hAnsi="Arial"/>
                <w:spacing w:val="-4"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w w:val="98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88" w:name="__Fieldmark__132_3907317382"/>
            <w:bookmarkStart w:id="289" w:name="__Fieldmark__132_3907317382"/>
            <w:bookmarkEnd w:id="28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Применение инструментов только в соответствии с инструкцией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w w:val="98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w w:val="98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90" w:name="__Fieldmark__133_3907317382"/>
            <w:bookmarkStart w:id="291" w:name="__Fieldmark__133_3907317382"/>
            <w:bookmarkEnd w:id="29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Использование защитных кожухов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92" w:name="__Fieldmark__134_3907317382"/>
            <w:bookmarkStart w:id="293" w:name="__Fieldmark__134_3907317382"/>
            <w:bookmarkEnd w:id="29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Выбор надлежащего инструмента и оборудования для конкретной задачи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94" w:name="__Fieldmark__135_3907317382"/>
            <w:bookmarkStart w:id="295" w:name="__Fieldmark__135_3907317382"/>
            <w:bookmarkEnd w:id="29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Удаление (укрытие) острых кромок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96" w:name="__Fieldmark__136_3907317382"/>
            <w:bookmarkStart w:id="297" w:name="__Fieldmark__136_3907317382"/>
            <w:bookmarkEnd w:id="29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Знание п</w:t>
            </w:r>
            <w:r>
              <w:rPr>
                <w:rFonts w:cs="Arial" w:ascii="Arial" w:hAnsi="Arial"/>
                <w:sz w:val="13"/>
                <w:szCs w:val="13"/>
              </w:rPr>
              <w:t>риемов работы по защите от травм рук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98" w:name="__Fieldmark__137_3907317382"/>
            <w:bookmarkStart w:id="299" w:name="__Fieldmark__137_3907317382"/>
            <w:bookmarkEnd w:id="29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граничение длительности воздействия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00" w:name="__Fieldmark__138_3907317382"/>
            <w:bookmarkStart w:id="301" w:name="__Fieldmark__138_3907317382"/>
            <w:bookmarkEnd w:id="30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Оценить воздействие вибрации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на оборудование (сооружения, конструкции) 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02" w:name="__Fieldmark__139_3907317382"/>
            <w:bookmarkStart w:id="303" w:name="__Fieldmark__139_3907317382"/>
            <w:bookmarkEnd w:id="30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Выбор оборудования с низким уровнем вибрации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04" w:name="__Fieldmark__140_3907317382"/>
            <w:bookmarkStart w:id="305" w:name="__Fieldmark__140_3907317382"/>
            <w:bookmarkEnd w:id="30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Применение </w:t>
            </w:r>
            <w:r>
              <w:rPr>
                <w:rFonts w:cs="Arial" w:ascii="Arial" w:hAnsi="Arial"/>
                <w:sz w:val="13"/>
                <w:szCs w:val="13"/>
              </w:rPr>
              <w:t xml:space="preserve"> виброзащитных перчаток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06" w:name="__Fieldmark__141_3907317382"/>
            <w:bookmarkStart w:id="307" w:name="__Fieldmark__141_3907317382"/>
            <w:bookmarkEnd w:id="30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Выявить и закрыть неровные поверхности и выступы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08" w:name="__Fieldmark__142_3907317382"/>
            <w:bookmarkStart w:id="309" w:name="__Fieldmark__142_3907317382"/>
            <w:bookmarkEnd w:id="30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Закрепить (накрыть) провода, трубы 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10" w:name="__Fieldmark__143_3907317382"/>
            <w:bookmarkStart w:id="311" w:name="__Fieldmark__143_3907317382"/>
            <w:bookmarkEnd w:id="31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Убрать разлитые жидкости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12" w:name="__Fieldmark__144_3907317382"/>
            <w:bookmarkStart w:id="313" w:name="__Fieldmark__144_3907317382"/>
            <w:bookmarkEnd w:id="31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градить (обозначить лентой)       перепады по высоте и проемы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14" w:name="__Fieldmark__145_3907317382"/>
            <w:bookmarkStart w:id="315" w:name="__Fieldmark__145_3907317382"/>
            <w:bookmarkEnd w:id="31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пределить безопасные пути перемещения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46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16" w:name="__Fieldmark__146_3907317382"/>
            <w:bookmarkStart w:id="317" w:name="__Fieldmark__146_3907317382"/>
            <w:bookmarkEnd w:id="31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29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10" t="-116" r="-110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21" w:right="-43" w:hanging="21"/>
              <w:jc w:val="center"/>
              <w:rPr>
                <w:rFonts w:ascii="Arial" w:hAnsi="Arial" w:cs="Arial"/>
                <w:caps/>
                <w:spacing w:val="-2"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pacing w:val="-4"/>
                <w:sz w:val="10"/>
                <w:szCs w:val="10"/>
              </w:rPr>
              <w:t>УСТАНОВКИ высокоГО напряжениЯ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18" w:name="__Fieldmark__147_3907317382"/>
            <w:bookmarkStart w:id="319" w:name="__Fieldmark__147_3907317382"/>
            <w:bookmarkEnd w:id="3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30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10" t="-127" r="-110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КОТЛОВАНЫ                                             И ТРАНШЕ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0" w:name="__Fieldmark__148_3907317382"/>
            <w:bookmarkStart w:id="321" w:name="__Fieldmark__148_3907317382"/>
            <w:bookmarkEnd w:id="32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31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10" t="-127" r="-110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Уборка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и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утилизация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от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  <w:lang w:val="en-US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2" w:name="__Fieldmark__149_3907317382"/>
            <w:bookmarkStart w:id="323" w:name="__Fieldmark__149_3907317382"/>
            <w:bookmarkEnd w:id="32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32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10" t="-127" r="-110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рочие источники энерг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4" w:name="__Fieldmark__150_3907317382"/>
            <w:bookmarkStart w:id="325" w:name="__Fieldmark__150_3907317382"/>
            <w:bookmarkEnd w:id="32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33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10" t="-127" r="-110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 xml:space="preserve">транспортные средства                    и техник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6" w:name="__Fieldmark__151_3907317382"/>
            <w:bookmarkStart w:id="327" w:name="__Fieldmark__151_3907317382"/>
            <w:bookmarkEnd w:id="32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34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10" t="-127" r="-110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 xml:space="preserve">Прочие опасные                   факторы 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8" w:name="__Fieldmark__152_3907317382"/>
            <w:bookmarkStart w:id="329" w:name="__Fieldmark__152_3907317382"/>
            <w:bookmarkEnd w:id="3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29870"/>
                  <wp:effectExtent l="0" t="0" r="0" b="0"/>
                  <wp:docPr id="35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10" t="-129" r="-11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нештатные, аварийные ситуации</w:t>
            </w:r>
          </w:p>
        </w:tc>
      </w:tr>
      <w:tr>
        <w:trPr>
          <w:trHeight w:val="2213" w:hRule="exac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30" w:name="__Fieldmark__153_3907317382"/>
            <w:bookmarkStart w:id="331" w:name="__Fieldmark__153_3907317382"/>
            <w:bookmarkEnd w:id="33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Запрет на доступ посторонних лиц 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32" w:name="__Fieldmark__154_3907317382"/>
            <w:bookmarkStart w:id="333" w:name="__Fieldmark__154_3907317382"/>
            <w:bookmarkEnd w:id="33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Снятие напряжения, проведение контроля отсутствия напряжения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34" w:name="__Fieldmark__155_3907317382"/>
            <w:bookmarkStart w:id="335" w:name="__Fieldmark__155_3907317382"/>
            <w:bookmarkEnd w:id="33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Контроль за безопасным расстоянием от неизолированных  кабелей под напряжением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36" w:name="__Fieldmark__156_3907317382"/>
            <w:bookmarkStart w:id="337" w:name="__Fieldmark__156_3907317382"/>
            <w:bookmarkEnd w:id="33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Использование защитного костюма и щитка от электродуги 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38" w:name="__Fieldmark__157_3907317382"/>
            <w:bookmarkStart w:id="339" w:name="__Fieldmark__157_3907317382"/>
            <w:bookmarkEnd w:id="33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Использование диэлектрических перчаток, матов и инструментов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40" w:name="__Fieldmark__158_3907317382"/>
            <w:bookmarkStart w:id="341" w:name="__Fieldmark__158_3907317382"/>
            <w:bookmarkEnd w:id="34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Разработка плана или технологии безопасных работ (ППР)</w:t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42" w:name="__Fieldmark__159_3907317382"/>
            <w:bookmarkStart w:id="343" w:name="__Fieldmark__159_3907317382"/>
            <w:bookmarkEnd w:id="34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Обход </w:t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>подземных сетей</w:t>
            </w:r>
            <w:r>
              <w:rPr>
                <w:rFonts w:cs="Arial" w:ascii="Arial" w:hAnsi="Arial"/>
                <w:sz w:val="13"/>
                <w:szCs w:val="13"/>
              </w:rPr>
              <w:t xml:space="preserve"> путем применения ручного метода выемки</w:t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44" w:name="__Fieldmark__160_3907317382"/>
            <w:bookmarkStart w:id="345" w:name="__Fieldmark__160_3907317382"/>
            <w:bookmarkEnd w:id="34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Отключение подземных сетей </w:t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spacing w:val="-4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46" w:name="__Fieldmark__161_3907317382"/>
            <w:bookmarkStart w:id="347" w:name="__Fieldmark__161_3907317382"/>
            <w:bookmarkEnd w:id="34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Выполнение креплений и откосов вертикальных стенок</w:t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spacing w:val="-4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48" w:name="__Fieldmark__162_3907317382"/>
            <w:bookmarkStart w:id="349" w:name="__Fieldmark__162_3907317382"/>
            <w:bookmarkEnd w:id="34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Меры безопасности по работе в замкнутом пространств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50" w:name="__Fieldmark__163_3907317382"/>
            <w:bookmarkStart w:id="351" w:name="__Fieldmark__163_3907317382"/>
            <w:bookmarkEnd w:id="35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Соблюдение инструкций по обращению с отходами на объекте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52" w:name="__Fieldmark__164_3907317382"/>
            <w:bookmarkStart w:id="353" w:name="__Fieldmark__164_3907317382"/>
            <w:bookmarkEnd w:id="35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чистка оборудования и материалов на участке работ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54" w:name="__Fieldmark__165_3907317382"/>
            <w:bookmarkStart w:id="355" w:name="__Fieldmark__165_3907317382"/>
            <w:bookmarkEnd w:id="35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Меры по снижению объема образующихся отходов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56" w:name="__Fieldmark__166_3907317382"/>
            <w:bookmarkStart w:id="357" w:name="__Fieldmark__166_3907317382"/>
            <w:bookmarkEnd w:id="35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Меры защиты от механического напряжения (трубопроводов)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58" w:name="__Fieldmark__167_3907317382"/>
            <w:bookmarkStart w:id="359" w:name="__Fieldmark__167_3907317382"/>
            <w:bookmarkEnd w:id="35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Меры защиты от электромагнитного излучения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60" w:name="__Fieldmark__168_3907317382"/>
            <w:bookmarkStart w:id="361" w:name="__Fieldmark__168_3907317382"/>
            <w:bookmarkEnd w:id="36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Контроль  за давлением и образованием вакуума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62" w:name="__Fieldmark__169_3907317382"/>
            <w:bookmarkStart w:id="363" w:name="__Fieldmark__169_3907317382"/>
            <w:bookmarkEnd w:id="36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Контроль  за выделением тепла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709"/>
                <w:tab w:val="left" w:pos="2448" w:leader="none"/>
              </w:tabs>
              <w:spacing w:lineRule="auto" w:line="192" w:before="4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64" w:name="__Fieldmark__170_3907317382"/>
            <w:bookmarkStart w:id="365" w:name="__Fieldmark__170_3907317382"/>
            <w:bookmarkEnd w:id="36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Проверка технического состояния. Контроль за выпуском на линию.</w:t>
            </w:r>
          </w:p>
          <w:p>
            <w:pPr>
              <w:pStyle w:val="Normal"/>
              <w:tabs>
                <w:tab w:val="clear" w:pos="709"/>
                <w:tab w:val="left" w:pos="2448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2448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66" w:name="__Fieldmark__171_3907317382"/>
            <w:bookmarkStart w:id="367" w:name="__Fieldmark__171_3907317382"/>
            <w:bookmarkEnd w:id="36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Предрейсовый медицинский осмотр</w:t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448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2448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68" w:name="__Fieldmark__172_3907317382"/>
            <w:bookmarkStart w:id="369" w:name="__Fieldmark__172_3907317382"/>
            <w:bookmarkEnd w:id="36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Контроль за соблюдением установленной дистанции от ЛЭП и рабочих технологических линий </w:t>
            </w:r>
          </w:p>
          <w:p>
            <w:pPr>
              <w:pStyle w:val="Normal"/>
              <w:tabs>
                <w:tab w:val="clear" w:pos="709"/>
                <w:tab w:val="left" w:pos="2448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2448" w:leader="none"/>
              </w:tabs>
              <w:spacing w:lineRule="auto" w:line="192" w:before="4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70" w:name="__Fieldmark__173_3907317382"/>
            <w:bookmarkStart w:id="371" w:name="__Fieldmark__173_3907317382"/>
            <w:bookmarkEnd w:id="37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Соблюдение ПДД и требований по дорожному движению на объекте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72" w:name="__Fieldmark__174_3907317382"/>
            <w:bookmarkStart w:id="373" w:name="__Fieldmark__174_3907317382"/>
            <w:bookmarkEnd w:id="37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Защита работников и оборудования при пескоструйных работах 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374" w:name="__Fieldmark__175_3907317382"/>
            <w:bookmarkStart w:id="375" w:name="__Fieldmark__175_3907317382"/>
            <w:bookmarkEnd w:id="375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Подготовка плана водолазных работ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376" w:name="__Fieldmark__176_3907317382"/>
            <w:bookmarkStart w:id="377" w:name="__Fieldmark__176_3907317382"/>
            <w:bookmarkEnd w:id="377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Безопасные приемы удаления засоров (заклинивания) оборудования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378" w:name="__Fieldmark__177_3907317382"/>
            <w:bookmarkStart w:id="379" w:name="__Fieldmark__177_3907317382"/>
            <w:bookmarkEnd w:id="379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Согласование изменений в обвязке трубопровода или временных присоединений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80" w:name="__Fieldmark__178_3907317382"/>
            <w:bookmarkStart w:id="381" w:name="__Fieldmark__178_3907317382"/>
            <w:bookmarkEnd w:id="38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Пути эвакуации свободны от препятствий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382" w:name="__Fieldmark__179_3907317382"/>
            <w:bookmarkStart w:id="383" w:name="__Fieldmark__179_3907317382"/>
            <w:bookmarkEnd w:id="383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Средства пожаротушения в наличии 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384" w:name="__Fieldmark__180_3907317382"/>
            <w:bookmarkStart w:id="385" w:name="__Fieldmark__180_3907317382"/>
            <w:bookmarkEnd w:id="385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Средства оказания первой помощи (аптечки) в наличии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386" w:name="__Fieldmark__181_3907317382"/>
            <w:bookmarkStart w:id="387" w:name="__Fieldmark__181_3907317382"/>
            <w:bookmarkEnd w:id="387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Средства экстренной связи, сигнализации, в наличии и в работоспособном состоянии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388" w:name="__Fieldmark__182_3907317382"/>
            <w:bookmarkStart w:id="389" w:name="__Fieldmark__182_3907317382"/>
            <w:bookmarkEnd w:id="389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</w:t>
            </w:r>
            <w:bookmarkStart w:id="390" w:name="OLE_LINK1"/>
            <w:r>
              <w:rPr>
                <w:rFonts w:cs="Arial" w:ascii="Arial" w:hAnsi="Arial"/>
                <w:sz w:val="13"/>
                <w:szCs w:val="13"/>
              </w:rPr>
              <w:t xml:space="preserve">Наличие плана </w:t>
            </w:r>
            <w:bookmarkEnd w:id="390"/>
            <w:r>
              <w:rPr>
                <w:rFonts w:cs="Arial" w:ascii="Arial" w:hAnsi="Arial"/>
                <w:sz w:val="13"/>
                <w:szCs w:val="13"/>
              </w:rPr>
              <w:t>действий в случае нештатной,  аварийной ситуации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rFonts w:eastAsia="Times New Roman"/>
          <w:sz w:val="6"/>
          <w:szCs w:val="6"/>
        </w:rPr>
        <w:t xml:space="preserve">   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СП – структурное подразделение Общества Группы, где выполняется работа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>
          <w:sz w:val="16"/>
          <w:szCs w:val="4"/>
        </w:rPr>
      </w:pPr>
      <w:r>
        <w:rPr>
          <w:sz w:val="16"/>
          <w:szCs w:val="4"/>
        </w:rPr>
        <w:t>Таблица 2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6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"/>
        <w:gridCol w:w="4670"/>
        <w:gridCol w:w="5210"/>
        <w:gridCol w:w="1602"/>
        <w:gridCol w:w="971"/>
        <w:gridCol w:w="1274"/>
      </w:tblGrid>
      <w:tr>
        <w:trPr>
          <w:tblHeader w:val="true"/>
          <w:trHeight w:val="504" w:hRule="exact"/>
        </w:trPr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</w:rPr>
              <w:t>Организация</w:t>
            </w:r>
          </w:p>
        </w:tc>
        <w:tc>
          <w:tcPr>
            <w:tcW w:w="1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АНАЛИЗ БЕЗОПАСНОСТИ ВЫПОЛНЕНИЯ РАБОТ – </w:t>
            </w: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МЕРЫ БЕЗОПАСНОСТИ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П*:</w:t>
            </w:r>
          </w:p>
        </w:tc>
      </w:tr>
      <w:tr>
        <w:trPr>
          <w:tblHeader w:val="true"/>
          <w:trHeight w:val="649" w:hRule="exact"/>
        </w:trPr>
        <w:tc>
          <w:tcPr>
            <w:tcW w:w="16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ание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задания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      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blHeader w:val="true"/>
          <w:trHeight w:val="504" w:hRule="exact"/>
        </w:trPr>
        <w:tc>
          <w:tcPr>
            <w:tcW w:w="16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Примечание: При изменении объема работы или условий РАБОТУ ПРЕКРАТИТЬ. До устранения опасных производственных факторов и пересмотра/дополнения АБВР работу не возобновлять.</w:t>
            </w:r>
          </w:p>
        </w:tc>
      </w:tr>
      <w:tr>
        <w:trPr>
          <w:tblHeader w:val="true"/>
          <w:trHeight w:val="504" w:hRule="exact"/>
        </w:trPr>
        <w:tc>
          <w:tcPr>
            <w:tcW w:w="16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Указать этапы работы, потенциальные опасности и меры безопасности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ДО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утверждения АБВР руководителем. </w:t>
            </w:r>
          </w:p>
        </w:tc>
      </w:tr>
      <w:tr>
        <w:trPr>
          <w:tblHeader w:val="true"/>
          <w:trHeight w:val="288" w:hRule="exac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ЭТАПЫ РАБОТЫ</w:t>
            </w:r>
            <w:r>
              <w:rPr>
                <w:rFonts w:cs="Arial" w:ascii="Arial" w:hAnsi="Arial"/>
                <w:sz w:val="15"/>
                <w:szCs w:val="15"/>
              </w:rPr>
              <w:t xml:space="preserve">                         (указать номер этапа)</w:t>
            </w:r>
          </w:p>
        </w:tc>
        <w:tc>
          <w:tcPr>
            <w:tcW w:w="4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ОПАС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что может выйти из под контроля?)</w:t>
            </w:r>
          </w:p>
        </w:tc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МЕРЫ БЕЗОПАСНОСТИ</w:t>
            </w:r>
            <w:r>
              <w:rPr>
                <w:rFonts w:cs="Arial" w:ascii="Arial" w:hAnsi="Arial"/>
                <w:sz w:val="15"/>
                <w:szCs w:val="15"/>
              </w:rPr>
              <w:t xml:space="preserve">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как предотвратить опасность?)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ОТВЕТСТВЕННОЕ ЛИЦО</w:t>
            </w:r>
          </w:p>
        </w:tc>
      </w:tr>
      <w:tr>
        <w:trPr>
          <w:tblHeader w:val="true"/>
          <w:trHeight w:val="495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Ф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.</w:t>
            </w:r>
            <w:r>
              <w:rPr>
                <w:rFonts w:cs="Arial" w:ascii="Arial" w:hAnsi="Arial"/>
                <w:b/>
                <w:sz w:val="14"/>
                <w:szCs w:val="14"/>
              </w:rPr>
              <w:t>И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.</w:t>
            </w:r>
            <w:r>
              <w:rPr>
                <w:rFonts w:cs="Arial" w:ascii="Arial" w:hAnsi="Arial"/>
                <w:b/>
                <w:sz w:val="14"/>
                <w:szCs w:val="14"/>
              </w:rPr>
              <w:t>О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44" w:right="-72" w:hanging="0"/>
              <w:jc w:val="center"/>
              <w:rPr/>
            </w:pPr>
            <w:r>
              <w:rPr>
                <w:rFonts w:eastAsia="Arial" w:cs="Arial" w:ascii="Arial" w:hAnsi="Arial"/>
                <w:b/>
                <w:caps/>
                <w:spacing w:val="-4"/>
                <w:sz w:val="14"/>
                <w:szCs w:val="14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caps/>
                <w:spacing w:val="-4"/>
                <w:sz w:val="14"/>
                <w:szCs w:val="14"/>
              </w:rPr>
              <w:t>Выполнено</w:t>
            </w:r>
          </w:p>
        </w:tc>
      </w:tr>
      <w:tr>
        <w:trPr>
          <w:trHeight w:val="1155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40" w:after="20"/>
              <w:ind w:left="0" w:right="-115" w:hanging="0"/>
              <w:rPr>
                <w:rFonts w:ascii="Arial" w:hAnsi="Arial" w:cs="Arial"/>
                <w:b/>
                <w:b/>
                <w:cap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pacing w:val="-4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00" w:leader="none"/>
              </w:tabs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09"/>
                <w:tab w:val="left" w:pos="901" w:leader="none"/>
              </w:tabs>
              <w:snapToGrid w:val="false"/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9"/>
                <w:tab w:val="left" w:pos="901" w:leader="none"/>
              </w:tabs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9"/>
                <w:tab w:val="left" w:pos="901" w:leader="none"/>
              </w:tabs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9"/>
                <w:tab w:val="left" w:pos="901" w:leader="none"/>
              </w:tabs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1.1. 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.1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1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40" w:after="20"/>
              <w:ind w:left="0" w:right="-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00" w:leader="none"/>
              </w:tabs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.4.1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0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40" w:after="20"/>
              <w:ind w:left="0" w:right="-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00" w:leader="none"/>
              </w:tabs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3.4.1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19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ind w:right="-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00" w:leader="none"/>
              </w:tabs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40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9934575" cy="342900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45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6" w:hanging="187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Ответственное лицо обязано напомнить другим работникам на объекте о необходимости выполнения предписанных мер и поставить отметку об их выполнении (напоминании) в правой колонк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2.25pt;height:27pt;mso-wrap-distance-left:9.05pt;mso-wrap-distance-right:9.05pt;mso-wrap-distance-top:0pt;mso-wrap-distance-bottom:0pt;margin-top:8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36" w:hanging="187"/>
                        <w:rPr/>
                      </w:pPr>
                      <w:r>
                        <w:rPr>
                          <w:rFonts w:eastAsia="Arial" w:cs="Arial" w:ascii="Arial" w:hAnsi="Arial"/>
                          <w:bCs/>
                          <w:sz w:val="16"/>
                          <w:szCs w:val="16"/>
                        </w:rPr>
                        <w:t xml:space="preserve">               </w:t>
                      </w: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Ответственное лицо обязано напомнить другим работникам на объекте о необходимости выполнения предписанных мер и поставить отметку об их выполнении (напоминании) в правой колонк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headerReference w:type="default" r:id="rId48"/>
          <w:footerReference w:type="default" r:id="rId49"/>
          <w:type w:val="nextPage"/>
          <w:pgSz w:orient="landscape" w:w="16838" w:h="11906"/>
          <w:pgMar w:left="510" w:right="567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*СП – структурное подразделение Общества Группы, где выполняется работа.</w:t>
      </w:r>
    </w:p>
    <w:p>
      <w:pPr>
        <w:pStyle w:val="Heading2"/>
        <w:rPr/>
      </w:pPr>
      <w:bookmarkStart w:id="391" w:name="_ПРИЛОЖЕНИЕ_3._перечень"/>
      <w:bookmarkEnd w:id="391"/>
      <w:r>
        <w:rPr/>
        <w:t>ПРИЛОЖЕНИЕ 3. форма перечня работ/операций, при выполнении которых обязательно проведение АБВ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8"/>
      </w:tblGrid>
      <w:tr>
        <w:trPr>
          <w:trHeight w:val="454" w:hRule="atLeast"/>
        </w:trPr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________</w:t>
            </w:r>
          </w:p>
        </w:tc>
        <w:tc>
          <w:tcPr>
            <w:tcW w:w="396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</w:tc>
      </w:tr>
      <w:tr>
        <w:trPr>
          <w:trHeight w:val="454" w:hRule="atLeast"/>
        </w:trPr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наименование ОГ)</w:t>
            </w:r>
          </w:p>
        </w:tc>
        <w:tc>
          <w:tcPr>
            <w:tcW w:w="3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должность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</w:t>
            </w:r>
          </w:p>
        </w:tc>
      </w:tr>
      <w:tr>
        <w:trPr>
          <w:trHeight w:val="454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____________ </w:t>
            </w:r>
            <w:r>
              <w:rPr>
                <w:lang w:val="en-US"/>
              </w:rPr>
              <w:t>/</w:t>
            </w:r>
            <w:r>
              <w:rPr/>
              <w:t>__________________</w:t>
            </w:r>
            <w:r>
              <w:rPr>
                <w:lang w:val="en-US"/>
              </w:rPr>
              <w:t>/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Подпись                                                     фамилия</w:t>
            </w:r>
          </w:p>
        </w:tc>
      </w:tr>
      <w:tr>
        <w:trPr>
          <w:trHeight w:val="80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_____» ________________20___г.</w:t>
            </w:r>
          </w:p>
        </w:tc>
      </w:tr>
    </w:tbl>
    <w:p>
      <w:pPr>
        <w:pStyle w:val="Normal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jc w:val="center"/>
        <w:rPr/>
      </w:pPr>
      <w:r>
        <w:rPr>
          <w:b/>
          <w:iCs/>
          <w:sz w:val="28"/>
        </w:rPr>
        <w:t>Перечень работ/ операций, при выполнении которых обязательно проведение АБВР</w:t>
      </w:r>
      <w:r>
        <w:rPr>
          <w:b/>
          <w:sz w:val="28"/>
        </w:rPr>
        <w:t>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Перечень работ, при выполнении которых обязательно проведение АБВР 1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17"/>
              </w:numPr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35"/>
              <w:numPr>
                <w:ilvl w:val="0"/>
                <w:numId w:val="17"/>
              </w:numPr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35"/>
              <w:numPr>
                <w:ilvl w:val="0"/>
                <w:numId w:val="17"/>
              </w:numPr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35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……</w:t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Перечень работ, при выполнении которых обязательно проведение АБВР 2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12"/>
              </w:numPr>
              <w:snapToGrid w:val="false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Style35"/>
              <w:numPr>
                <w:ilvl w:val="0"/>
                <w:numId w:val="12"/>
              </w:numPr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35"/>
              <w:numPr>
                <w:ilvl w:val="0"/>
                <w:numId w:val="12"/>
              </w:numPr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35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……</w:t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19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ЗАКАЗЧИКА</w:t>
            </w:r>
          </w:p>
          <w:p>
            <w:pPr>
              <w:pStyle w:val="Normal"/>
              <w:jc w:val="left"/>
              <w:rPr/>
            </w:pPr>
            <w:r>
              <w:rPr>
                <w:sz w:val="23"/>
                <w:szCs w:val="23"/>
              </w:rPr>
              <w:t>Ф.И.О: Сергеев Д.А.</w:t>
              <w:tab/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жность: Генеральный директор</w:t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АО «ВНИПИнефть»</w:t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ПОДРЯДЧИКА</w:t>
            </w:r>
          </w:p>
          <w:p>
            <w:pPr>
              <w:pStyle w:val="Normal"/>
              <w:jc w:val="left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0"/>
      <w:footerReference w:type="default" r:id="rId51"/>
      <w:type w:val="nextPage"/>
      <w:pgSz w:w="11906" w:h="16838"/>
      <w:pgMar w:left="1021" w:right="1247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DemiC">
    <w:altName w:val="Arial"/>
    <w:charset w:val="cc"/>
    <w:family w:val="modern"/>
    <w:pitch w:val="variable"/>
  </w:font>
  <w:font w:name="EuropeCondensedC">
    <w:altName w:val="Arial"/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2617" w:leader="none"/>
      </w:tabs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80"/>
      <w:gridCol w:w="7881"/>
    </w:tblGrid>
    <w:tr>
      <w:trPr/>
      <w:tc>
        <w:tcPr>
          <w:tcW w:w="7880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788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7880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788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8940165</wp:posOffset>
              </wp:positionH>
              <wp:positionV relativeFrom="paragraph">
                <wp:posOffset>147320</wp:posOffset>
              </wp:positionV>
              <wp:extent cx="1009650" cy="333375"/>
              <wp:effectExtent l="0" t="0" r="0" b="0"/>
              <wp:wrapNone/>
              <wp:docPr id="3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6pt;mso-position-vertical-relative:text;margin-left:70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8940165</wp:posOffset>
              </wp:positionH>
              <wp:positionV relativeFrom="paragraph">
                <wp:posOffset>147320</wp:posOffset>
              </wp:positionV>
              <wp:extent cx="1009650" cy="333375"/>
              <wp:effectExtent l="0" t="0" r="0" b="0"/>
              <wp:wrapNone/>
              <wp:docPr id="3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6pt;mso-position-vertical-relative:text;margin-left:70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4998720</wp:posOffset>
              </wp:positionH>
              <wp:positionV relativeFrom="paragraph">
                <wp:posOffset>147320</wp:posOffset>
              </wp:positionV>
              <wp:extent cx="1009650" cy="333375"/>
              <wp:effectExtent l="0" t="0" r="0" b="0"/>
              <wp:wrapNone/>
              <wp:docPr id="3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6pt;mso-position-vertical-relative:text;margin-left:393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АО «НК «Роснефть». ЛНД не может быть полностью или частично воспроизведён, тиражирован и распространён без разрешения ОАО «НК «Роснефть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709"/>
        <w:tab w:val="right" w:pos="9180" w:leader="none"/>
        <w:tab w:val="left" w:pos="9899" w:leader="none"/>
      </w:tabs>
      <w:ind w:right="-1" w:firstLine="180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ОАО «НК «Роснефть», 2015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61"/>
    </w:tblGrid>
    <w:tr>
      <w:trPr>
        <w:trHeight w:val="253" w:hRule="atLeast"/>
      </w:trPr>
      <w:tc>
        <w:tcPr>
          <w:tcW w:w="15761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Normal"/>
      <w:jc w:val="right"/>
      <w:rPr>
        <w:rFonts w:ascii="EuropeCondensedC;Arial" w:hAnsi="EuropeCondensedC;Arial" w:cs="EuropeCondensed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Приложение №8.1.</w:t>
    </w:r>
  </w:p>
  <w:p>
    <w:pPr>
      <w:pStyle w:val="Normal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к Договору № 4968/____ от ___.___.2018 г.</w:t>
    </w:r>
  </w:p>
  <w:p>
    <w:pPr>
      <w:pStyle w:val="Header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DemiC;Arial" w:ascii="EuropeDemiC;Arial" w:hAnsi="EuropeDemiC;Arial"/>
        <w:sz w:val="20"/>
        <w:szCs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EuropeCondensedC;Arial" w:hAnsi="EuropeCondensedC;Arial" w:cs="EuropeCondensed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Приложение №8.1.</w:t>
    </w:r>
  </w:p>
  <w:p>
    <w:pPr>
      <w:pStyle w:val="Normal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к Договору №5000/____ от ___.___.2018 г.</w:t>
    </w:r>
  </w:p>
  <w:p>
    <w:pPr>
      <w:pStyle w:val="Header"/>
      <w:rPr>
        <w:rFonts w:ascii="EuropeDemiC;Arial" w:hAnsi="EuropeDemiC;Arial" w:cs="EuropeDemiC;Arial"/>
        <w:sz w:val="20"/>
        <w:szCs w:val="20"/>
      </w:rPr>
    </w:pPr>
    <w:r>
      <w:rPr>
        <w:rFonts w:cs="EuropeDemiC;Arial" w:ascii="EuropeDemiC;Arial" w:hAnsi="EuropeDemiC;Arial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СОДЕРЖАНИЕ</w:t>
          </w:r>
        </w:p>
      </w:tc>
    </w:tr>
  </w:tbl>
  <w:p>
    <w:pPr>
      <w:pStyle w:val="Normal"/>
      <w:jc w:val="right"/>
      <w:rPr>
        <w:rFonts w:ascii="EuropeCondensedC;Arial" w:hAnsi="EuropeCondensedC;Arial" w:cs="EuropeCondensed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Приложение №8.1.</w:t>
    </w:r>
  </w:p>
  <w:p>
    <w:pPr>
      <w:pStyle w:val="Normal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к Договору №4968/____ от ___.___.2018 г.</w:t>
    </w:r>
  </w:p>
  <w:p>
    <w:pPr>
      <w:pStyle w:val="Header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DemiC;Arial" w:ascii="EuropeDemiC;Arial" w:hAnsi="EuropeDemiC;Arial"/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ВВОДНЫЕ ПОЛОЖЕНИЯ</w:t>
          </w:r>
        </w:p>
      </w:tc>
    </w:tr>
  </w:tbl>
  <w:p>
    <w:pPr>
      <w:pStyle w:val="Normal"/>
      <w:jc w:val="right"/>
      <w:rPr>
        <w:rFonts w:ascii="EuropeCondensedC;Arial" w:hAnsi="EuropeCondensedC;Arial" w:cs="EuropeCondensed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Приложение №8.1.</w:t>
    </w:r>
  </w:p>
  <w:p>
    <w:pPr>
      <w:pStyle w:val="Normal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к Договору №4968/____ от ___.___.2018 г.</w:t>
    </w:r>
  </w:p>
  <w:p>
    <w:pPr>
      <w:pStyle w:val="Header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DemiC;Arial" w:ascii="EuropeDemiC;Arial" w:hAnsi="EuropeDemiC;Arial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ОБОЗНАЧЕНИЯ И СОКРАЩЕНИЯ</w:t>
          </w:r>
        </w:p>
      </w:tc>
    </w:tr>
  </w:tbl>
  <w:p>
    <w:pPr>
      <w:pStyle w:val="Normal"/>
      <w:jc w:val="right"/>
      <w:rPr>
        <w:rFonts w:ascii="EuropeCondensedC;Arial" w:hAnsi="EuropeCondensedC;Arial" w:cs="EuropeCondensed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Приложение №8.1.</w:t>
    </w:r>
  </w:p>
  <w:p>
    <w:pPr>
      <w:pStyle w:val="Normal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к Договору №4968/____ от ___.___.2018 г.</w:t>
    </w:r>
  </w:p>
  <w:p>
    <w:pPr>
      <w:pStyle w:val="Header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DemiC;Arial" w:ascii="EuropeDemiC;Arial" w:hAnsi="EuropeDemiC;Arial"/>
        <w:sz w:val="20"/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ОБЩИЕ ТРЕБОВАНИЯ К ПОРЯДКУ ОСУЩЕСТВЛЕНИЯ АНАЛИЗА БЕЗОПАСНОСТИ ВЫПОЛНЕНИЯ РАБОТ</w:t>
          </w:r>
        </w:p>
      </w:tc>
    </w:tr>
  </w:tbl>
  <w:p>
    <w:pPr>
      <w:pStyle w:val="Normal"/>
      <w:jc w:val="right"/>
      <w:rPr>
        <w:rFonts w:ascii="EuropeCondensedC;Arial" w:hAnsi="EuropeCondensedC;Arial" w:cs="EuropeCondensed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Приложение №8.1.</w:t>
    </w:r>
  </w:p>
  <w:p>
    <w:pPr>
      <w:pStyle w:val="Normal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к Договору № 4968/____ от ___.___.2018 г.</w:t>
    </w:r>
  </w:p>
  <w:p>
    <w:pPr>
      <w:pStyle w:val="Header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DemiC;Arial" w:ascii="EuropeDemiC;Arial" w:hAnsi="EuropeDemiC;Arial"/>
        <w:sz w:val="20"/>
        <w:szCs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СПОСОБЫ И ПОРЯДОК ПРОВЕДЕНИЯ АНАЛИЗА БЕЗОПАСНОСТИ ВЫПОЛНЕНИЯ РАБОТ</w:t>
          </w:r>
        </w:p>
      </w:tc>
    </w:tr>
  </w:tbl>
  <w:p>
    <w:pPr>
      <w:pStyle w:val="Normal"/>
      <w:jc w:val="right"/>
      <w:rPr>
        <w:rFonts w:ascii="EuropeCondensedC;Arial" w:hAnsi="EuropeCondensedC;Arial" w:cs="EuropeCondensed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Приложение №8.1.</w:t>
    </w:r>
  </w:p>
  <w:p>
    <w:pPr>
      <w:pStyle w:val="Normal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к Договору № 4968/____ от ___.___.2018 г.</w:t>
    </w:r>
  </w:p>
  <w:p>
    <w:pPr>
      <w:pStyle w:val="Header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DemiC;Arial" w:ascii="EuropeDemiC;Arial" w:hAnsi="EuropeDemiC;Arial"/>
        <w:sz w:val="20"/>
        <w:szCs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2"/>
    </w:tblGrid>
    <w:tr>
      <w:trPr>
        <w:trHeight w:val="253" w:hRule="atLeast"/>
      </w:trPr>
      <w:tc>
        <w:tcPr>
          <w:tcW w:w="9252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Normal"/>
      <w:jc w:val="right"/>
      <w:rPr>
        <w:rFonts w:ascii="EuropeCondensedC;Arial" w:hAnsi="EuropeCondensedC;Arial" w:cs="EuropeCondensed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Приложение №8.1.</w:t>
    </w:r>
  </w:p>
  <w:p>
    <w:pPr>
      <w:pStyle w:val="Normal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к Договору № 4968/____ от ___.___.2018 г.</w:t>
    </w:r>
  </w:p>
  <w:p>
    <w:pPr>
      <w:pStyle w:val="Header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DemiC;Arial" w:ascii="EuropeDemiC;Arial" w:hAnsi="EuropeDemiC;Arial"/>
        <w:sz w:val="20"/>
        <w:szCs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2"/>
    </w:tblGrid>
    <w:tr>
      <w:trPr>
        <w:trHeight w:val="253" w:hRule="atLeast"/>
      </w:trPr>
      <w:tc>
        <w:tcPr>
          <w:tcW w:w="9252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Normal"/>
      <w:jc w:val="right"/>
      <w:rPr>
        <w:rFonts w:ascii="EuropeCondensedC;Arial" w:hAnsi="EuropeCondensedC;Arial" w:cs="EuropeCondensed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Приложение №8.1.</w:t>
    </w:r>
  </w:p>
  <w:p>
    <w:pPr>
      <w:pStyle w:val="Normal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к Договору № 4968/____ от ___.___.2018 г.</w:t>
    </w:r>
  </w:p>
  <w:p>
    <w:pPr>
      <w:pStyle w:val="Header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DemiC;Arial" w:ascii="EuropeDemiC;Arial" w:hAnsi="EuropeDemiC;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00"/>
        </w:tabs>
        <w:ind w:left="6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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  <w:sz w:val="3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85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3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0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04" w:hanging="180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1003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6">
    <w:lvl w:ilvl="0">
      <w:start w:val="1"/>
      <w:numFmt w:val="bullet"/>
      <w:lvlText w:val=""/>
      <w:lvlJc w:val="left"/>
      <w:pPr>
        <w:tabs>
          <w:tab w:val="num" w:pos="0"/>
        </w:tabs>
        <w:ind w:left="1258" w:hanging="360"/>
      </w:pPr>
      <w:rPr>
        <w:rFonts w:ascii="Wingdings 2" w:hAnsi="Wingdings 2" w:cs="Wingdings 2" w:hint="default"/>
        <w:sz w:val="20"/>
        <w:szCs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541"/>
        </w:tabs>
        <w:ind w:left="539" w:hanging="358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"/>
      <w:lvlJc w:val="left"/>
      <w:pPr>
        <w:tabs>
          <w:tab w:val="num" w:pos="901"/>
        </w:tabs>
        <w:ind w:left="901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"/>
      <w:lvlJc w:val="left"/>
      <w:pPr>
        <w:tabs>
          <w:tab w:val="num" w:pos="1261"/>
        </w:tabs>
        <w:ind w:left="12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621"/>
        </w:tabs>
        <w:ind w:left="1621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981"/>
        </w:tabs>
        <w:ind w:left="1981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341"/>
        </w:tabs>
        <w:ind w:left="234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701"/>
        </w:tabs>
        <w:ind w:left="2701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061"/>
        </w:tabs>
        <w:ind w:left="3061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421"/>
        </w:tabs>
        <w:ind w:left="3421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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3" w:hAnsi="Wingdings 3" w:cs="Wingdings 3"/>
      <w:sz w:val="36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aps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 2" w:hAnsi="Wingdings 2" w:cs="Wingdings 2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9"/>
    <w:qFormat/>
    <w:rPr/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2">
    <w:name w:val="Знак Знак2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Cs/>
      <w:caps/>
      <w:sz w:val="24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Текст примечания Знак"/>
    <w:qFormat/>
    <w:rPr>
      <w:rFonts w:ascii="Times New Roman" w:hAnsi="Times New Roman" w:cs="Times New Roman"/>
    </w:rPr>
  </w:style>
  <w:style w:type="character" w:styleId="Style15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Style17">
    <w:name w:val="Мой текст Знак"/>
    <w:qFormat/>
    <w:rPr>
      <w:rFonts w:ascii="Times New Roman" w:hAnsi="Times New Roman" w:cs="Times New Roman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2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character" w:styleId="Applestylespan">
    <w:name w:val="apple-style-span"/>
    <w:basedOn w:val="Style9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3">
    <w:name w:val="WW-Знак Знак3"/>
    <w:qFormat/>
    <w:rPr>
      <w:sz w:val="24"/>
      <w:szCs w:val="24"/>
      <w:lang w:val="ru-RU" w:bidi="ar-SA"/>
    </w:rPr>
  </w:style>
  <w:style w:type="character" w:styleId="WW2">
    <w:name w:val="WW-Знак Знак2"/>
    <w:qFormat/>
    <w:rPr>
      <w:sz w:val="24"/>
      <w:szCs w:val="24"/>
      <w:lang w:val="ru-RU" w:bidi="ar-SA"/>
    </w:rPr>
  </w:style>
  <w:style w:type="character" w:styleId="Style18">
    <w:name w:val="Мой абзац нумерованный Знак"/>
    <w:qFormat/>
    <w:rPr>
      <w:sz w:val="24"/>
      <w:szCs w:val="24"/>
    </w:rPr>
  </w:style>
  <w:style w:type="character" w:styleId="Style19">
    <w:name w:val="М_Таблица Название Знак"/>
    <w:qFormat/>
    <w:rPr>
      <w:rFonts w:ascii="Arial" w:hAnsi="Arial" w:eastAsia="Times New Roman" w:cs="Arial"/>
      <w:b/>
    </w:rPr>
  </w:style>
  <w:style w:type="character" w:styleId="Style20">
    <w:name w:val="М_Термин"/>
    <w:qFormat/>
    <w:rPr>
      <w:rFonts w:ascii="Arial" w:hAnsi="Arial" w:cs="Arial"/>
      <w:b/>
      <w:i/>
      <w:iCs/>
      <w:caps/>
      <w:strike w:val="false"/>
      <w:dstrike w:val="false"/>
      <w:vanish w:val="false"/>
      <w:position w:val="0"/>
      <w:sz w:val="20"/>
      <w:sz w:val="20"/>
      <w:szCs w:val="20"/>
      <w:vertAlign w:val="baselin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Urtxtstd">
    <w:name w:val="urtxtstd"/>
    <w:basedOn w:val="Style9"/>
    <w:qFormat/>
    <w:rPr/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spacing w:before="240" w:after="0"/>
      <w:ind w:left="426" w:hanging="426"/>
      <w:jc w:val="left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  <w:ind w:left="851" w:hanging="425"/>
      <w:jc w:val="left"/>
    </w:pPr>
    <w:rPr>
      <w:rFonts w:ascii="Arial" w:hAnsi="Arial" w:cs="Arial"/>
      <w:b/>
      <w:bCs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spacing w:before="240" w:after="0"/>
      <w:ind w:left="1418" w:hanging="567"/>
      <w:jc w:val="left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240" w:after="240"/>
    </w:pPr>
    <w:rPr>
      <w:rFonts w:eastAsia="Times New Roman"/>
      <w:szCs w:val="24"/>
    </w:rPr>
  </w:style>
  <w:style w:type="paragraph" w:styleId="Style26">
    <w:name w:val="ФИО"/>
    <w:basedOn w:val="Normal"/>
    <w:qFormat/>
    <w:pPr>
      <w:spacing w:before="0" w:after="180"/>
      <w:ind w:left="5670" w:hanging="0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7">
    <w:name w:val="Текст таблица"/>
    <w:basedOn w:val="Normal"/>
    <w:qFormat/>
    <w:pPr>
      <w:spacing w:before="60" w:after="0"/>
    </w:pPr>
    <w:rPr>
      <w:rFonts w:eastAsia="Times New Roman"/>
      <w:iCs/>
      <w:sz w:val="22"/>
      <w:szCs w:val="20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23"/>
      </w:numPr>
      <w:overflowPunct w:val="false"/>
      <w:autoSpaceDE w:val="false"/>
      <w:spacing w:before="60" w:after="0"/>
      <w:textAlignment w:val="baseline"/>
    </w:pPr>
    <w:rPr>
      <w:rFonts w:eastAsia="Times New Roman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Обычный"/>
    <w:basedOn w:val="Normal"/>
    <w:qFormat/>
    <w:pPr>
      <w:widowControl w:val="false"/>
      <w:spacing w:before="240" w:after="0"/>
    </w:pPr>
    <w:rPr>
      <w:rFonts w:eastAsia="Times New Roman"/>
      <w:szCs w:val="24"/>
    </w:rPr>
  </w:style>
  <w:style w:type="paragraph" w:styleId="S4">
    <w:name w:val="S_СписокМ_Обычный"/>
    <w:basedOn w:val="Normal"/>
    <w:qFormat/>
    <w:pPr>
      <w:spacing w:before="120" w:after="0"/>
      <w:ind w:left="926" w:hanging="360"/>
    </w:pPr>
    <w:rPr>
      <w:rFonts w:eastAsia="Times New Roman"/>
      <w:szCs w:val="24"/>
    </w:rPr>
  </w:style>
  <w:style w:type="paragraph" w:styleId="Style29">
    <w:name w:val="Текст МУ"/>
    <w:basedOn w:val="Normal"/>
    <w:qFormat/>
    <w:pPr>
      <w:suppressAutoHyphens w:val="true"/>
      <w:spacing w:before="180" w:after="120"/>
    </w:pPr>
    <w:rPr>
      <w:rFonts w:eastAsia="Times New Roman"/>
      <w:szCs w:val="20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1">
    <w:name w:val="Список 1"/>
    <w:basedOn w:val="Style30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900" w:hanging="360"/>
      <w:contextualSpacing w:val="false"/>
      <w:textAlignment w:val="baseline"/>
    </w:pPr>
    <w:rPr>
      <w:rFonts w:eastAsia="Times New Roman"/>
      <w:szCs w:val="20"/>
    </w:rPr>
  </w:style>
  <w:style w:type="paragraph" w:styleId="12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3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spacing w:before="40" w:after="0"/>
    </w:pPr>
    <w:rPr>
      <w:rFonts w:eastAsia="Times New Roman"/>
      <w:szCs w:val="24"/>
    </w:rPr>
  </w:style>
  <w:style w:type="paragraph" w:styleId="Snip">
    <w:name w:val="snip"/>
    <w:basedOn w:val="Normal"/>
    <w:qFormat/>
    <w:pPr>
      <w:spacing w:before="10" w:after="10"/>
      <w:jc w:val="center"/>
    </w:pPr>
    <w:rPr>
      <w:rFonts w:eastAsia="Times New Roman"/>
      <w:b/>
      <w:bCs/>
      <w:color w:val="800000"/>
      <w:sz w:val="28"/>
      <w:szCs w:val="28"/>
    </w:rPr>
  </w:style>
  <w:style w:type="paragraph" w:styleId="BodyText21">
    <w:name w:val="Body Text 21"/>
    <w:basedOn w:val="Normal"/>
    <w:qFormat/>
    <w:pPr/>
    <w:rPr>
      <w:rFonts w:eastAsia="Times New Roman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2">
    <w:name w:val="М_Обычный"/>
    <w:basedOn w:val="Normal"/>
    <w:qFormat/>
    <w:pPr/>
    <w:rPr/>
  </w:style>
  <w:style w:type="paragraph" w:styleId="13">
    <w:name w:val="М_Заголовок 1"/>
    <w:basedOn w:val="Heading1"/>
    <w:qFormat/>
    <w:pPr>
      <w:keepNext w:val="false"/>
      <w:numPr>
        <w:ilvl w:val="0"/>
        <w:numId w:val="0"/>
      </w:numPr>
      <w:outlineLvl w:val="9"/>
    </w:pPr>
    <w:rPr>
      <w:kern w:val="0"/>
    </w:rPr>
  </w:style>
  <w:style w:type="paragraph" w:styleId="24">
    <w:name w:val="М_Заголовок 2"/>
    <w:basedOn w:val="Heading2"/>
    <w:qFormat/>
    <w:pPr>
      <w:keepNext w:val="false"/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3">
    <w:name w:val="Мой текст"/>
    <w:basedOn w:val="Normal"/>
    <w:qFormat/>
    <w:pPr>
      <w:ind w:firstLine="709"/>
    </w:pPr>
    <w:rPr>
      <w:szCs w:val="24"/>
    </w:rPr>
  </w:style>
  <w:style w:type="paragraph" w:styleId="14">
    <w:name w:val="М_Заголовок 1 номер"/>
    <w:basedOn w:val="Heading1"/>
    <w:qFormat/>
    <w:pPr>
      <w:keepNext w:val="false"/>
      <w:numPr>
        <w:ilvl w:val="0"/>
        <w:numId w:val="8"/>
      </w:numPr>
      <w:ind w:left="360" w:hanging="0"/>
      <w:outlineLvl w:val="9"/>
    </w:pPr>
    <w:rPr>
      <w:kern w:val="0"/>
    </w:rPr>
  </w:style>
  <w:style w:type="paragraph" w:styleId="25">
    <w:name w:val="М_Заголовок 2 номер"/>
    <w:basedOn w:val="Heading2"/>
    <w:qFormat/>
    <w:pPr>
      <w:keepNext w:val="false"/>
      <w:numPr>
        <w:ilvl w:val="0"/>
        <w:numId w:val="8"/>
      </w:numPr>
      <w:outlineLvl w:val="9"/>
    </w:pPr>
    <w:rPr>
      <w:iCs w:val="false"/>
    </w:rPr>
  </w:style>
  <w:style w:type="paragraph" w:styleId="34">
    <w:name w:val="М_Заголовок 3 номер"/>
    <w:basedOn w:val="Heading3"/>
    <w:qFormat/>
    <w:pPr>
      <w:keepLines w:val="false"/>
      <w:numPr>
        <w:ilvl w:val="0"/>
        <w:numId w:val="8"/>
      </w:numPr>
      <w:spacing w:before="0" w:after="0"/>
      <w:outlineLvl w:val="9"/>
    </w:pPr>
    <w:rPr>
      <w:rFonts w:ascii="Arial" w:hAnsi="Arial" w:cs="Arial"/>
      <w:i/>
      <w:caps/>
      <w:color w:val="000000"/>
      <w:sz w:val="20"/>
      <w:szCs w:val="20"/>
    </w:rPr>
  </w:style>
  <w:style w:type="paragraph" w:styleId="41">
    <w:name w:val="М_Заголовок 4 номер"/>
    <w:basedOn w:val="Heading4"/>
    <w:qFormat/>
    <w:pPr>
      <w:numPr>
        <w:ilvl w:val="0"/>
        <w:numId w:val="8"/>
      </w:numPr>
      <w:spacing w:before="0" w:after="0"/>
      <w:outlineLvl w:val="9"/>
    </w:pPr>
    <w:rPr>
      <w:rFonts w:ascii="Arial" w:hAnsi="Arial" w:cs="Arial"/>
      <w:b w:val="false"/>
      <w:caps/>
      <w:color w:val="000000"/>
      <w:sz w:val="20"/>
      <w:szCs w:val="20"/>
    </w:rPr>
  </w:style>
  <w:style w:type="paragraph" w:styleId="Style34">
    <w:name w:val="М_КолонтитулВерх"/>
    <w:basedOn w:val="Normal"/>
    <w:qFormat/>
    <w:pPr>
      <w:spacing w:before="120" w:after="0"/>
      <w:jc w:val="right"/>
    </w:pPr>
    <w:rPr>
      <w:rFonts w:ascii="Arial" w:hAnsi="Arial" w:cs="Arial"/>
      <w:b/>
      <w:sz w:val="10"/>
      <w:szCs w:val="10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lackArrow">
    <w:name w:val="Black Arrow"/>
    <w:next w:val="Contents1"/>
    <w:qFormat/>
    <w:pPr>
      <w:widowControl/>
      <w:numPr>
        <w:ilvl w:val="0"/>
        <w:numId w:val="7"/>
      </w:numPr>
      <w:bidi w:val="0"/>
      <w:spacing w:before="120" w:after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RoundBulletIndent">
    <w:name w:val="Round Bullet Indent"/>
    <w:basedOn w:val="Normal"/>
    <w:qFormat/>
    <w:pPr>
      <w:numPr>
        <w:ilvl w:val="0"/>
        <w:numId w:val="9"/>
      </w:numPr>
      <w:spacing w:before="120" w:after="0"/>
      <w:ind w:left="1080" w:hanging="0"/>
    </w:pPr>
    <w:rPr>
      <w:rFonts w:ascii="Arial Narrow" w:hAnsi="Arial Narrow" w:eastAsia="Times New Roman" w:cs="Arial Narrow"/>
      <w:i/>
      <w:sz w:val="26"/>
      <w:szCs w:val="20"/>
    </w:rPr>
  </w:style>
  <w:style w:type="paragraph" w:styleId="SmallArrowBullet">
    <w:name w:val="Small Arrow Bullet"/>
    <w:basedOn w:val="Header"/>
    <w:qFormat/>
    <w:pPr>
      <w:spacing w:before="40" w:after="0"/>
    </w:pPr>
    <w:rPr>
      <w:rFonts w:ascii="Arial Narrow" w:hAnsi="Arial Narrow" w:eastAsia="Times New Roman" w:cs="Arial Narrow"/>
      <w:sz w:val="28"/>
      <w:szCs w:val="20"/>
    </w:rPr>
  </w:style>
  <w:style w:type="paragraph" w:styleId="15">
    <w:name w:val="М_СписокМарк_Уровень 1"/>
    <w:basedOn w:val="Normal"/>
    <w:qFormat/>
    <w:pPr>
      <w:spacing w:before="120" w:after="0"/>
      <w:ind w:left="1440" w:hanging="360"/>
    </w:pPr>
    <w:rPr>
      <w:bCs/>
    </w:rPr>
  </w:style>
  <w:style w:type="paragraph" w:styleId="16">
    <w:name w:val="М_СписокНумерованУр1"/>
    <w:basedOn w:val="Normal"/>
    <w:qFormat/>
    <w:pPr>
      <w:numPr>
        <w:ilvl w:val="0"/>
        <w:numId w:val="20"/>
      </w:numPr>
      <w:spacing w:before="120" w:after="0"/>
    </w:pPr>
    <w:rPr/>
  </w:style>
  <w:style w:type="paragraph" w:styleId="Style36">
    <w:name w:val="Мой абзац нумерованный"/>
    <w:basedOn w:val="Style35"/>
    <w:qFormat/>
    <w:pPr>
      <w:numPr>
        <w:ilvl w:val="0"/>
        <w:numId w:val="27"/>
      </w:numPr>
      <w:spacing w:lineRule="auto" w:line="276" w:before="0" w:after="200"/>
      <w:contextualSpacing w:val="false"/>
    </w:pPr>
    <w:rPr>
      <w:rFonts w:ascii="Calibri" w:hAnsi="Calibri" w:cs="Calibri"/>
      <w:szCs w:val="24"/>
    </w:rPr>
  </w:style>
  <w:style w:type="paragraph" w:styleId="Style37">
    <w:name w:val="Мой Абзац"/>
    <w:basedOn w:val="Normal"/>
    <w:qFormat/>
    <w:pPr>
      <w:numPr>
        <w:ilvl w:val="0"/>
        <w:numId w:val="22"/>
      </w:numPr>
    </w:pPr>
    <w:rPr>
      <w:szCs w:val="24"/>
    </w:rPr>
  </w:style>
  <w:style w:type="paragraph" w:styleId="Style38">
    <w:name w:val="М_КолонтитулНижВид"/>
    <w:basedOn w:val="Normal"/>
    <w:qFormat/>
    <w:pPr>
      <w:spacing w:before="120" w:after="0"/>
    </w:pPr>
    <w:rPr>
      <w:rFonts w:ascii="Arial" w:hAnsi="Arial" w:cs="Arial"/>
      <w:b/>
      <w:caps/>
      <w:sz w:val="10"/>
      <w:szCs w:val="10"/>
    </w:rPr>
  </w:style>
  <w:style w:type="paragraph" w:styleId="Style39">
    <w:name w:val="М_КолонтитулНижНомер"/>
    <w:basedOn w:val="Normal"/>
    <w:qFormat/>
    <w:pPr>
      <w:spacing w:before="60" w:after="0"/>
    </w:pPr>
    <w:rPr>
      <w:rFonts w:ascii="Arial" w:hAnsi="Arial" w:cs="Arial"/>
      <w:b/>
      <w:caps/>
      <w:sz w:val="10"/>
      <w:szCs w:val="10"/>
    </w:rPr>
  </w:style>
  <w:style w:type="paragraph" w:styleId="Style40">
    <w:name w:val="М_КолонтитулНижПрава"/>
    <w:basedOn w:val="Normal"/>
    <w:qFormat/>
    <w:pPr/>
    <w:rPr>
      <w:rFonts w:ascii="Arial" w:hAnsi="Arial" w:cs="Arial"/>
      <w:sz w:val="16"/>
      <w:szCs w:val="16"/>
    </w:rPr>
  </w:style>
  <w:style w:type="paragraph" w:styleId="Style41">
    <w:name w:val="М_КолонтитулНижСтр"/>
    <w:basedOn w:val="Header"/>
    <w:qFormat/>
    <w:pPr>
      <w:ind w:hanging="180"/>
      <w:jc w:val="right"/>
    </w:pPr>
    <w:rPr>
      <w:rFonts w:ascii="Arial" w:hAnsi="Arial" w:cs="Arial"/>
      <w:b/>
      <w:caps/>
      <w:sz w:val="12"/>
      <w:szCs w:val="12"/>
    </w:rPr>
  </w:style>
  <w:style w:type="paragraph" w:styleId="17">
    <w:name w:val="М_ОглавлениеУровень1"/>
    <w:basedOn w:val="Contents1"/>
    <w:qFormat/>
    <w:pPr>
      <w:ind w:left="284" w:hanging="284"/>
    </w:pPr>
    <w:rPr/>
  </w:style>
  <w:style w:type="paragraph" w:styleId="26">
    <w:name w:val="М_ОглавлениеУровень2"/>
    <w:basedOn w:val="Contents2"/>
    <w:qFormat/>
    <w:pPr>
      <w:ind w:left="709" w:right="-1" w:hanging="425"/>
    </w:pPr>
    <w:rPr>
      <w:caps/>
    </w:rPr>
  </w:style>
  <w:style w:type="paragraph" w:styleId="35">
    <w:name w:val="М_ОглавлениеУровень3"/>
    <w:basedOn w:val="Contents3"/>
    <w:qFormat/>
    <w:pPr>
      <w:ind w:left="1276" w:hanging="567"/>
    </w:pPr>
    <w:rPr>
      <w:rFonts w:ascii="Arial" w:hAnsi="Arial" w:cs="Arial"/>
      <w:i/>
      <w:caps/>
      <w:sz w:val="16"/>
      <w:szCs w:val="16"/>
      <w:lang w:val="en-US" w:eastAsia="en-US"/>
    </w:rPr>
  </w:style>
  <w:style w:type="paragraph" w:styleId="Style42">
    <w:name w:val="М_РисунокНазвание"/>
    <w:basedOn w:val="Style22"/>
    <w:qFormat/>
    <w:pPr>
      <w:spacing w:before="60" w:after="0"/>
      <w:jc w:val="center"/>
    </w:pPr>
    <w:rPr>
      <w:rFonts w:ascii="Arial" w:hAnsi="Arial" w:cs="Arial"/>
      <w:b/>
      <w:sz w:val="20"/>
      <w:szCs w:val="20"/>
    </w:rPr>
  </w:style>
  <w:style w:type="paragraph" w:styleId="Style43">
    <w:name w:val="М_Сноска"/>
    <w:basedOn w:val="Footnote"/>
    <w:qFormat/>
    <w:pPr/>
    <w:rPr>
      <w:rFonts w:ascii="Arial" w:hAnsi="Arial" w:cs="Arial"/>
      <w:sz w:val="16"/>
      <w:szCs w:val="16"/>
    </w:rPr>
  </w:style>
  <w:style w:type="paragraph" w:styleId="27">
    <w:name w:val="М_СписокМарк_Уровень 2"/>
    <w:basedOn w:val="15"/>
    <w:qFormat/>
    <w:pPr>
      <w:numPr>
        <w:ilvl w:val="0"/>
        <w:numId w:val="16"/>
      </w:numPr>
    </w:pPr>
    <w:rPr/>
  </w:style>
  <w:style w:type="paragraph" w:styleId="36">
    <w:name w:val="М_СписокМарк_Уровень 3"/>
    <w:basedOn w:val="27"/>
    <w:qFormat/>
    <w:pPr>
      <w:numPr>
        <w:ilvl w:val="0"/>
        <w:numId w:val="6"/>
      </w:numPr>
    </w:pPr>
    <w:rPr/>
  </w:style>
  <w:style w:type="paragraph" w:styleId="28">
    <w:name w:val="М_СписокНумерованУр2"/>
    <w:basedOn w:val="16"/>
    <w:qFormat/>
    <w:pPr>
      <w:numPr>
        <w:ilvl w:val="0"/>
        <w:numId w:val="13"/>
      </w:numPr>
    </w:pPr>
    <w:rPr/>
  </w:style>
  <w:style w:type="paragraph" w:styleId="37">
    <w:name w:val="М_СписокНумерованУр3"/>
    <w:basedOn w:val="16"/>
    <w:qFormat/>
    <w:pPr>
      <w:numPr>
        <w:ilvl w:val="0"/>
        <w:numId w:val="13"/>
      </w:numPr>
    </w:pPr>
    <w:rPr/>
  </w:style>
  <w:style w:type="paragraph" w:styleId="Style44">
    <w:name w:val="М_Таблица Название"/>
    <w:basedOn w:val="Style22"/>
    <w:qFormat/>
    <w:pPr>
      <w:spacing w:before="0" w:after="60"/>
      <w:jc w:val="right"/>
    </w:pPr>
    <w:rPr>
      <w:rFonts w:ascii="Arial" w:hAnsi="Arial" w:cs="Arial"/>
      <w:b/>
      <w:sz w:val="20"/>
      <w:szCs w:val="20"/>
    </w:rPr>
  </w:style>
  <w:style w:type="paragraph" w:styleId="Style45">
    <w:name w:val="М_Таблица Шапка"/>
    <w:basedOn w:val="Normal"/>
    <w:qFormat/>
    <w:pPr>
      <w:jc w:val="center"/>
    </w:pPr>
    <w:rPr>
      <w:rFonts w:ascii="Arial" w:hAnsi="Arial" w:cs="Arial"/>
      <w:b/>
      <w:bCs/>
      <w:caps/>
      <w:sz w:val="16"/>
      <w:szCs w:val="20"/>
    </w:rPr>
  </w:style>
  <w:style w:type="paragraph" w:styleId="Style46">
    <w:name w:val="М_ТитулВерсия"/>
    <w:basedOn w:val="Normal"/>
    <w:qFormat/>
    <w:pPr>
      <w:jc w:val="center"/>
    </w:pPr>
    <w:rPr>
      <w:rFonts w:ascii="Arial" w:hAnsi="Arial" w:cs="Arial"/>
      <w:b/>
      <w:caps/>
      <w:sz w:val="20"/>
      <w:szCs w:val="20"/>
    </w:rPr>
  </w:style>
  <w:style w:type="paragraph" w:styleId="Style47">
    <w:name w:val="М_ТитулВид"/>
    <w:basedOn w:val="Normal"/>
    <w:qFormat/>
    <w:pPr>
      <w:spacing w:before="120" w:after="0"/>
      <w:jc w:val="right"/>
    </w:pPr>
    <w:rPr>
      <w:rFonts w:ascii="Arial" w:hAnsi="Arial" w:cs="Arial"/>
      <w:b/>
      <w:caps/>
      <w:spacing w:val="-4"/>
      <w:sz w:val="36"/>
      <w:szCs w:val="36"/>
      <w:lang w:val="en-US"/>
    </w:rPr>
  </w:style>
  <w:style w:type="paragraph" w:styleId="Style48">
    <w:name w:val="М_ТитулГод"/>
    <w:basedOn w:val="Normal"/>
    <w:qFormat/>
    <w:pPr>
      <w:jc w:val="center"/>
    </w:pPr>
    <w:rPr>
      <w:rFonts w:ascii="Arial" w:hAnsi="Arial" w:cs="Arial"/>
      <w:b/>
      <w:sz w:val="18"/>
      <w:szCs w:val="18"/>
    </w:rPr>
  </w:style>
  <w:style w:type="paragraph" w:styleId="Style49">
    <w:name w:val="М_ТитулГород"/>
    <w:basedOn w:val="Normal"/>
    <w:qFormat/>
    <w:pPr>
      <w:jc w:val="center"/>
    </w:pPr>
    <w:rPr>
      <w:rFonts w:ascii="Arial" w:hAnsi="Arial" w:cs="Arial"/>
      <w:b/>
      <w:sz w:val="18"/>
      <w:szCs w:val="18"/>
    </w:rPr>
  </w:style>
  <w:style w:type="paragraph" w:styleId="Style50">
    <w:name w:val="М_ТитулНаименование"/>
    <w:basedOn w:val="Normal"/>
    <w:qFormat/>
    <w:pPr>
      <w:spacing w:before="240" w:after="0"/>
    </w:pPr>
    <w:rPr>
      <w:rFonts w:ascii="Arial" w:hAnsi="Arial" w:cs="Arial"/>
      <w:b/>
      <w:caps/>
      <w:spacing w:val="-4"/>
      <w:szCs w:val="24"/>
    </w:rPr>
  </w:style>
  <w:style w:type="paragraph" w:styleId="Style51">
    <w:name w:val="М_ТитулНомер"/>
    <w:basedOn w:val="Normal"/>
    <w:qFormat/>
    <w:pPr>
      <w:jc w:val="center"/>
    </w:pPr>
    <w:rPr>
      <w:rFonts w:ascii="Arial" w:hAnsi="Arial" w:cs="Arial"/>
      <w:b/>
      <w:caps/>
    </w:rPr>
  </w:style>
  <w:style w:type="paragraph" w:styleId="Style52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DiamondbulletIndent">
    <w:name w:val="Diamond bullet Indent"/>
    <w:basedOn w:val="Normal"/>
    <w:qFormat/>
    <w:pPr>
      <w:numPr>
        <w:ilvl w:val="0"/>
        <w:numId w:val="24"/>
      </w:numPr>
      <w:spacing w:before="120" w:after="0"/>
      <w:ind w:left="720" w:hanging="360"/>
    </w:pPr>
    <w:rPr>
      <w:rFonts w:ascii="Arial" w:hAnsi="Arial" w:eastAsia="Times New Roman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image" Target="media/image27.png"/><Relationship Id="rId47" Type="http://schemas.openxmlformats.org/officeDocument/2006/relationships/image" Target="media/image28.png"/><Relationship Id="rId48" Type="http://schemas.openxmlformats.org/officeDocument/2006/relationships/header" Target="header10.xml"/><Relationship Id="rId49" Type="http://schemas.openxmlformats.org/officeDocument/2006/relationships/footer" Target="footer10.xml"/><Relationship Id="rId50" Type="http://schemas.openxmlformats.org/officeDocument/2006/relationships/header" Target="header11.xml"/><Relationship Id="rId51" Type="http://schemas.openxmlformats.org/officeDocument/2006/relationships/footer" Target="footer1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36:00Z</dcterms:created>
  <dc:creator>ivkleev</dc:creator>
  <dc:description/>
  <dc:language>en-US</dc:language>
  <cp:lastModifiedBy>Елена Н. Лаудина</cp:lastModifiedBy>
  <cp:lastPrinted>2015-11-02T20:04:00Z</cp:lastPrinted>
  <dcterms:modified xsi:type="dcterms:W3CDTF">2018-08-31T07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