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133491333"/>
            <w:bookmarkStart w:id="23" w:name="__Fieldmark__0_133491333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133491333"/>
            <w:bookmarkStart w:id="25" w:name="__Fieldmark__1_133491333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133491333"/>
            <w:bookmarkStart w:id="27" w:name="__Fieldmark__2_133491333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133491333"/>
            <w:bookmarkStart w:id="29" w:name="__Fieldmark__3_133491333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133491333"/>
            <w:bookmarkStart w:id="31" w:name="__Fieldmark__4_133491333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133491333"/>
            <w:bookmarkStart w:id="33" w:name="__Fieldmark__5_133491333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133491333"/>
            <w:bookmarkStart w:id="35" w:name="__Fieldmark__6_133491333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133491333"/>
            <w:bookmarkStart w:id="37" w:name="__Fieldmark__7_133491333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133491333"/>
            <w:bookmarkStart w:id="40" w:name="__Fieldmark__8_133491333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133491333"/>
            <w:bookmarkStart w:id="42" w:name="__Fieldmark__9_133491333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133491333"/>
            <w:bookmarkStart w:id="44" w:name="__Fieldmark__10_133491333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133491333"/>
            <w:bookmarkStart w:id="46" w:name="__Fieldmark__11_133491333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133491333"/>
            <w:bookmarkStart w:id="48" w:name="__Fieldmark__12_133491333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133491333"/>
            <w:bookmarkStart w:id="50" w:name="__Fieldmark__13_133491333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133491333"/>
            <w:bookmarkStart w:id="52" w:name="__Fieldmark__14_133491333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133491333"/>
            <w:bookmarkStart w:id="54" w:name="__Fieldmark__15_133491333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133491333"/>
            <w:bookmarkStart w:id="56" w:name="__Fieldmark__16_133491333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133491333"/>
            <w:bookmarkStart w:id="58" w:name="__Fieldmark__17_133491333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133491333"/>
            <w:bookmarkStart w:id="60" w:name="__Fieldmark__18_133491333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133491333"/>
            <w:bookmarkStart w:id="62" w:name="__Fieldmark__19_133491333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133491333"/>
            <w:bookmarkStart w:id="64" w:name="__Fieldmark__20_133491333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133491333"/>
            <w:bookmarkStart w:id="66" w:name="__Fieldmark__21_133491333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133491333"/>
            <w:bookmarkStart w:id="68" w:name="__Fieldmark__22_133491333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133491333"/>
            <w:bookmarkStart w:id="70" w:name="__Fieldmark__23_133491333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133491333"/>
            <w:bookmarkStart w:id="72" w:name="__Fieldmark__24_133491333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133491333"/>
            <w:bookmarkStart w:id="74" w:name="__Fieldmark__25_133491333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133491333"/>
            <w:bookmarkStart w:id="76" w:name="__Fieldmark__26_133491333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133491333"/>
            <w:bookmarkStart w:id="78" w:name="__Fieldmark__27_133491333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133491333"/>
            <w:bookmarkStart w:id="80" w:name="__Fieldmark__28_133491333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133491333"/>
            <w:bookmarkStart w:id="82" w:name="__Fieldmark__29_133491333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133491333"/>
            <w:bookmarkStart w:id="84" w:name="__Fieldmark__30_133491333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133491333"/>
            <w:bookmarkStart w:id="86" w:name="__Fieldmark__31_133491333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133491333"/>
            <w:bookmarkStart w:id="88" w:name="__Fieldmark__32_133491333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133491333"/>
            <w:bookmarkStart w:id="90" w:name="__Fieldmark__33_133491333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133491333"/>
            <w:bookmarkStart w:id="92" w:name="__Fieldmark__34_133491333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133491333"/>
            <w:bookmarkStart w:id="94" w:name="__Fieldmark__35_133491333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133491333"/>
            <w:bookmarkStart w:id="96" w:name="__Fieldmark__36_133491333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133491333"/>
            <w:bookmarkStart w:id="98" w:name="__Fieldmark__37_133491333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133491333"/>
            <w:bookmarkStart w:id="100" w:name="__Fieldmark__38_133491333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133491333"/>
            <w:bookmarkStart w:id="102" w:name="__Fieldmark__39_133491333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133491333"/>
            <w:bookmarkStart w:id="104" w:name="__Fieldmark__40_133491333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133491333"/>
            <w:bookmarkStart w:id="106" w:name="__Fieldmark__41_133491333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133491333"/>
            <w:bookmarkStart w:id="108" w:name="__Fieldmark__42_133491333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133491333"/>
            <w:bookmarkStart w:id="110" w:name="__Fieldmark__43_133491333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133491333"/>
            <w:bookmarkStart w:id="112" w:name="__Fieldmark__44_133491333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133491333"/>
            <w:bookmarkStart w:id="114" w:name="__Fieldmark__45_133491333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133491333"/>
            <w:bookmarkStart w:id="117" w:name="__Fieldmark__46_133491333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133491333"/>
            <w:bookmarkStart w:id="119" w:name="__Fieldmark__47_133491333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133491333"/>
            <w:bookmarkStart w:id="121" w:name="__Fieldmark__48_133491333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133491333"/>
            <w:bookmarkStart w:id="123" w:name="__Fieldmark__49_133491333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133491333"/>
            <w:bookmarkStart w:id="125" w:name="__Fieldmark__50_133491333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133491333"/>
            <w:bookmarkStart w:id="127" w:name="__Fieldmark__51_133491333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133491333"/>
            <w:bookmarkStart w:id="129" w:name="__Fieldmark__52_133491333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133491333"/>
            <w:bookmarkStart w:id="131" w:name="__Fieldmark__53_133491333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133491333"/>
            <w:bookmarkStart w:id="133" w:name="__Fieldmark__54_133491333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133491333"/>
            <w:bookmarkStart w:id="135" w:name="__Fieldmark__55_133491333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133491333"/>
            <w:bookmarkStart w:id="137" w:name="__Fieldmark__56_133491333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133491333"/>
            <w:bookmarkStart w:id="139" w:name="__Fieldmark__57_133491333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133491333"/>
            <w:bookmarkStart w:id="141" w:name="__Fieldmark__58_133491333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133491333"/>
            <w:bookmarkStart w:id="143" w:name="__Fieldmark__59_133491333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133491333"/>
            <w:bookmarkStart w:id="145" w:name="__Fieldmark__60_133491333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133491333"/>
            <w:bookmarkStart w:id="147" w:name="__Fieldmark__61_133491333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133491333"/>
            <w:bookmarkStart w:id="149" w:name="__Fieldmark__62_133491333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133491333"/>
            <w:bookmarkStart w:id="151" w:name="__Fieldmark__63_133491333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133491333"/>
            <w:bookmarkStart w:id="153" w:name="__Fieldmark__64_133491333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133491333"/>
            <w:bookmarkStart w:id="155" w:name="__Fieldmark__65_133491333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133491333"/>
            <w:bookmarkStart w:id="157" w:name="__Fieldmark__66_133491333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133491333"/>
            <w:bookmarkStart w:id="159" w:name="__Fieldmark__67_133491333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133491333"/>
            <w:bookmarkStart w:id="161" w:name="__Fieldmark__68_133491333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133491333"/>
            <w:bookmarkStart w:id="163" w:name="__Fieldmark__69_133491333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133491333"/>
            <w:bookmarkStart w:id="165" w:name="__Fieldmark__70_133491333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133491333"/>
            <w:bookmarkStart w:id="167" w:name="__Fieldmark__71_133491333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133491333"/>
            <w:bookmarkStart w:id="169" w:name="__Fieldmark__72_133491333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133491333"/>
            <w:bookmarkStart w:id="171" w:name="__Fieldmark__73_133491333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133491333"/>
            <w:bookmarkStart w:id="173" w:name="__Fieldmark__74_133491333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133491333"/>
            <w:bookmarkStart w:id="175" w:name="__Fieldmark__75_133491333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133491333"/>
            <w:bookmarkStart w:id="177" w:name="__Fieldmark__76_133491333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133491333"/>
            <w:bookmarkStart w:id="179" w:name="__Fieldmark__77_133491333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133491333"/>
            <w:bookmarkStart w:id="181" w:name="__Fieldmark__78_133491333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133491333"/>
            <w:bookmarkStart w:id="183" w:name="__Fieldmark__79_133491333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133491333"/>
            <w:bookmarkStart w:id="185" w:name="__Fieldmark__80_133491333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133491333"/>
            <w:bookmarkStart w:id="187" w:name="__Fieldmark__81_133491333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133491333"/>
            <w:bookmarkStart w:id="189" w:name="__Fieldmark__82_133491333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133491333"/>
            <w:bookmarkStart w:id="191" w:name="__Fieldmark__83_133491333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133491333"/>
            <w:bookmarkStart w:id="193" w:name="__Fieldmark__84_133491333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133491333"/>
            <w:bookmarkStart w:id="195" w:name="__Fieldmark__85_133491333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133491333"/>
            <w:bookmarkStart w:id="197" w:name="__Fieldmark__86_133491333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133491333"/>
            <w:bookmarkStart w:id="199" w:name="__Fieldmark__87_133491333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133491333"/>
            <w:bookmarkStart w:id="201" w:name="__Fieldmark__88_133491333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133491333"/>
            <w:bookmarkStart w:id="203" w:name="__Fieldmark__89_133491333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133491333"/>
            <w:bookmarkStart w:id="205" w:name="__Fieldmark__90_133491333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133491333"/>
            <w:bookmarkStart w:id="207" w:name="__Fieldmark__91_133491333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133491333"/>
            <w:bookmarkStart w:id="209" w:name="__Fieldmark__92_133491333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133491333"/>
            <w:bookmarkStart w:id="211" w:name="__Fieldmark__93_133491333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133491333"/>
            <w:bookmarkStart w:id="213" w:name="__Fieldmark__94_133491333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133491333"/>
            <w:bookmarkStart w:id="215" w:name="__Fieldmark__95_133491333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133491333"/>
            <w:bookmarkStart w:id="217" w:name="__Fieldmark__96_133491333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133491333"/>
            <w:bookmarkStart w:id="219" w:name="__Fieldmark__97_133491333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133491333"/>
            <w:bookmarkStart w:id="221" w:name="__Fieldmark__98_133491333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133491333"/>
            <w:bookmarkStart w:id="223" w:name="__Fieldmark__99_133491333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133491333"/>
            <w:bookmarkStart w:id="225" w:name="__Fieldmark__100_133491333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133491333"/>
            <w:bookmarkStart w:id="227" w:name="__Fieldmark__101_133491333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133491333"/>
            <w:bookmarkStart w:id="229" w:name="__Fieldmark__102_133491333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133491333"/>
            <w:bookmarkStart w:id="231" w:name="__Fieldmark__103_133491333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133491333"/>
            <w:bookmarkStart w:id="233" w:name="__Fieldmark__104_133491333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133491333"/>
            <w:bookmarkStart w:id="235" w:name="__Fieldmark__105_133491333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133491333"/>
            <w:bookmarkStart w:id="237" w:name="__Fieldmark__106_133491333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133491333"/>
            <w:bookmarkStart w:id="239" w:name="__Fieldmark__107_133491333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133491333"/>
            <w:bookmarkStart w:id="241" w:name="__Fieldmark__108_133491333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133491333"/>
            <w:bookmarkStart w:id="243" w:name="__Fieldmark__109_133491333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133491333"/>
            <w:bookmarkStart w:id="245" w:name="__Fieldmark__110_133491333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133491333"/>
            <w:bookmarkStart w:id="247" w:name="__Fieldmark__111_133491333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133491333"/>
            <w:bookmarkStart w:id="249" w:name="__Fieldmark__112_133491333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133491333"/>
            <w:bookmarkStart w:id="251" w:name="__Fieldmark__113_133491333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133491333"/>
            <w:bookmarkStart w:id="253" w:name="__Fieldmark__114_133491333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133491333"/>
            <w:bookmarkStart w:id="255" w:name="__Fieldmark__115_133491333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133491333"/>
            <w:bookmarkStart w:id="257" w:name="__Fieldmark__116_133491333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133491333"/>
            <w:bookmarkStart w:id="259" w:name="__Fieldmark__117_133491333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133491333"/>
            <w:bookmarkStart w:id="261" w:name="__Fieldmark__118_133491333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133491333"/>
            <w:bookmarkStart w:id="263" w:name="__Fieldmark__119_133491333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133491333"/>
            <w:bookmarkStart w:id="265" w:name="__Fieldmark__120_133491333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133491333"/>
            <w:bookmarkStart w:id="267" w:name="__Fieldmark__121_133491333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133491333"/>
            <w:bookmarkStart w:id="269" w:name="__Fieldmark__122_133491333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133491333"/>
            <w:bookmarkStart w:id="271" w:name="__Fieldmark__123_133491333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133491333"/>
            <w:bookmarkStart w:id="273" w:name="__Fieldmark__124_133491333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133491333"/>
            <w:bookmarkStart w:id="275" w:name="__Fieldmark__125_133491333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133491333"/>
            <w:bookmarkStart w:id="277" w:name="__Fieldmark__126_133491333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133491333"/>
            <w:bookmarkStart w:id="279" w:name="__Fieldmark__127_133491333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133491333"/>
            <w:bookmarkStart w:id="281" w:name="__Fieldmark__128_133491333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133491333"/>
            <w:bookmarkStart w:id="283" w:name="__Fieldmark__129_133491333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133491333"/>
            <w:bookmarkStart w:id="285" w:name="__Fieldmark__130_133491333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133491333"/>
            <w:bookmarkStart w:id="287" w:name="__Fieldmark__131_133491333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133491333"/>
            <w:bookmarkStart w:id="289" w:name="__Fieldmark__132_133491333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133491333"/>
            <w:bookmarkStart w:id="291" w:name="__Fieldmark__133_133491333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133491333"/>
            <w:bookmarkStart w:id="293" w:name="__Fieldmark__134_133491333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133491333"/>
            <w:bookmarkStart w:id="295" w:name="__Fieldmark__135_133491333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133491333"/>
            <w:bookmarkStart w:id="297" w:name="__Fieldmark__136_133491333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133491333"/>
            <w:bookmarkStart w:id="299" w:name="__Fieldmark__137_133491333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133491333"/>
            <w:bookmarkStart w:id="301" w:name="__Fieldmark__138_133491333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133491333"/>
            <w:bookmarkStart w:id="303" w:name="__Fieldmark__139_133491333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133491333"/>
            <w:bookmarkStart w:id="305" w:name="__Fieldmark__140_133491333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133491333"/>
            <w:bookmarkStart w:id="307" w:name="__Fieldmark__141_133491333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133491333"/>
            <w:bookmarkStart w:id="309" w:name="__Fieldmark__142_133491333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133491333"/>
            <w:bookmarkStart w:id="311" w:name="__Fieldmark__143_133491333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133491333"/>
            <w:bookmarkStart w:id="313" w:name="__Fieldmark__144_133491333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133491333"/>
            <w:bookmarkStart w:id="315" w:name="__Fieldmark__145_133491333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133491333"/>
            <w:bookmarkStart w:id="317" w:name="__Fieldmark__146_133491333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133491333"/>
            <w:bookmarkStart w:id="319" w:name="__Fieldmark__147_133491333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133491333"/>
            <w:bookmarkStart w:id="321" w:name="__Fieldmark__148_133491333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133491333"/>
            <w:bookmarkStart w:id="323" w:name="__Fieldmark__149_133491333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133491333"/>
            <w:bookmarkStart w:id="325" w:name="__Fieldmark__150_133491333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133491333"/>
            <w:bookmarkStart w:id="327" w:name="__Fieldmark__151_133491333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133491333"/>
            <w:bookmarkStart w:id="329" w:name="__Fieldmark__152_133491333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133491333"/>
            <w:bookmarkStart w:id="331" w:name="__Fieldmark__153_133491333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133491333"/>
            <w:bookmarkStart w:id="333" w:name="__Fieldmark__154_133491333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133491333"/>
            <w:bookmarkStart w:id="335" w:name="__Fieldmark__155_133491333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133491333"/>
            <w:bookmarkStart w:id="337" w:name="__Fieldmark__156_133491333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133491333"/>
            <w:bookmarkStart w:id="339" w:name="__Fieldmark__157_133491333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133491333"/>
            <w:bookmarkStart w:id="341" w:name="__Fieldmark__158_133491333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133491333"/>
            <w:bookmarkStart w:id="343" w:name="__Fieldmark__159_133491333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133491333"/>
            <w:bookmarkStart w:id="345" w:name="__Fieldmark__160_133491333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133491333"/>
            <w:bookmarkStart w:id="347" w:name="__Fieldmark__161_133491333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133491333"/>
            <w:bookmarkStart w:id="349" w:name="__Fieldmark__162_133491333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133491333"/>
            <w:bookmarkStart w:id="351" w:name="__Fieldmark__163_133491333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133491333"/>
            <w:bookmarkStart w:id="353" w:name="__Fieldmark__164_133491333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133491333"/>
            <w:bookmarkStart w:id="355" w:name="__Fieldmark__165_133491333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133491333"/>
            <w:bookmarkStart w:id="357" w:name="__Fieldmark__166_133491333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133491333"/>
            <w:bookmarkStart w:id="359" w:name="__Fieldmark__167_133491333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133491333"/>
            <w:bookmarkStart w:id="361" w:name="__Fieldmark__168_133491333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133491333"/>
            <w:bookmarkStart w:id="363" w:name="__Fieldmark__169_133491333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133491333"/>
            <w:bookmarkStart w:id="365" w:name="__Fieldmark__170_133491333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133491333"/>
            <w:bookmarkStart w:id="367" w:name="__Fieldmark__171_133491333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133491333"/>
            <w:bookmarkStart w:id="369" w:name="__Fieldmark__172_133491333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133491333"/>
            <w:bookmarkStart w:id="371" w:name="__Fieldmark__173_133491333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133491333"/>
            <w:bookmarkStart w:id="373" w:name="__Fieldmark__174_133491333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133491333"/>
            <w:bookmarkStart w:id="375" w:name="__Fieldmark__175_133491333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133491333"/>
            <w:bookmarkStart w:id="377" w:name="__Fieldmark__176_133491333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133491333"/>
            <w:bookmarkStart w:id="379" w:name="__Fieldmark__177_133491333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133491333"/>
            <w:bookmarkStart w:id="381" w:name="__Fieldmark__178_133491333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133491333"/>
            <w:bookmarkStart w:id="383" w:name="__Fieldmark__179_133491333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133491333"/>
            <w:bookmarkStart w:id="385" w:name="__Fieldmark__180_133491333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133491333"/>
            <w:bookmarkStart w:id="387" w:name="__Fieldmark__181_133491333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133491333"/>
            <w:bookmarkStart w:id="389" w:name="__Fieldmark__182_133491333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</w:t>
            </w:r>
          </w:p>
          <w:p>
            <w:pPr>
              <w:pStyle w:val="Normal"/>
              <w:jc w:val="left"/>
              <w:rPr/>
            </w:pPr>
            <w:r>
              <w:rPr>
                <w:sz w:val="23"/>
                <w:szCs w:val="23"/>
              </w:rPr>
              <w:t>Ф.И.О: Сергеев Д.А.</w:t>
              <w:tab/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: Генеральный директор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ВНИПИнефть»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</w:t>
            </w:r>
          </w:p>
          <w:p>
            <w:pPr>
              <w:pStyle w:val="Normal"/>
              <w:jc w:val="lef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ivkleev</dc:creator>
  <dc:description/>
  <cp:keywords/>
  <dc:language>en-US</dc:language>
  <cp:lastModifiedBy>Екатерина С. Азарнова</cp:lastModifiedBy>
  <cp:lastPrinted>2015-11-02T20:04:00Z</cp:lastPrinted>
  <dcterms:modified xsi:type="dcterms:W3CDTF">2018-07-30T1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