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1.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Договору № 4968/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т «___»_________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ой цены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sz w:val="24"/>
          <w:szCs w:val="24"/>
        </w:rPr>
        <w:t>на выполнение комплексных инженерных изысканий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844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троительство автомобильной газонаполнительной компрессорной станции в Удмуртской Республике (г. Ижевск, ул. Новосмирновская)»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ижеподписавшие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лица </w:t>
            </w:r>
            <w:r>
              <w:rPr>
                <w:bCs/>
                <w:sz w:val="24"/>
                <w:szCs w:val="24"/>
              </w:rPr>
              <w:t>Заказ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ергеев Денис Анатольевич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 лица </w:t>
            </w:r>
            <w:r>
              <w:rPr>
                <w:bCs/>
                <w:sz w:val="24"/>
                <w:szCs w:val="24"/>
              </w:rPr>
              <w:t>П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(______________), кроме того НДС - 18% ________ (______________), которая определена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3515"/>
              <w:gridCol w:w="1839"/>
              <w:gridCol w:w="1596"/>
              <w:gridCol w:w="184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работ, объект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тоимость без НДС (руб.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ДС 18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с НДС (руб.)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ыполнение комплексных инженерных изысканий по объекту: «Строительство автомобильной газонаполнительной компрессорной станции в Удмуртской Республике (г. Ижевск, ул. Новосмирновская)»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4"/>
                <w:szCs w:val="24"/>
              </w:rPr>
              <w:t>Заказчиком и Подрядчиком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КАЗ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: Сергеев Денис Анатольевич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: 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ДРЯД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5:00Z</dcterms:created>
  <dc:creator>User</dc:creator>
  <dc:description/>
  <cp:keywords/>
  <dc:language>en-US</dc:language>
  <cp:lastModifiedBy>Екатерина С. Азарнова</cp:lastModifiedBy>
  <cp:lastPrinted>2013-12-25T12:00:00Z</cp:lastPrinted>
  <dcterms:modified xsi:type="dcterms:W3CDTF">2018-07-30T12:34:00Z</dcterms:modified>
  <cp:revision>4</cp:revision>
  <dc:subject/>
  <dc:title>Приложение №2</dc:title>
</cp:coreProperties>
</file>