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 в качестве формы                                                            Приложение  № 4 к договору № __________  ___ 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                   от _     ___ года между ОАО «ВНИПИнефть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_____________ // 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т ЗАКАЗЧИКА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ВНИПИнефть»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________________Д.А. Сергеев 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т ПОДРЯДЧИКА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________________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41:00Z</dcterms:created>
  <dc:creator>Маковеев</dc:creator>
  <dc:description/>
  <cp:keywords>Договор</cp:keywords>
  <dc:language>en-US</dc:language>
  <cp:lastModifiedBy>Светлана М. Савельева</cp:lastModifiedBy>
  <cp:lastPrinted>2018-01-31T15:27:00Z</cp:lastPrinted>
  <dcterms:modified xsi:type="dcterms:W3CDTF">2018-02-07T12:33:00Z</dcterms:modified>
  <cp:revision>4</cp:revision>
  <dc:subject>27</dc:subject>
  <dc:title>643/23041384/60257-13Д00302/06</dc:title>
</cp:coreProperties>
</file>