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76" w:leader="none"/>
        </w:tabs>
        <w:ind w:firstLine="708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.1</w:t>
      </w:r>
    </w:p>
    <w:p>
      <w:pPr>
        <w:pStyle w:val="Normal"/>
        <w:widowControl/>
        <w:tabs>
          <w:tab w:val="clear" w:pos="708"/>
          <w:tab w:val="left" w:pos="127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 Договору № ____________________/8221от «__» _______ 201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я о договорной цене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5412"/>
      </w:tblGrid>
      <w:tr>
        <w:trPr>
          <w:trHeight w:val="253" w:hRule="atLeast"/>
          <w:cantSplit w:val="true"/>
        </w:trPr>
        <w:tc>
          <w:tcPr>
            <w:tcW w:w="10601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полнение проектных и изыскательских работ </w:t>
            </w:r>
            <w:r>
              <w:rPr>
                <w:spacing w:val="-7"/>
                <w:sz w:val="24"/>
                <w:szCs w:val="24"/>
              </w:rPr>
              <w:t>по объектам арендуемым ООО «</w:t>
            </w:r>
            <w:r>
              <w:rPr>
                <w:sz w:val="24"/>
                <w:szCs w:val="24"/>
              </w:rPr>
              <w:t>Башнефть-Сервис НПЗ» у филиалов ПАО АНК «Башнефть» «Башнефть-Уфанефтехим» и «Башнефть-УНПЗ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ижеподписавшиес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лица </w:t>
            </w:r>
            <w:r>
              <w:rPr>
                <w:bCs/>
                <w:sz w:val="24"/>
                <w:szCs w:val="24"/>
              </w:rPr>
              <w:t>Подрядчика: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Генеральный директор ОАО «ВНИПИнефть»                       Сергеев Д.А.</w:t>
            </w:r>
          </w:p>
        </w:tc>
      </w:tr>
      <w:tr>
        <w:trPr>
          <w:trHeight w:val="87" w:hRule="atLeast"/>
        </w:trPr>
        <w:tc>
          <w:tcPr>
            <w:tcW w:w="518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060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 лица </w:t>
            </w:r>
            <w:r>
              <w:rPr>
                <w:bCs/>
                <w:sz w:val="24"/>
                <w:szCs w:val="24"/>
              </w:rPr>
              <w:t>Субподрядчика: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0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________________ рублей (___________________________)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роме того НДС-18% -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______________ рублей (____________________), </w:t>
            </w:r>
            <w:r>
              <w:rPr>
                <w:sz w:val="24"/>
                <w:szCs w:val="24"/>
                <w:lang w:val="ru-RU" w:eastAsia="ru-RU"/>
              </w:rPr>
              <w:t>которая определена: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954"/>
              <w:gridCol w:w="1476"/>
              <w:gridCol w:w="889"/>
              <w:gridCol w:w="149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№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Наименование работ, объект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Стоимость без НДС (руб.)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НДС 18%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1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ыполнение проектных и изыскательских работ по объекту:</w:t>
                  </w:r>
                </w:p>
                <w:p>
                  <w:pPr>
                    <w:pStyle w:val="Normal"/>
                    <w:shd w:fill="FFFFFF" w:val="clear"/>
                    <w:ind w:left="11" w:hanging="0"/>
                    <w:jc w:val="center"/>
                    <w:rPr>
                      <w:b/>
                      <w:b/>
                      <w:bCs/>
                      <w:spacing w:val="-7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«</w:t>
                  </w:r>
                  <w:r>
                    <w:rPr>
                      <w:sz w:val="22"/>
                      <w:szCs w:val="22"/>
                    </w:rPr>
                    <w:t>Аппаратное маслохозяйство (инв№110000002124) цеха №3 (УНХ) Производство энергосервиса  ООО "Башнефть-Сервис НПЗ". Техническое перевооружение. Реализация программы УОТ, ПБиЭ п. №10</w:t>
                  </w:r>
                  <w:r>
                    <w:rPr>
                      <w:b/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2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ыполнение проектных и изыскательских работ по объект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pacing w:val="-7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«</w:t>
                  </w:r>
                  <w:r>
                    <w:rPr>
                      <w:bCs/>
                      <w:spacing w:val="-7"/>
                      <w:sz w:val="22"/>
                      <w:szCs w:val="22"/>
                    </w:rPr>
                    <w:t>Монтаж автомобильных весов на установке МОС участка ОС производства №3 (УНХ)               ООО «Башнефть-Сервис НПЗ</w:t>
                  </w:r>
                  <w:r>
                    <w:rPr>
                      <w:b/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3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ыполнение проектных и изыскательских работ по объект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pacing w:val="-7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«</w:t>
                  </w:r>
                  <w:r>
                    <w:rPr>
                      <w:bCs/>
                      <w:spacing w:val="-7"/>
                      <w:sz w:val="22"/>
                      <w:szCs w:val="22"/>
                    </w:rPr>
                    <w:t>Установка системы вентиляции в помещении пропиточной блока цехов главного энергетика инв.№110000001937 цеха №3 (УНХ) производства энергосервиса ООО «Башнефть-Сервис НПЗ</w:t>
                  </w:r>
                  <w:r>
                    <w:rPr>
                      <w:b/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4.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Выполнение проектных и изыскательских работ по объект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bCs/>
                      <w:spacing w:val="-7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«</w:t>
                  </w:r>
                  <w:r>
                    <w:rPr>
                      <w:sz w:val="22"/>
                      <w:szCs w:val="22"/>
                    </w:rPr>
                    <w:t>Замена систем отопления, ГВС и ХВС в здании АБК электромастерской цеха №1 производства энергосервиса инв. № 120128р</w:t>
                  </w:r>
                  <w:r>
                    <w:rPr>
                      <w:b/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  <w:t>ИТОГО: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6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601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казанную договорную цену включены командировочные расходы (стоимость проезда на объект Работ и обратно, затраты на проживание, суточные и т.д.) работников Субподрядчика, исходя из количества выездов, состава необходимых расходов в соответствии с Календарным планом. Стоимость командировочных расходов оплачивается Подрядчиком на основании представленных Субподрядчиком соответствующих подтверждающих документов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4"/>
                <w:szCs w:val="24"/>
              </w:rPr>
              <w:t>Подрядчиком и Субподрядчиком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ДРЯДЧИК</w:t>
            </w:r>
          </w:p>
        </w:tc>
        <w:tc>
          <w:tcPr>
            <w:tcW w:w="4624" w:type="dxa"/>
            <w:tcBorders/>
          </w:tcPr>
          <w:p>
            <w:pPr>
              <w:pStyle w:val="TextBody"/>
              <w:snapToGrid w:val="false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БПОДРЯДЧИК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НИПИнеф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.А.Сергеев</w:t>
            </w:r>
          </w:p>
        </w:tc>
        <w:tc>
          <w:tcPr>
            <w:tcW w:w="46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09:00Z</dcterms:created>
  <dc:creator>User</dc:creator>
  <dc:description/>
  <cp:keywords/>
  <dc:language>en-US</dc:language>
  <cp:lastModifiedBy>Admin</cp:lastModifiedBy>
  <cp:lastPrinted>2013-12-25T12:00:00Z</cp:lastPrinted>
  <dcterms:modified xsi:type="dcterms:W3CDTF">2018-06-16T15:14:00Z</dcterms:modified>
  <cp:revision>21</cp:revision>
  <dc:subject/>
  <dc:title>Приложение №2</dc:title>
</cp:coreProperties>
</file>