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240"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к Договору № ___________________/8221от «__» _______ 2018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 АКТА ПРИЕМА-ПЕРЕДАЧИ ДОКУМЕНТОВ, СОДЕРЖАЩИХ СВЕДЕНИЯ КОНФИДЕНЦИАЛЬНОГО ХАРАКТЕ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иема-передачи документов,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держащих сведения конфиденциаль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ы, нижеподписавшиеся с одной стороны ОАО «ВНИПИнефть», с другой стороны ________________, составили настоящий Акт в том, что сторона ОАО «ВНИПИнефть» передала другой стороне _____________информацию, составляющую коммерческую тайну ОАО «НК «Роснефть» (Для служебного пользования; Персональные данные), в соответствии с заключенным Договором (Соглашением) от ________________ №____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65pt;margin-top:288.75pt;width:488.1pt;height:132.95pt;mso-wrap-style:none;v-text-anchor:middle;rotation:341;mso-position-vertical-relative:page" type="_x0000_t136">
            <v:path textpathok="t"/>
            <v:textpath on="t" fitshape="t" string="ОБРАЗЕЦ" style="font-family:&quot;Arial Black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/>
        <w:t>Перечень передаваемой информ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анная информация передана на бумажных носителях, а также на магнитных носителях (при необходимости). На носители информации нанесен гриф «Коммерческая тайна» («Для служебного пользования»; «Персональные данные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стоящий акт составлен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дписи сторо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дрядчик:</w:t>
        <w:tab/>
        <w:t xml:space="preserve">                                                                                       Субподряд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Генеральный директор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АО «ВНИПИнефть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__________________/ Д.А.Сергеев                                                  ________________/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.П.</w:t>
        <w:tab/>
        <w:t xml:space="preserve">                                                                                            М.П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конец форм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4:00Z</dcterms:created>
  <dc:creator>avshapoval</dc:creator>
  <dc:description/>
  <cp:keywords/>
  <dc:language>en-US</dc:language>
  <cp:lastModifiedBy>Admin</cp:lastModifiedBy>
  <dcterms:modified xsi:type="dcterms:W3CDTF">2018-06-16T15:33:00Z</dcterms:modified>
  <cp:revision>12</cp:revision>
  <dc:subject/>
  <dc:title/>
</cp:coreProperties>
</file>