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9</w:t>
      </w:r>
    </w:p>
    <w:p>
      <w:pPr>
        <w:pStyle w:val="Normal"/>
        <w:widowControl/>
        <w:tabs>
          <w:tab w:val="clear" w:pos="708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Cs/>
          <w:lang w:eastAsia="en-US"/>
        </w:rPr>
        <w:t>к Договору № ____________/8198 от__2018 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и лимиты по командировочным расходам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>
          <w:sz w:val="24"/>
          <w:szCs w:val="24"/>
        </w:rPr>
        <w:t>на выполнение проектных и изыскательских работ</w:t>
      </w:r>
      <w:r>
        <w:rPr/>
        <w:t xml:space="preserve"> по объект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44" w:hRule="atLeast"/>
          <w:cantSplit w:val="true"/>
        </w:trPr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Реконструкция нефтепирса. Этап 2.4. Корректировка. 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инженерного обеспечения перегрузки нефтепродуктов»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3"/>
              <w:gridCol w:w="4961"/>
            </w:tblGrid>
            <w:tr>
              <w:trPr>
                <w:trHeight w:val="1176" w:hRule="atLeast"/>
              </w:trPr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Расходы на выплату суточных за каждый день нахождения в командировке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На территории РФ – в размере 100 руб.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Расходы по найму жилого помещения (гостиница)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В размере фактических расходов, подтвержденных соответствующими документами, но не более на территории РФ: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550 руб. в сутки – для сотрудников.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Расходы по проезду к месту командировки и обратно к месту постоянной работы, включая страховой взнос на обязательное страхование пассажиров на транспорте, оплата Работ по оформлению проездных билетов, расходы на пользование в поездках постельными принадлежностями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В размере фактических расходов, подтвержденных соответствующими документами, но не свыше стоимости проезда на следующих видах транспорта: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- Железнодорожным транспортом – в купейном вагоне скорого фирменного и пассажирского поездов;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- Воздушным транспортом – в салоне экономического класса, для руководства – в салоне бизнес-класса.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ИТОГО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/>
        <w:t>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624"/>
      </w:tblGrid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ДРЯДЧИК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ОАО «ВНИПИнефть»                                           </w:t>
            </w:r>
          </w:p>
        </w:tc>
        <w:tc>
          <w:tcPr>
            <w:tcW w:w="4624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СУБПОДРЯДЧИК </w:t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Сергеев  Д.А.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____________________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 Знак Знак3"/>
    <w:basedOn w:val="Normal"/>
    <w:qFormat/>
    <w:pPr>
      <w:widowControl/>
      <w:autoSpaceDE w:val="true"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7:00Z</dcterms:created>
  <dc:creator>User</dc:creator>
  <dc:description/>
  <cp:keywords/>
  <dc:language>en-US</dc:language>
  <cp:lastModifiedBy>Аликина Наталья Аликина</cp:lastModifiedBy>
  <cp:lastPrinted>2013-12-25T12:00:00Z</cp:lastPrinted>
  <dcterms:modified xsi:type="dcterms:W3CDTF">2018-06-07T10:15:00Z</dcterms:modified>
  <cp:revision>11</cp:revision>
  <dc:subject/>
  <dc:title>Приложение №2</dc:title>
</cp:coreProperties>
</file>